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u w:val="single"/>
          <w:lang w:val="cs-CZ"/>
        </w:rPr>
      </w:pPr>
      <w:r>
        <w:rPr>
          <w:b/>
          <w:sz w:val="28"/>
          <w:szCs w:val="28"/>
          <w:u w:val="single"/>
          <w:lang w:val="cs-CZ"/>
        </w:rPr>
        <w:t>Bulletin</w:t>
      </w:r>
    </w:p>
    <w:p>
      <w:pPr>
        <w:pStyle w:val="Normal"/>
        <w:spacing w:before="0" w:after="0"/>
        <w:rPr>
          <w:b/>
          <w:b/>
          <w:sz w:val="16"/>
          <w:szCs w:val="16"/>
          <w:lang w:val="cs-CZ"/>
        </w:rPr>
      </w:pPr>
      <w:r>
        <w:rPr>
          <w:b/>
          <w:sz w:val="16"/>
          <w:szCs w:val="16"/>
          <w:lang w:val="cs-CZ"/>
        </w:rPr>
        <w:t>Mezinárodní šachová dovolená / International Chess Holiday / Internationaler Schachurlaub</w:t>
        <w:tab/>
        <w:tab/>
      </w:r>
      <w:r>
        <w:rPr>
          <w:b/>
          <w:sz w:val="12"/>
          <w:szCs w:val="12"/>
          <w:lang w:val="cs-CZ"/>
        </w:rPr>
        <w:t>K - Král</w:t>
        <w:tab/>
        <w:t>King</w:t>
        <w:tab/>
        <w:t>der König</w:t>
      </w:r>
    </w:p>
    <w:p>
      <w:pPr>
        <w:pStyle w:val="Normal"/>
        <w:spacing w:before="0" w:after="0"/>
        <w:rPr>
          <w:b/>
          <w:b/>
          <w:sz w:val="16"/>
          <w:szCs w:val="16"/>
          <w:lang w:val="cs-CZ"/>
        </w:rPr>
      </w:pPr>
      <w:r>
        <w:rPr>
          <w:b/>
          <w:sz w:val="16"/>
          <w:szCs w:val="16"/>
          <w:lang w:val="cs-CZ"/>
        </w:rPr>
        <w:t>Třetí turnus / Third term / Dritter Turnus</w:t>
        <w:tab/>
        <w:tab/>
        <w:tab/>
        <w:tab/>
        <w:tab/>
        <w:tab/>
        <w:tab/>
      </w:r>
      <w:r>
        <w:rPr>
          <w:b/>
          <w:sz w:val="12"/>
          <w:szCs w:val="12"/>
          <w:lang w:val="cs-CZ"/>
        </w:rPr>
        <w:t>D - Dáma</w:t>
        <w:tab/>
        <w:t>Queen</w:t>
        <w:tab/>
        <w:t>die Königin</w:t>
      </w:r>
    </w:p>
    <w:p>
      <w:pPr>
        <w:pStyle w:val="Normal"/>
        <w:spacing w:before="0" w:after="0"/>
        <w:rPr>
          <w:b/>
          <w:b/>
          <w:sz w:val="16"/>
          <w:szCs w:val="16"/>
          <w:lang w:val="cs-CZ"/>
        </w:rPr>
      </w:pPr>
      <w:r>
        <w:rPr>
          <w:b/>
          <w:sz w:val="16"/>
          <w:szCs w:val="16"/>
          <w:lang w:val="cs-CZ"/>
        </w:rPr>
        <w:t>Třetí kolo / Third round / Dritte Runde</w:t>
        <w:tab/>
        <w:tab/>
        <w:tab/>
        <w:tab/>
        <w:tab/>
        <w:tab/>
        <w:tab/>
      </w:r>
      <w:r>
        <w:rPr>
          <w:b/>
          <w:sz w:val="12"/>
          <w:szCs w:val="12"/>
          <w:lang w:val="cs-CZ"/>
        </w:rPr>
        <w:t>R - Věž</w:t>
        <w:tab/>
        <w:t>Rook</w:t>
        <w:tab/>
        <w:t>der Turm</w:t>
      </w:r>
    </w:p>
    <w:p>
      <w:pPr>
        <w:pStyle w:val="Normal"/>
        <w:spacing w:before="0" w:after="0"/>
        <w:rPr>
          <w:b/>
          <w:b/>
          <w:sz w:val="12"/>
          <w:szCs w:val="12"/>
          <w:lang w:val="cs-CZ"/>
        </w:rPr>
      </w:pPr>
      <w:r>
        <w:rPr>
          <w:b/>
          <w:sz w:val="16"/>
          <w:szCs w:val="16"/>
          <w:lang w:val="cs-CZ"/>
        </w:rPr>
        <w:t>1. 8. 2011 – 9:00</w:t>
        <w:tab/>
        <w:tab/>
        <w:tab/>
        <w:tab/>
        <w:tab/>
        <w:tab/>
        <w:tab/>
        <w:tab/>
        <w:tab/>
      </w:r>
      <w:r>
        <w:rPr>
          <w:b/>
          <w:sz w:val="12"/>
          <w:szCs w:val="12"/>
          <w:lang w:val="cs-CZ"/>
        </w:rPr>
        <w:t>B - Střelec</w:t>
        <w:tab/>
        <w:t>Bishop</w:t>
        <w:tab/>
        <w:t>der Läufer</w:t>
      </w:r>
    </w:p>
    <w:p>
      <w:pPr>
        <w:pStyle w:val="Normal"/>
        <w:rPr>
          <w:b/>
          <w:b/>
          <w:sz w:val="16"/>
          <w:szCs w:val="16"/>
          <w:lang w:val="cs-CZ"/>
        </w:rPr>
      </w:pPr>
      <w:r>
        <w:rPr>
          <w:b/>
          <w:sz w:val="16"/>
          <w:szCs w:val="16"/>
          <w:lang w:val="cs-CZ"/>
        </w:rPr>
        <w:tab/>
        <w:tab/>
        <w:tab/>
        <w:tab/>
        <w:tab/>
        <w:tab/>
        <w:tab/>
        <w:tab/>
        <w:tab/>
        <w:tab/>
      </w:r>
      <w:r>
        <w:rPr>
          <w:b/>
          <w:sz w:val="12"/>
          <w:szCs w:val="12"/>
          <w:lang w:val="cs-CZ"/>
        </w:rPr>
        <w:t>N - Jezdec</w:t>
        <w:tab/>
        <w:t>Knight</w:t>
        <w:tab/>
        <w:t>das Pferd</w:t>
      </w:r>
    </w:p>
    <w:p>
      <w:pPr>
        <w:pStyle w:val="Normal"/>
        <w:spacing w:before="0" w:after="0"/>
        <w:rPr>
          <w:b/>
          <w:b/>
          <w:sz w:val="20"/>
          <w:szCs w:val="20"/>
          <w:u w:val="single"/>
          <w:lang w:val="cs-CZ"/>
        </w:rPr>
      </w:pPr>
      <w:r>
        <w:rPr>
          <w:b/>
          <w:sz w:val="20"/>
          <w:szCs w:val="20"/>
          <w:u w:val="single"/>
          <w:lang w:val="cs-CZ"/>
        </w:rPr>
        <w:t>M31 – Mistrovský turnaj / Master tournament / Meister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Spindler (GER) – 2007 x Wohlfahrt (GER) - 2094</w:t>
      </w:r>
      <w:r>
        <w:rPr>
          <w:b/>
          <w:sz w:val="16"/>
          <w:szCs w:val="16"/>
          <w:lang w:val="cs-CZ"/>
        </w:rPr>
        <w:t>, 2x10</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c5 2.c3 d6 3.d4 Nf6 4.dxc5 Nc6 5.f3 d5 6.exd5 Nxd5 7.Bc4 e6 8.Bxd5 exd5 9.Be3 Qh4+ 10.Bf2 Qg5 11.Qe2+ Be7 12.Be3 Qg6 13.Na3 0–0 14.0–0–0 Re8 15.Qd2 b6 16.Nb5 Ba6 17.Nc7 Ne5 18.Nxa6 Nc4 19.Qd3 Qxg2 20.Ne2 Nxe3 21.Rhg1 Qf2 22.Nc7 bxc5 23.Nxa8 Rb8 24.Rde1 c4 25.Qd4 Bf6 26.Qxf6 Qxe1+ 27.Rxe1 gxf6 28.Nf4 d4 1/2</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Weiss (GER) – 2186 x Knechtel (FER) - 2162</w:t>
      </w:r>
      <w:r>
        <w:rPr>
          <w:b/>
          <w:sz w:val="16"/>
          <w:szCs w:val="16"/>
          <w:lang w:val="cs-CZ"/>
        </w:rPr>
        <w:t>, 3x1</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Nf6 2.Nf3 e6 3.e3 c5 4.Bd3 b6 5.Nbd2 Bb7 6.0–0 Be7 7.c3 d6 8.b4 Qc7 9.Qb3 Nbd7 10.a4 0–0 11.a5 Rab8 12.a6 Ba8 13.Re1 Rbc8 14.Bb2 d5 15.Qa4 Ne4 16.Rac1 c4 17.Bc2 f5 18.b5 Bd6 19.Nf1 Rf6 20.Bd1 g5 21.Ba3 g4 22.Nh4 Bxh2+ 23.Nxh2 g3 24.fxg3 Qxg3 25.Re2 Qxh4 26.Be7 Ng3 27.Re1 Ne4 1/2</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Janda (CZE) – 2225 x Michálek (CZE) - 2088</w:t>
      </w:r>
      <w:r>
        <w:rPr>
          <w:b/>
          <w:sz w:val="16"/>
          <w:szCs w:val="16"/>
          <w:lang w:val="cs-CZ"/>
        </w:rPr>
        <w:t>, 4x9</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e5 2.Nf3 Nc6 3.Bb5 a6 4.Ba4 Nf6 5.Qe2 Be7 6.c3 b5 7.Bc2 d6 8.0–0 Bg4 9.h3 Bh5 10.d3 Qd7 11.Qe3 h6 12.a4 0–0 13.Nh4 Nh7 14.Nf5 Bg5 15.Qg3 Bg6 16.f4 exf4 17.Bxf4 Bxf5 18.Bxg5 Bxe4 19.Bxh6 Bg6 20.axb5 gxh6 21.bxc6 Qxc6 22.d4 Kh8 23.Bxg6 fxg6 24.Nd2 Kg7 25.Nf3 Rf6 26.Nh4 Raf8 27.Rxf6 Rxf6 28.Qd3 d5 29.Nf3 Ng5 30.Nxg5 hxg5 31.Qe3 Qe6 32.Qg3 Rf4 33.Qxg5 Re4 34.Qg3 Qb6 35.Rf1 1:0</w:t>
      </w:r>
    </w:p>
    <w:p>
      <w:pPr>
        <w:pStyle w:val="Normal"/>
        <w:spacing w:before="0" w:after="0"/>
        <w:rPr>
          <w:b/>
          <w:b/>
          <w:sz w:val="16"/>
          <w:szCs w:val="16"/>
          <w:lang w:val="cs-CZ"/>
        </w:rPr>
      </w:pPr>
      <w:r>
        <w:rPr>
          <w:b/>
          <w:sz w:val="16"/>
          <w:szCs w:val="16"/>
          <w:lang w:val="cs-CZ"/>
        </w:rPr>
        <w:t xml:space="preserve">Čtvrtá šachovnice / Fourth chessboard / Viertes Schachbrett - </w:t>
      </w:r>
      <w:r>
        <w:rPr>
          <w:b/>
          <w:sz w:val="16"/>
          <w:szCs w:val="16"/>
          <w:u w:val="single"/>
          <w:lang w:val="cs-CZ"/>
        </w:rPr>
        <w:t>Schulz (GER) – 1945 x Gregor (CZE) - 2256</w:t>
      </w:r>
      <w:r>
        <w:rPr>
          <w:b/>
          <w:sz w:val="16"/>
          <w:szCs w:val="16"/>
          <w:lang w:val="cs-CZ"/>
        </w:rPr>
        <w:t>, 5x8</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c5 2.d5 e6 3.c4 exd5 4.cxd5 d6 5.Nc3 a6 6.e4 Ne7 7.Bg5 h6 8.Bh4 g5 9.Bg3 Ng6 10.Nf3 Bg7 11.h4 Bg4 12.hxg5 hxg5 13.Rxh8+ Bxh8 14.Qa4+ Nd7 15.Bxd6 Qb6 16.Nb5 Rc8 17.e5 Bxf3 18.gxf3 Bxe5 19.Bxe5 Ngxe5 20.Na3 Qxb2 21.Nc2 Nxf3+ 22.Kd1 Qc3 23.Qe4+ Kf8 0:1</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Hentzgen (GER) – 1953 x Moravec (CZE) - 2191</w:t>
      </w:r>
      <w:r>
        <w:rPr>
          <w:b/>
          <w:sz w:val="16"/>
          <w:szCs w:val="16"/>
          <w:lang w:val="cs-CZ"/>
        </w:rPr>
        <w:t>, 6x7</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c4 e5 2.Nc3 Nf6 3.g3 Bc5 4.Bg2 d6 5.d3 h6 6.e3 Nc6 7.Nge2 0–0 8.0–0 a5 9.a3 Bf5 10.b3 Qd7 11.d4 exd4 12.exd4 Ba7 13.Nb5 Bh3 14.Nxa7 Bxg2 15.Kxg2 Rxa7 16.Nc3 d5 17.Nb5 Raa8 18.Bf4 Rac8 19.Re1 a4 20.Be5 Nh7 21.Rc1 Na5 22.Nxc7 Rxc7 23.Bxc7 Qxc7 24.cxd5 Qd6 25.bxa4 Qxd5+ 26.f3 b6 27.Re5 Qa2+ 28.Qc2 Qxa3 29.Rb5 Ng5 30.Qc3 Qa2+ 31.Rc2 Qe6 32.d5 Qh3+ 33.Kg1 Re8 34.Rb1 Nb7 35.Qc6 Nxf3+ 36.Kf2 Re6 37.Kxf3 Qf5+ 38.Kg2 Rxc6 39.Rxc6 Qxd5+ 0:1</w:t>
      </w:r>
    </w:p>
    <w:p>
      <w:pPr>
        <w:pStyle w:val="Normal"/>
        <w:spacing w:before="0" w:after="0"/>
        <w:rPr>
          <w:b/>
          <w:b/>
          <w:sz w:val="20"/>
          <w:szCs w:val="20"/>
          <w:u w:val="single"/>
          <w:lang w:val="cs-CZ"/>
        </w:rPr>
      </w:pPr>
      <w:r>
        <w:rPr>
          <w:b/>
          <w:sz w:val="20"/>
          <w:szCs w:val="20"/>
          <w:u w:val="single"/>
          <w:lang w:val="cs-CZ"/>
        </w:rPr>
        <w:t>K31 – Kandidátský turnaj / Master Candidate tournament / Meisteranwärter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Nelson (USA) – 1925 x Strakoš (CZE) - 1746</w:t>
      </w:r>
      <w:r>
        <w:rPr>
          <w:b/>
          <w:sz w:val="16"/>
          <w:szCs w:val="16"/>
          <w:lang w:val="cs-CZ"/>
        </w:rPr>
        <w:t>, 2x10</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Nf6 2.Bg5 d5 3.Nd2 Nbd7 4.Ngf3 h6 5.Bh4 e6 6.e3 c5 7.c3 Qb6 8.Rb1 a5 9.Bd3 Bd6 10.0–0 Qc7 11.c4 b6 12.cxd5 exd5 13.Rc1 Ba6 14.Bxa6 Rxa6 15.Qe2 Ra7 16.e4 dxe4 17.Nxe4 0–0 18.dxc5 Bxc5 19.Nxf6+ Nxf6 20.Bxf6 gxf6 21.Qe4 Qd7 22.Qf4 Kg7 23.Nh4 Rh8 24.Rc3 Kf8 25.Qxf6 Rg8 26.Nf5 Qd5 27.Qxh6+ Ke8 28.Re1+ Kd7 29.Qh3 Kd8 30.Qf3 Rd7 31.Qxd5 Rxd5 32.Ne3 Rd2 33.Rd1 Rxd1+ 34.Nxd1 Re8 35.Ne3 Kd7 36.g3 Ke6 37.Rd3 f5 38.Ng2 Ke5 39.Nf4 Bd4 40.Rd2 Rd8 41.Kg2 Rd6 42.Ne2 Bc5 43.Rxd6 Bxd6 44.Kf3 b5 45.b3 a4 46.h3 Bb4 47.g4 Bd2 48.gxf5 axb3 49.axb3 b4 50.f6 Kxf6 51.Kg4 Ke6 52.f3 Kf6 53.h4 Bc3 54.Ng3 Ke5 55.h5 1:0</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Prachař (CZE) – 1871 x Brown (SCO) - 1887</w:t>
      </w:r>
      <w:r>
        <w:rPr>
          <w:b/>
          <w:sz w:val="16"/>
          <w:szCs w:val="16"/>
          <w:lang w:val="cs-CZ"/>
        </w:rPr>
        <w:t>, 3x1</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Nf6 2.Nf3 g6 3.c4 Bg7 4.Nc3 d6 5.g3 Nbd7 6.Bg2 c5 7.0–0 0–0 8.e4 Rb8 9.h3 a6 10.a4 Qc7 11.Be3 cxd4 12.Nxd4 Ne5 13.b3 Nc6 14.Rc1 Nd7 15.Nd5 Qd8 16.Ne2 e6 17.Ndc3 Qe7 18.Qd2 Rd8 19.Kh2 b6 20.Rcd1 Nc5 21.Nc1 Bb7 22.f4 Nb4 23.Bd4 e5 24.Bxc5 dxc5 25.Nd5 Nxd5 26.cxd5 exf4 27.gxf4 b5 28.d6 Qe6 29.e5 Bxg2 30.Kxg2 bxa4 31.bxa4 Rb4 32.Qc3 Rxd6 33.Qxc5 Rb2+ 34.Kg3 Rxd1 35.Rxd1 Rb8 1/2</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Fikr (CZE) – 1881 x Pommrich (GER) - 1918</w:t>
      </w:r>
      <w:r>
        <w:rPr>
          <w:b/>
          <w:sz w:val="16"/>
          <w:szCs w:val="16"/>
          <w:lang w:val="cs-CZ"/>
        </w:rPr>
        <w:t>, 4x9</w:t>
      </w:r>
    </w:p>
    <w:p>
      <w:pPr>
        <w:pStyle w:val="Normal"/>
        <w:spacing w:before="0" w:after="0"/>
        <w:rPr>
          <w:sz w:val="16"/>
          <w:szCs w:val="16"/>
          <w:lang w:val="cs-CZ"/>
        </w:rPr>
      </w:pPr>
      <w:r>
        <w:rPr>
          <w:rFonts w:ascii="FigurineCB AriesSP" w:hAnsi="FigurineCB AriesSP"/>
          <w:bCs/>
          <w:sz w:val="16"/>
          <w:szCs w:val="16"/>
          <w:lang w:val="cs-CZ"/>
        </w:rPr>
        <w:t>1.Nf3 c5 2.g3 Nf6 3.Bg2 g6 4.b3 Bg7 5.Bb2 0–0 6.c4 Nc6 7.0–0 e6 8.d4 cxd4 9.Nxd4 d5 10.cxd5 Nxd5 11.Nxc6 bxc6 12.Bxg7 Kxg7 13.Qd4+ Qf6 14.Qxf6+ Kxf6 15.Nd2 Ba6 16.Rfe1 Nc3 17.Ne4+ Nxe4 18.Bxe4 Rac8 19.Rac1 Rfd8 20.Rc2 c5 21.f4 c4 22.b4 Rd4 23.Bf3 c3 24.a3 Bb5 25.Rec1 Rdc4 26.e4 Ba4 27.e5+ Ke7 28.Re2 c2 29.Kf2 Rc3 30.Rd2 Rxa3 31.Rd6 Rd8 32.Rxd8 Kxd8 33.Be4 Rc3 34.Ke2 Rc4 35.Bd3 Rxb4 36.Bxc2 Rb2 0:1</w:t>
      </w:r>
    </w:p>
    <w:p>
      <w:pPr>
        <w:pStyle w:val="Normal"/>
        <w:spacing w:before="0" w:after="0"/>
        <w:rPr>
          <w:b/>
          <w:b/>
          <w:sz w:val="16"/>
          <w:szCs w:val="16"/>
          <w:lang w:val="cs-CZ"/>
        </w:rPr>
      </w:pPr>
      <w:r>
        <w:rPr>
          <w:b/>
          <w:sz w:val="16"/>
          <w:szCs w:val="16"/>
          <w:lang w:val="cs-CZ"/>
        </w:rPr>
        <w:t xml:space="preserve">Čtvrtá šachovnice / Fourth chessboard / Viertes Schachbrett - </w:t>
      </w:r>
      <w:r>
        <w:rPr>
          <w:b/>
          <w:sz w:val="16"/>
          <w:szCs w:val="16"/>
          <w:u w:val="single"/>
          <w:lang w:val="cs-CZ"/>
        </w:rPr>
        <w:t>Koper (CZE) – 2053 x Hadžala (CZE) - 2148</w:t>
      </w:r>
      <w:r>
        <w:rPr>
          <w:b/>
          <w:sz w:val="16"/>
          <w:szCs w:val="16"/>
          <w:lang w:val="cs-CZ"/>
        </w:rPr>
        <w:t>, 5x8</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d5 2.c4 e5 3.e3 Nc6 4.dxe5 Bb4+ 5.Nc3 Nge7 6.cxd5 Nxd5 7.Bd2 Bxc3 8.bxc3 Nxe5 9.c4 Nb6 10.Qc2 0–0 11.Nf3 Qe7 12.Nxe5 Qxe5 13.Bc3 Qg5 14.Bd3 h6 15.0–0 Be6 16.f4 Qe7 17.Bb2 f6 18.a4 Rad8 19.Be2 Qf7 20.Rac1 Qd7 21.a5 Nc8 22.Bf3 c5 23.h3 Nd6 24.Qb3 Bf5 25.Rfd1 Qc7 26.Bd5+ Kh8 27.Bc3 Rfe8 28.Be1 Re7 29.g4 Be4 30.Rd2 Bxd5 31.Rxd5 Rde8 32.Rd3 Ne4 33.Rb1 h5 34.Qd1 Qc8 35.Qf3 Qe6 36.Rd5 hxg4 37.hxg4 g6 38.Rbd1 Kg7 39.Kg2 Qa6 40.Rc1 b5 41.Qe2 b4 42.g5 fxg5 43.fxg5 Qe6 44.Qb2+ Kg8 45.Qe2 Rh7 46.Kg1 Qh3 47.Qg2 Qxe3+ 48.Kf1 Rf8+ 0:1</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Böhme (GER) – 1784 x Mikšátko (CZE) - 1874</w:t>
      </w:r>
      <w:r>
        <w:rPr>
          <w:b/>
          <w:sz w:val="16"/>
          <w:szCs w:val="16"/>
          <w:lang w:val="cs-CZ"/>
        </w:rPr>
        <w:t>, 6x7</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d5 2.c4 e6 3.Nc3 Nf6 4.cxd5 exd5 5.Bg5 Be7 6.e3 0–0 7.Bd3 c6 8.Nf3 Bg4 9.Qc2 Nbd7 10.Ne5 h6 11.Bf4 Be6 12.0–0–0 Qa5 13.Kb1 c5 14.Nxd7 Nxd7 15.dxc5 Nxc5 16.Be2 Ne4 17.Nxe4 dxe4 18.Bc4 Rac8 19.Rd4 Bf6 20.Rxe4 b5 21.Bd6 bxc4 22.Bxf8 Kxf8 23.Rf4 Be5 24.Rxc4 Bxc4 25.b3 Qb5 26.Rd1 Be6 0:1</w:t>
      </w:r>
    </w:p>
    <w:p>
      <w:pPr>
        <w:pStyle w:val="Normal"/>
        <w:spacing w:before="0" w:after="0"/>
        <w:rPr>
          <w:b/>
          <w:b/>
          <w:sz w:val="20"/>
          <w:szCs w:val="20"/>
          <w:u w:val="single"/>
          <w:lang w:val="cs-CZ"/>
        </w:rPr>
      </w:pPr>
      <w:r>
        <w:rPr>
          <w:b/>
          <w:sz w:val="20"/>
          <w:szCs w:val="20"/>
          <w:u w:val="single"/>
          <w:lang w:val="cs-CZ"/>
        </w:rPr>
        <w:t>K32 – Kandidátský turnaj / Master Candidate tournament / Meisteranwärter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Kovář (CZE) – 1856 x Hartwig (GER) - 2042</w:t>
      </w:r>
      <w:r>
        <w:rPr>
          <w:b/>
          <w:sz w:val="16"/>
          <w:szCs w:val="16"/>
          <w:lang w:val="cs-CZ"/>
        </w:rPr>
        <w:t>, 2x10</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g6 2.d4 Bg7 3.Nc3 d6 4.Be3 c6 5.f4 Nf6 6.h3 b5 7.e5 Ng8 8.Nf3 h5 9.d5 b4 10.Ne4 dxe5 11.dxc6 Nxc6 12.Qxd8+ Kxd8 13.0–0–0+ Kc7 14.fxe5 Bh6 15.Bxh6 Nxh6 16.Bc4 Bf5 17.Nc5 Rad8 18.Rhe1 Rxd1+ 19.Rxd1 Rd8 20.Rxd8 Kxd8 21.Bd5 Kc7 22.Kd2 Nxe5 23.Na6+ Kd6 24.Nxb4 a5 25.Nxe5 Kxe5 0:1</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Havrlík (CZE) – 1901 x Forman (CZE) - 1909</w:t>
      </w:r>
      <w:r>
        <w:rPr>
          <w:b/>
          <w:sz w:val="16"/>
          <w:szCs w:val="16"/>
          <w:lang w:val="cs-CZ"/>
        </w:rPr>
        <w:t>, 3x1</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c4 Nf6 2.Nf3 e6 3.g3 a6 4.Bg2 b5 5.Nd4 d5 6.cxb5 e5 7.Nc6 Nxc6 8.bxc6 Bc5 9.0–0 0–0 10.d3 Be6 11.Nc3 Qd6 12.Na4 Bd4 13.e3 Ba7 14.Qc2 d4 15.e4 Ne8 16.f4 f6 17.fxe5 fxe5 18.Rxf8+ Kxf8 19.Bd2 Nf6 20.h3 Rb8 21.b3 Rb5 22.Rc1 Qa3 23.Kh2 Bf7 24.Bg5 Ne8 25.Rb1 Qd6 26.Rf1 h6 27.Bc1 Bc5 28.Bb2 Bb4 29.Rc1 Qg6 30.a3 Bxb3 1:0</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Danilov (RUS) – 1922 x Bouček (CZE) - 1983</w:t>
      </w:r>
      <w:r>
        <w:rPr>
          <w:b/>
          <w:sz w:val="16"/>
          <w:szCs w:val="16"/>
          <w:lang w:val="cs-CZ"/>
        </w:rPr>
        <w:t>, 4x9</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Nf6 2.Nc3 e6 3.Nf3 d5 4.exd5 exd5 5.d4 h6 6.h3 c6 7.Bd3 Bd6 8.Be3 0–0 9.Qd2 Re8 10.Rd1 Bf4 11.0–0 Bxe3 12.fxe3 Qe7 13.Rde1 c5 14.e4 cxd4 15.Nxd5 Qd8 16.Nxd4 Nbd7 17.Qf2 Rf8 18.Nf5 Nxd5 19.exd5 Qf6 20.Qg3 Kh8 21.Kh1 Qxb2 22.Nd6 Qb6 23.Nxf7+ Kg8 24.Re6 Rxf7 25.Rxf7 Qb1+ 26.Rf1 Qxf1+ 27.Bxf1 Nf8 28.Re7 1:0</w:t>
      </w:r>
    </w:p>
    <w:p>
      <w:pPr>
        <w:pStyle w:val="Normal"/>
        <w:spacing w:before="0" w:after="0"/>
        <w:rPr>
          <w:b/>
          <w:b/>
          <w:sz w:val="16"/>
          <w:szCs w:val="16"/>
          <w:lang w:val="cs-CZ"/>
        </w:rPr>
      </w:pPr>
      <w:r>
        <w:rPr>
          <w:b/>
          <w:sz w:val="16"/>
          <w:szCs w:val="16"/>
          <w:lang w:val="cs-CZ"/>
        </w:rPr>
        <w:t xml:space="preserve">Čtvrtá šachovnice / Fourth chessboard / Viertes Schachbrett - </w:t>
      </w:r>
      <w:r>
        <w:rPr>
          <w:b/>
          <w:sz w:val="16"/>
          <w:szCs w:val="16"/>
          <w:u w:val="single"/>
          <w:lang w:val="cs-CZ"/>
        </w:rPr>
        <w:t>Sviták (CZE) – 2008 x Pataridis (CZE) - 1901</w:t>
      </w:r>
      <w:r>
        <w:rPr>
          <w:b/>
          <w:sz w:val="16"/>
          <w:szCs w:val="16"/>
          <w:lang w:val="cs-CZ"/>
        </w:rPr>
        <w:t>, 5x8</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g6 2.d4 Bg7 3.Nc3 d6 4.f4 e6 5.Nf3 a6 6.a4 Ne7 7.Be3 b6 8.Bd3 0–0 9.g4 Nbc6 10.Qd2 Nb4 11.h4 Nxd3+ 12.cxd3 f5 13.g5 Bb7 14.h5 Kf7 15.0–0 Rc8 16.Rae1 c5 17.Qe2 Qd7 18.dxc5 bxc5 19.Bf2 Rfe8 20.d4 cxd4 21.Nxd4 e5 22.fxe5 dxe5 23.Nf3 fxe4 24.Nxe4 Qg4+ 25.Bg3 Kg8 26.Nfd2 Qxe2 27.Rxe2 Nf5 28.Rxf5 gxf5 29.Nd6 Rc1+ 30.Kf2 Re7 31.g6 hxg6 32.hxg6 Bc8 33.N2c4 Rxc4 34.Nxc4 e4 35.Bf4 Bd4+ 36.Ne3 Rb7 37.Rc2 0:1</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Fitzke (GER) – 1803 x Arlt (GER) - 1637</w:t>
      </w:r>
      <w:r>
        <w:rPr>
          <w:b/>
          <w:sz w:val="16"/>
          <w:szCs w:val="16"/>
          <w:lang w:val="cs-CZ"/>
        </w:rPr>
        <w:t>, 6x7</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Nf6 2.c4 d6 3.Nf3 Nbd7 4.Nc3 g6 5.e3 Bg7 6.Bd3 0–0 7.0–0 c6 8.b3 Re8 9.Bb2 Qc7 10.Rc1 e5 11.dxe5 dxe5 12.Bb1 a5 13.h3 Nc5 14.Qe2 Be6 15.Rfd1 Rad8 16.Ba3 Na6 17.Ng5 Bc8 18.Rd2 Rxd2 19.Qxd2 Rd8 20.Qe2 Nb4 21.Rd1 h6 22.Nf3 Nh7 23.Bb2 Nf8 24.a3 Na6 25.Rxd8 Qxd8 26.Qd2 Qxd2 27.Nxd2 Ne6 28.Na4 Nec5 29.Nb6 Be6 30.Bc3 a4 31.Nxa4 Nxa4 32.bxa4 f5 33.Bd3 Kf7 34.Kf1 e4 35.Bxg7 Kxg7 36.Bc2 Kf7 37.Ke2 Ke7 38.f3 exf3+ 39.Kxf3 Kd6 40.e4 Ke5 41.exf5 Bxf5 42.Bxf5 Kxf5 43.Nb3 g5 44.g4+ Ke5 45.Ke3 c5 46.Kf3 b6 47.Ke3 Kd6 48.Ke4 Ke6 49.a5 bxa5 50.Nxa5 Nc7 51.Nb7 Na6 52.a4 1:0</w:t>
      </w:r>
    </w:p>
    <w:p>
      <w:pPr>
        <w:pStyle w:val="Normal"/>
        <w:spacing w:before="0" w:after="0"/>
        <w:rPr>
          <w:b/>
          <w:b/>
          <w:sz w:val="20"/>
          <w:szCs w:val="20"/>
          <w:u w:val="single"/>
          <w:lang w:val="cs-CZ"/>
        </w:rPr>
      </w:pPr>
      <w:r>
        <w:rPr>
          <w:b/>
          <w:sz w:val="20"/>
          <w:szCs w:val="20"/>
          <w:u w:val="single"/>
          <w:lang w:val="cs-CZ"/>
        </w:rPr>
        <w:t>H31 – Hlavní turnaj / Main tournament / Haupt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Plesnivý (CZE) – 1691 x Dobiáš (CZE) - 1558</w:t>
      </w:r>
      <w:r>
        <w:rPr>
          <w:b/>
          <w:sz w:val="16"/>
          <w:szCs w:val="16"/>
          <w:lang w:val="cs-CZ"/>
        </w:rPr>
        <w:t>, 2x10</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e5 2.f4 exf4 3.Nf3 g5 4.Bc4 h6 5.0–0 Nc6 6.d4 d6 7.b3 Bg7 8.Bb2 Nge7 9.Qc1 Ng6 10.g3 fxg3 11.hxg3 Qd7 12.Qe3 0–0 13.Qf2 Qe7 14.Nbd2 Be6 15.Rab1 Bxc4 16.Nxc4 b6 17.Ba3 g4 18.d5 Nce5 19.Nd4 Qg5 20.Nf5 Rae8 21.Bc1 Qh5 22.Qh2 Qxh2+ 23.Kxh2 Kh7 .. 0:1</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Brndiar (CZE) – 1745 x Sedláčková (CZE) - 1699</w:t>
      </w:r>
      <w:r>
        <w:rPr>
          <w:b/>
          <w:sz w:val="16"/>
          <w:szCs w:val="16"/>
          <w:lang w:val="cs-CZ"/>
        </w:rPr>
        <w:t>, 3x1</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e5 2.Nc3 Nf6 3.Nf3 d6 4.Bc4 Be7 5.0–0 0–0 6.d4 Nc6 7.d5 Nb8 8.h3 Nbd7 9.Be3 Nb6 10.Bb3 Bd7 11.Bg5 Ne8 12.Bxe7 Qxe7 13.Ne2 f5 14.exf5 Bxf5 15.Ng3 Bg6 16.Re1 Nf6 17.c4 Nbd7 18.Nd4 Nc5 19.Ndf5 Qd7 20.Nh4 Bf7 21.Bc2 Rae8 22.Rc1 a5 23.Nf3 g6 24.a3 Qe7 25.b4 axb4 26.axb4 Ncd7 27.Qd2 Kg7 28.Qg5 h6 1:0</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Veselský (CZE) – 1650 x Křepelka (CZE) - 1619</w:t>
      </w:r>
      <w:r>
        <w:rPr>
          <w:b/>
          <w:sz w:val="16"/>
          <w:szCs w:val="16"/>
          <w:lang w:val="cs-CZ"/>
        </w:rPr>
        <w:t>, 4x9</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Nf6 2.c4 e6 3.Nc3 d5 4.Bg5 Be7 5.e3 0–0 6.Nf3 b6 7.Bd3 Bb7 8.0–0 Nbd7 9.Rc1 c5 10.cxd5 exd5 11.Bb1 Ne4 12.Bf4 Nxc3 13.bxc3 cxd4 14.cxd4 Rc8 15.Qd3 Nf6 16.Bg5 Ne4 17.Rxc8 Bxc8 18.Bf4 g6 19.Ne5 Bf5 20.Nc6 Qd7 21.Qb5 Nc3 22.Bxf5 gxf5 23.Nxe7+ Qxe7 24.Qb2 Rc8 25.Kh1 Rc4 26.h3 Qb4 27.Qc2 Ne4 28.Qe2 Qe7 29.Qh5 Qf6 30.Be5 Qg5 31.Qe2 Nc3 32.Qc2 Ne4 33.Qb2 Qe7 34.Kg1 Nc3 35.Qc2 Ne4 36.Qb1 Nd2 37.Qxf5 Nxf1 38.Qg4+ Kf8 39.Qg7+ Ke8 40.Qh8+ Kd7 41.Kxf1 Rc1+ 42.Ke2 Rc2+ 43.Kf1 Rxa2 44.Qb8 Ke6 45.Qg8 Kd7 46.Qg4+ Kd8 47.Qg8+ Kd7 48.Qg4+ Kd8 49.Qf5 Qe6 50.Qb1 Ra4 51.Qc2 Rc4 52.Qxh7 Kd7 53.Qb1 Qc6 54.Ke2 Rc1 55.Qf5+ Qe6 56.Qd3 a5 57.Qb5+ Qc6 58.Qb2 Kc8 59.Qxc1 1:0</w:t>
      </w:r>
    </w:p>
    <w:p>
      <w:pPr>
        <w:pStyle w:val="Normal"/>
        <w:spacing w:before="0" w:after="0"/>
        <w:rPr>
          <w:b/>
          <w:b/>
          <w:sz w:val="16"/>
          <w:szCs w:val="16"/>
          <w:lang w:val="cs-CZ"/>
        </w:rPr>
      </w:pPr>
      <w:r>
        <w:rPr>
          <w:b/>
          <w:sz w:val="16"/>
          <w:szCs w:val="16"/>
          <w:lang w:val="cs-CZ"/>
        </w:rPr>
        <w:t xml:space="preserve">Čtvrtá šachovnice / Fourth chessboard / Viertes Schachbrett - </w:t>
      </w:r>
      <w:r>
        <w:rPr>
          <w:b/>
          <w:sz w:val="16"/>
          <w:szCs w:val="16"/>
          <w:u w:val="single"/>
          <w:lang w:val="cs-CZ"/>
        </w:rPr>
        <w:t>Michálek (CZE) – 1607 x Kotrouš (CZE) - 1526</w:t>
      </w:r>
      <w:r>
        <w:rPr>
          <w:b/>
          <w:sz w:val="16"/>
          <w:szCs w:val="16"/>
          <w:lang w:val="cs-CZ"/>
        </w:rPr>
        <w:t>, 5x8</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c4 c5 2.d3 d6 3.Nf3 Nf6 4.e4 g6 5.Be2 Bg7 6.0–0 0–0 7.Bg5 Bg4 8.Qd2 Bxf3 9.Bxf3 Nc6 10.Bh6 Nd4 11.Bd1 e5 12.Bxg7 Kxg7 13.Nc3 1/2</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Plesník (CZE) – 1842 x Kawentel (GER) - 1708</w:t>
      </w:r>
      <w:r>
        <w:rPr>
          <w:b/>
          <w:sz w:val="16"/>
          <w:szCs w:val="16"/>
          <w:lang w:val="cs-CZ"/>
        </w:rPr>
        <w:t>, 6x7</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d6 2.c4 Nf6 3.Nf3 g6 4.Nc3 Bg7 5.e4 0–0 6.Be2 e5 7.dxe5 dxe5 8.Bg5 Nbd7 9.0–0 c6 10.Qd6 Re8 11.Rfd1 Bf8 12.Qd2 Qc7 13.a3 Nh5 14.Ne1 Nf4 15.Bg4 Nc5 16.Bxc8 Raxc8 17.Qc2 Nce6 18.Bxf4 Nxf4 19.Ne2 Ne6 20.b4 Bg7 21.Rd3 c5 22.b5 Nd4 23.Nxd4 cxd4 24.Rc1 Bh6 25.Rcd1 Qxc4 26.Qb2 Rc5 27.Rb3 f6 28.Nd3 Qc2 29.Qxc2 Rxc2 30.Nb4 Rc4 31.a4 Rec8 32.a5 Rc1 33.Rb1 Rxd1+ 34.Rxd1 Rc5 35.Nd5 Kf7 36.Rb1 d3 37.Ne3 d2 38.Rd1 Rc1 0:1</w:t>
      </w:r>
    </w:p>
    <w:p>
      <w:pPr>
        <w:pStyle w:val="Normal"/>
        <w:spacing w:before="0" w:after="0"/>
        <w:rPr>
          <w:b/>
          <w:b/>
          <w:sz w:val="20"/>
          <w:szCs w:val="20"/>
          <w:u w:val="single"/>
          <w:lang w:val="cs-CZ"/>
        </w:rPr>
      </w:pPr>
      <w:r>
        <w:rPr>
          <w:b/>
          <w:sz w:val="20"/>
          <w:szCs w:val="20"/>
          <w:u w:val="single"/>
          <w:lang w:val="cs-CZ"/>
        </w:rPr>
        <w:t>V31 – Vedlejší turnaj / Secondary tournament / Neben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Brandejský (CZE) – 1398 x Němeček (CZE) - 1391</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d5 2.c4 c6 3.Bf4 Nf6 4.e3 Bf5 5.Nc3 e6 6.Nf3 Bb4 7.Qb3 Qe7 8.Be2 Bxc3+ 9.bxc3 c5 10.Qb5+ Nc6 11.Ne5 Rc8 12.f3 0–0 13.cxd5 Nxd5 14.Qxc5 Nxf4 15.Qxe7 Nxg2+ 16.Kf2 Nxe7 17.Kxg2 Rxc3 18.Kf2 Rc2 19.h4 f6 20.Nd7 Rfc8 21.h5 e5 22.Nc5 b6 23.Nb7 e4 24.Nd6 R8c6 25.Nxf5 Nxf5 26.fxe4 Nd6 27.Rh4 Rb2 28.Kf3 Rcc2 29.e5 fxe5 30.dxe5 Nf5 31.Rf4 Nxe3 32.Bd3 Ng2 33.Bxc2 Nxf4 34.Bb3+ Rxb3+ 35.axb3 Nxh5 36.Rxa7 g5 37.Kg4 Ng7 38.Kxg5 Ne6+ 39.Kf6 Nd4 40.Ra8# 1:0</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Železný (CZE) – 1320 x Pivoňka (CZE) - 1404</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c5 2.Nf3 Nc6 3.d4 cxd4 4.Nxd4 d6 5.Nc3 g6 6.Be3 Nf6 7.Be2 Bg7 8.Rb1 0–0 9.0–0 Bd7 10.f4 a6 11.Qd2 Qb6 12.Ne6 Qb4 13.Nxf8 Kxf8 14.Bd3 Ng4 15.a3 Qa5 16.Nd5 Qxd2 17.Bxd2 Bd4+ 18.Kh1 Nf2+ 19.Rxf2 Bxf2 20.Rf1 Ba7 21.f5 Ne5 22.Bh6+ Kg8 23.Nxe7+ Kh8 24.f6 1:0</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Will (GER) – 1372 x Žáček (CZE) - 1412</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d5 2.c4 e6 3.Nc3 Nf6 4.e3 Bb4 5.a3 Bxc3+ 6.bxc3 0–0 7.cxd5 Qxd5 8.c4 Qd6 9.Bd2 Nc6 10.Bd3 Re8 11.Ne2 Ng4 12.Ng3 e5 13.Bf5 Bxf5 14.Nxf5 Qg6 15.Nh4 Qh5 16.h3 Qxh4 17.Qxg4 Qxg4 18.hxg4 exd4 19.0–0–0 dxe3 20.Bxe3 Ne5 21.Bf4 Nxg4 22.Bg3 Ne5 23.Bxe5 Rxe5 24.Rd7 Rae8 25.Rhd1 Rc5 26.R1d4 g6 27.Kd2 Kg7 28.Rf4 Rf8 29.Re4 Rf5 30.Ke3 Rc8 31.Ree7 a6 32.Rxc7 Re5+ 33.Kd4 Rxe7 .. 1:0</w:t>
      </w:r>
    </w:p>
    <w:p>
      <w:pPr>
        <w:pStyle w:val="Normal"/>
        <w:spacing w:before="0" w:after="0"/>
        <w:rPr>
          <w:b/>
          <w:b/>
          <w:sz w:val="16"/>
          <w:szCs w:val="16"/>
          <w:lang w:val="cs-CZ"/>
        </w:rPr>
      </w:pPr>
      <w:r>
        <w:rPr>
          <w:b/>
          <w:sz w:val="16"/>
          <w:szCs w:val="16"/>
          <w:lang w:val="cs-CZ"/>
        </w:rPr>
        <w:t xml:space="preserve">Čtvrtá šachovnice / Fourth chessboard / Viertes Schachbrett - </w:t>
      </w:r>
      <w:r>
        <w:rPr>
          <w:b/>
          <w:sz w:val="16"/>
          <w:szCs w:val="16"/>
          <w:u w:val="single"/>
          <w:lang w:val="cs-CZ"/>
        </w:rPr>
        <w:t>Schánilec (CZE) – 1338 x Dobiáš (CZE) - 1474</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Nf3 Nf6 2.b4 e6 3.a3 d5 4.d4 h6 5.e3 b6 6.Ne5 Nbd7 7.f4 Nxe5 8.fxe5 Ne4 9.Qg4 Bd7 10.Bd3 Qg5 11.Qxg5 hxg5 12.c4 c6 13.Bb2 f5 14.exf6 gxf6 15.Nd2 f5 16.Nxe4 fxe4 17.Be2 Rh7 18.0–0–0 0–0–0 19.Rdf1 Bh6 20.Kd2 Rdh8 21.c5 Bg7 22.h3 Kc7 23.Rf7 Kd8 24.Rhf1 Ke8 25.Bg4 Rf8 26.Rxf8+ Bxf8 27.Rf6 Ke7 28.Rg6 Rg7 29.Bh5 Rxg6 30.Bxg6 Kf6 31.Bh5 Be7 32.Bg4 Kf7 33.a4 Ke8 34.Ke2 e5 35.Bh5+ Kd8 36.dxe5 bxc5 37.bxc5 Bxc5 38.Bd4 Bb6 39.Kd2 c5 40.Bb2 Bxa4 41.Bf7 Bc6 42.e6 Ke7 43.Bg7 d4 44.Bh6 Kf6 45.g3 a5 46.h4 a4 47.Bxg5+ Kg7 48.Kc2 a3 49.Bh5 Ba4+ 50.Kb1 c4 51.e7 c3 52.Kc1 a2 53.e8Q a1Q# 0–1</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Kawentel (GER) – 1409 x Čermák (CZE) - 0</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c5 2.Nf3 d6 3.d4 cxd4 4.Nxd4 Nf6 5.Nc3 a6 6.Be2 e5 7.Nb3 Be7 8.0–0 0–0 9.Be3 b5 10.Nd5 Nbd7 11.Nxe7+ Qxe7 12.f3 Bb7 13.Na5 Nc5 14.c4 Rfd8 15.Qc2 Rac8 16.Rfd1 bxc4 17.Nxb7 Qxb7 18.Bxc4 Qb4 19.a3 Qb7 20.Qe2 Rc6 21.Bg5 Qb6 22.Kf1 Rdc8 23.Be3 Qb7 24.Rac1 h6 25.Bxc5 1/2</w:t>
      </w:r>
    </w:p>
    <w:p>
      <w:pPr>
        <w:pStyle w:val="Normal"/>
        <w:spacing w:before="0" w:after="0"/>
        <w:rPr>
          <w:b/>
          <w:b/>
          <w:sz w:val="16"/>
          <w:szCs w:val="16"/>
          <w:lang w:val="cs-CZ"/>
        </w:rPr>
      </w:pPr>
      <w:r>
        <w:rPr>
          <w:b/>
          <w:sz w:val="16"/>
          <w:szCs w:val="16"/>
          <w:lang w:val="cs-CZ"/>
        </w:rPr>
        <w:t xml:space="preserve">Šestá šachovnice / Sixth chessboard / Sechstes Schachbrett - </w:t>
      </w:r>
      <w:r>
        <w:rPr>
          <w:b/>
          <w:sz w:val="16"/>
          <w:szCs w:val="16"/>
          <w:u w:val="single"/>
          <w:lang w:val="cs-CZ"/>
        </w:rPr>
        <w:t>Dunder (CZE) – 1281 x Švec (CZE) - 1394</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c5 2.Nf3 e6 3.Nc3 Nc6 4.Bc4 g6 5.d3 Bg7 6.0–0 Nf6 7.Bg5 d6 8.Bb5 0–0 9.Bxc6 bxc6 10.Rb1 Ba6 11.Re1 Qc7 12.Be3 Ng4 13.h3 Nxe3 14.Rxe3 Rab8 15.Qd2 Bh6 16.Nh2 Bxe3 17.Qxe3 Qe7 18.Ng4 Rfd8 19.e5 dxe5 20.Qxe5 h5 21.Nf6+ Kf8 22.Nfd5 f6 23.Nxe7 fxe5 24.Nxc6 Rbc8 25.Nxd8 Rxd8 26.Re1 c4 27.Rxe5 Kf7 28.dxc4 Bxc4 29.b3 Ba6 30.Ra5 Rd6 31.Ne4 Rc6 32.b4 Rc4 33.Nd6+ 1:0</w:t>
      </w:r>
    </w:p>
    <w:p>
      <w:pPr>
        <w:pStyle w:val="Normal"/>
        <w:spacing w:before="0" w:after="0"/>
        <w:rPr>
          <w:b/>
          <w:b/>
          <w:sz w:val="16"/>
          <w:szCs w:val="16"/>
          <w:u w:val="single"/>
          <w:lang w:val="cs-CZ"/>
        </w:rPr>
      </w:pPr>
      <w:r>
        <w:rPr>
          <w:b/>
          <w:sz w:val="16"/>
          <w:szCs w:val="16"/>
          <w:lang w:val="cs-CZ"/>
        </w:rPr>
        <w:t xml:space="preserve">Sedmá šachovnice / Seventh chessboard / Siebentes Schachbrett - </w:t>
      </w:r>
      <w:r>
        <w:rPr>
          <w:b/>
          <w:sz w:val="16"/>
          <w:szCs w:val="16"/>
          <w:u w:val="single"/>
          <w:lang w:val="cs-CZ"/>
        </w:rPr>
        <w:t>Záběhlický (CZE) – 1486 x Bach (CZE) – 0</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c6 2.Nf3 e6 3.d4 d5 4.Nbd2 Ne7 5.c3 a6 6.Bd3 Ng6 7.e5 Be7 8.Nf1 f5 9.exf6 Bxf6 10.Qc2 Ne7 11.Ng3 Nf5 12.Nxf5 exf5 13.Be3 0–0 14.0–0–0 Qd6 15.c4 dxc4 16.Bxc4+ Kh8 17.Kb1 b5 18.Bb3 Bb7 19.d5 a5 20.Bc5 .. 1:0</w:t>
      </w:r>
    </w:p>
    <w:p>
      <w:pPr>
        <w:pStyle w:val="Normal"/>
        <w:spacing w:before="0" w:after="0"/>
        <w:rPr>
          <w:lang w:val="cs-CZ"/>
        </w:rPr>
      </w:pPr>
      <w:r>
        <w:rPr>
          <w:b/>
          <w:sz w:val="16"/>
          <w:szCs w:val="16"/>
          <w:lang w:val="cs-CZ"/>
        </w:rPr>
        <w:t xml:space="preserve">Osmá šachovnice / Eighth chessboard / Achtes Schachbrett – </w:t>
      </w:r>
      <w:r>
        <w:rPr>
          <w:b/>
          <w:sz w:val="16"/>
          <w:szCs w:val="16"/>
          <w:u w:val="single"/>
          <w:lang w:val="cs-CZ"/>
        </w:rPr>
        <w:t>Böehme (GER) – 1468 x Kotlín (CZE) – 0</w:t>
      </w:r>
      <w:r>
        <w:rPr>
          <w:b/>
          <w:sz w:val="16"/>
          <w:szCs w:val="16"/>
          <w:lang w:val="cs-CZ"/>
        </w:rPr>
        <w:t xml:space="preserve"> </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e5 2.f4 exf4 3.Nf3 Qh4+ 4.Nxh4 Nc6 5.d4 Bb4+ 6.Nc3 d6 7.Bxf4 Nf6 8.Bg5 Nxe4 9.Qe2 d5 10.Bd2 Bxc3 11.Bxc3 0–0 12.0–0–0 Re8 13.g3 Bd7 14.Qf3 Rad8 15.Bd3 Bh3 16.g4 Ng5 17.Qg3 Re7 18.Bd2 h6 19.Nf5 Ree8 20.Bxg5 Bxg4 21.Bxh6 g6 22.Qxg4 Nb4 23.a3 Nc6 24.Nh4 Ne7 25.Rde1 Rd6 26.Nf5 Rf6 27.Nxe7+ Kh8 28.Nxg6+ fxg6 29.Rxe8+ Kh7 30.Qc8 1:0</w:t>
      </w:r>
    </w:p>
    <w:p>
      <w:pPr>
        <w:pStyle w:val="Normal"/>
        <w:spacing w:before="0" w:after="0"/>
        <w:rPr>
          <w:lang w:val="cs-CZ"/>
        </w:rPr>
      </w:pPr>
      <w:r>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FigurineCB AriesSP">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c4857"/>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 w:type="table" w:styleId="Mkatabulky">
    <w:name w:val="Table Grid"/>
    <w:basedOn w:val="Normlntabulka"/>
    <w:uiPriority w:val="59"/>
    <w:rsid w:val="00431b3b"/>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Motiv sady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ages>3</Pages>
  <Words>2037</Words>
  <Characters>12023</Characters>
  <CharactersWithSpaces>14032</CharactersWithSpaces>
  <Paragraphs>28</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6:53:00Z</dcterms:created>
  <dc:creator>Martin</dc:creator>
  <dc:description/>
  <dc:language>en-US</dc:language>
  <cp:lastModifiedBy>Martin</cp:lastModifiedBy>
  <dcterms:modified xsi:type="dcterms:W3CDTF">2011-08-02T19:56: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