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lang w:val="cs-CZ"/>
        </w:rPr>
      </w:pPr>
      <w:r>
        <w:rPr>
          <w:b/>
          <w:sz w:val="28"/>
          <w:szCs w:val="28"/>
          <w:u w:val="single"/>
          <w:lang w:val="cs-CZ"/>
        </w:rPr>
        <w:t>Bulletin</w:t>
      </w:r>
    </w:p>
    <w:p>
      <w:pPr>
        <w:pStyle w:val="Normal"/>
        <w:spacing w:before="0" w:after="0"/>
        <w:rPr>
          <w:b/>
          <w:b/>
          <w:sz w:val="16"/>
          <w:szCs w:val="16"/>
          <w:lang w:val="cs-CZ"/>
        </w:rPr>
      </w:pPr>
      <w:r>
        <w:rPr>
          <w:b/>
          <w:sz w:val="16"/>
          <w:szCs w:val="16"/>
          <w:lang w:val="cs-CZ"/>
        </w:rPr>
        <w:t>Mezinárodní šachová dovolená / International Chess Holiday / Internationaler Schachurlaub</w:t>
        <w:tab/>
        <w:tab/>
      </w:r>
      <w:r>
        <w:rPr>
          <w:b/>
          <w:sz w:val="12"/>
          <w:szCs w:val="12"/>
          <w:lang w:val="cs-CZ"/>
        </w:rPr>
        <w:t>K - Král</w:t>
        <w:tab/>
        <w:t>King</w:t>
        <w:tab/>
        <w:t>der König</w:t>
      </w:r>
    </w:p>
    <w:p>
      <w:pPr>
        <w:pStyle w:val="Normal"/>
        <w:spacing w:before="0" w:after="0"/>
        <w:rPr>
          <w:b/>
          <w:b/>
          <w:sz w:val="16"/>
          <w:szCs w:val="16"/>
          <w:lang w:val="cs-CZ"/>
        </w:rPr>
      </w:pPr>
      <w:r>
        <w:rPr>
          <w:b/>
          <w:sz w:val="16"/>
          <w:szCs w:val="16"/>
          <w:lang w:val="cs-CZ"/>
        </w:rPr>
        <w:t>Třetí turnus / Third term / Dritter Turnus</w:t>
        <w:tab/>
        <w:tab/>
        <w:tab/>
        <w:tab/>
        <w:tab/>
        <w:tab/>
        <w:tab/>
      </w:r>
      <w:r>
        <w:rPr>
          <w:b/>
          <w:sz w:val="12"/>
          <w:szCs w:val="12"/>
          <w:lang w:val="cs-CZ"/>
        </w:rPr>
        <w:t>D - Dáma</w:t>
        <w:tab/>
        <w:t>Queen</w:t>
        <w:tab/>
        <w:t>die Königin</w:t>
      </w:r>
    </w:p>
    <w:p>
      <w:pPr>
        <w:pStyle w:val="Normal"/>
        <w:spacing w:before="0" w:after="0"/>
        <w:rPr>
          <w:b/>
          <w:b/>
          <w:sz w:val="16"/>
          <w:szCs w:val="16"/>
          <w:lang w:val="cs-CZ"/>
        </w:rPr>
      </w:pPr>
      <w:r>
        <w:rPr>
          <w:b/>
          <w:sz w:val="16"/>
          <w:szCs w:val="16"/>
          <w:lang w:val="cs-CZ"/>
        </w:rPr>
        <w:t>Druhé kolo / Second round / Zweite Runde</w:t>
        <w:tab/>
        <w:tab/>
        <w:tab/>
        <w:tab/>
        <w:tab/>
        <w:tab/>
      </w:r>
      <w:r>
        <w:rPr>
          <w:b/>
          <w:sz w:val="12"/>
          <w:szCs w:val="12"/>
          <w:lang w:val="cs-CZ"/>
        </w:rPr>
        <w:t>R - Věž</w:t>
        <w:tab/>
        <w:t>Rook</w:t>
        <w:tab/>
        <w:t>der Turm</w:t>
      </w:r>
    </w:p>
    <w:p>
      <w:pPr>
        <w:pStyle w:val="Normal"/>
        <w:spacing w:before="0" w:after="0"/>
        <w:rPr>
          <w:b/>
          <w:b/>
          <w:sz w:val="16"/>
          <w:szCs w:val="16"/>
          <w:lang w:val="cs-CZ"/>
        </w:rPr>
      </w:pPr>
      <w:r>
        <w:rPr>
          <w:b/>
          <w:sz w:val="16"/>
          <w:szCs w:val="16"/>
          <w:lang w:val="cs-CZ"/>
        </w:rPr>
        <w:t>31. 7. 2011 – 15:00</w:t>
        <w:tab/>
        <w:tab/>
        <w:tab/>
        <w:tab/>
        <w:tab/>
        <w:tab/>
        <w:tab/>
        <w:tab/>
        <w:tab/>
      </w:r>
      <w:r>
        <w:rPr>
          <w:b/>
          <w:sz w:val="12"/>
          <w:szCs w:val="12"/>
          <w:lang w:val="cs-CZ"/>
        </w:rPr>
        <w:t>B - Střelec</w:t>
        <w:tab/>
        <w:t>Bishop</w:t>
        <w:tab/>
        <w:t>der Läufer</w:t>
      </w:r>
    </w:p>
    <w:p>
      <w:pPr>
        <w:pStyle w:val="Normal"/>
        <w:rPr>
          <w:b/>
          <w:b/>
          <w:sz w:val="16"/>
          <w:szCs w:val="16"/>
          <w:lang w:val="cs-CZ"/>
        </w:rPr>
      </w:pPr>
      <w:r>
        <w:rPr>
          <w:b/>
          <w:sz w:val="16"/>
          <w:szCs w:val="16"/>
          <w:lang w:val="cs-CZ"/>
        </w:rPr>
        <w:tab/>
        <w:tab/>
        <w:tab/>
        <w:tab/>
        <w:tab/>
        <w:tab/>
        <w:tab/>
        <w:tab/>
        <w:tab/>
        <w:tab/>
      </w:r>
      <w:r>
        <w:rPr>
          <w:b/>
          <w:sz w:val="12"/>
          <w:szCs w:val="12"/>
          <w:lang w:val="cs-CZ"/>
        </w:rPr>
        <w:t>N - Jezdec</w:t>
        <w:tab/>
        <w:t>Knight</w:t>
        <w:tab/>
        <w:t>das Pferd</w:t>
      </w:r>
    </w:p>
    <w:p>
      <w:pPr>
        <w:pStyle w:val="Normal"/>
        <w:spacing w:before="0" w:after="0"/>
        <w:rPr>
          <w:b/>
          <w:b/>
          <w:sz w:val="20"/>
          <w:szCs w:val="20"/>
          <w:u w:val="single"/>
          <w:lang w:val="cs-CZ"/>
        </w:rPr>
      </w:pPr>
      <w:r>
        <w:rPr>
          <w:b/>
          <w:sz w:val="20"/>
          <w:szCs w:val="20"/>
          <w:u w:val="single"/>
          <w:lang w:val="cs-CZ"/>
        </w:rPr>
        <w:t>M31 – Mistrovský turnaj / Master tournament / Meis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Wohlfahrt (GER) – 2094 x Hentzgen (GER) - 1953</w:t>
      </w:r>
      <w:r>
        <w:rPr>
          <w:b/>
          <w:sz w:val="16"/>
          <w:szCs w:val="16"/>
          <w:lang w:val="cs-CZ"/>
        </w:rPr>
        <w:t>, 10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f5 2.Bg5 d5 3.c4 c6 4.Nc3 Qa5 5.e3 e6 6.Bd3 g6 7.Nge2 Bg7 8.0–0 Nh6 9.a3 Nf7 10.b4 Qc7 11.Bh4 0–0 12.cxd5 exd5 13.Rc1 Be6 14.b5 Qd7 15.Na4 cxb5 16.Nc5 Qd6 17.Bxb5 a6 18.Ba4 b5 19.Bb3 g5 20.Bg3 Qe7 21.Nc3 Rd8 22.Nxe6 Qxe6 23.Nxd5 f4 24.Nxf4 Qe7 25.Ne6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Moravec (CZE) – 2191 x Schulz (GER) - 1945</w:t>
      </w:r>
      <w:r>
        <w:rPr>
          <w:b/>
          <w:sz w:val="16"/>
          <w:szCs w:val="16"/>
          <w:lang w:val="cs-CZ"/>
        </w:rPr>
        <w:t>, 7x5</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Nc6 3.d4 cxd4 4.Nxd4 Nf6 5.Nc3 d6 6.Be2 e5 7.Nf3 Be7 8.Bg5 0–0 9.0–0 Be6 10.Bxf6 Bxf6 11.Nd5 Ne7 12.Bc4 Rc8 13.b3 Nxd5 14.Bxd5 Bxd5 15.Qxd5 Rxc2 16.Qxb7 d5 17.Ne1 Rd2 18.exd5 e4 19.Rc1 Rxa2 20.Nc2 Bg5 21.Nb4 Rd2 22.Rcd1 Ra2 1:0</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Gregor (CZE) – 2256 x Janda (CZE) - 2225</w:t>
      </w:r>
      <w:r>
        <w:rPr>
          <w:b/>
          <w:sz w:val="16"/>
          <w:szCs w:val="16"/>
          <w:lang w:val="cs-CZ"/>
        </w:rPr>
        <w:t>, 8x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c5 3.d5 e6 4.Nc3 exd5 5.cxd5 Bd6 6.Nf3 0–0 7.e4 Re8 8.Bd3 Be7 9.0–0 d6 10.h3 a6 11.a4 Nbd7 12.Re1 Nf8 13.Bf4 Ng6 14.Bh2 Nh5 15.e5 dxe5 16.Nxe5 Nxe5 17.Bxe5 ..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Michálek (CZE) – 2088 x Weiss (GER) - 2186</w:t>
      </w:r>
      <w:r>
        <w:rPr>
          <w:b/>
          <w:sz w:val="16"/>
          <w:szCs w:val="16"/>
          <w:lang w:val="cs-CZ"/>
        </w:rPr>
        <w:t>, 9x3</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d5 3.exd5 exd5 4.Bd3 Nc6 5.c3 Bd6 6.Ne2 Nge7 7.Bf4 Bg4 8.f3 Bh5 9.Qd2 Bg6 10.Bxg6 hxg6 11.Bxd6 Qxd6 12.Qf4 Qxf4 13.Nxf4 0–0–0 14.Nd2 Nf5 15.Kf2 g5 16.Nd3 Rde8 17.Rae1 Rxe1 18.Nxe1 Re8 19.Nc2 Kd7 20.Re1 Rxe1 21.Nxe1 Nd6 22.Nd3 b6 23.f4 gxf4 24.Nxf4 Ne7 25.g4 g5 26.Nd3 f6 27.Ke3 Nc6 28.Ne1 Ne7 29.Nd3 Ng6 30.b3 Ke6 31.Nf3 Ne4 32.c4 Nc3 33.a3 dxc4 34.bxc4 Nb1 35.a4 Na3 36.Nb2 Nc2+ 37.Ke4 Ne7 38.h4 gxh4 39.Nxh4 c6 40.Nd3 a5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Knechtel (GER) – 2162 x Spindler (GER) - 2007</w:t>
      </w:r>
      <w:r>
        <w:rPr>
          <w:b/>
          <w:sz w:val="16"/>
          <w:szCs w:val="16"/>
          <w:lang w:val="cs-CZ"/>
        </w:rPr>
        <w:t>, 1x2</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e6 2.c4 f5 3.Nf3 Nf6 4.Nc3 Bb4 5.Bd2 0–0 6.e3 d6 7.Bd3 Nbd7 8.Qc2 Qe8 9.a3 Bxc3 10.Bxc3 Qg6 11.0–0 Ne4 12.Nd2 Ndf6 13.f3 Nxc3 14.Qxc3 Bd7 15.Rae1 Bc6 16.Qc2 Rae8 17.b4 b6 18.d5 Bd7 19.dxe6 Bxe6 20.Nb3 Nd7 21.Nd4 Ne5 22.Be2 f4 23.Qxg6 hxg6 24.Nxe6 Rxe6 25.exf4 Rxf4 26.g3 1/2</w:t>
      </w:r>
    </w:p>
    <w:p>
      <w:pPr>
        <w:pStyle w:val="Normal"/>
        <w:spacing w:before="0" w:after="0"/>
        <w:rPr>
          <w:b/>
          <w:b/>
          <w:sz w:val="20"/>
          <w:szCs w:val="20"/>
          <w:u w:val="single"/>
          <w:lang w:val="cs-CZ"/>
        </w:rPr>
      </w:pPr>
      <w:r>
        <w:rPr>
          <w:b/>
          <w:sz w:val="20"/>
          <w:szCs w:val="20"/>
          <w:u w:val="single"/>
          <w:lang w:val="cs-CZ"/>
        </w:rPr>
        <w:t>K31– Kandidátský turnaj / Master Candidate tournament / Meisteranwär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Strakoš (CZE) – 1746 x Böhme (GER) - 1784</w:t>
      </w:r>
      <w:r>
        <w:rPr>
          <w:b/>
          <w:sz w:val="16"/>
          <w:szCs w:val="16"/>
          <w:lang w:val="cs-CZ"/>
        </w:rPr>
        <w:t>, 10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e6 2.c4 Nf6 3.Nf3 Bb4+ 4.Bd2 Qe7 5.a3 Bxd2+ 6.Nbxd2 a5 7.e4 d6 8.Be2 e5 9.d5 0–0 10.0–0 Na6 11.b4 Bg4 12.Rb1 axb4 13.axb4 c5 14.b5 Nb4 15.Ne1 Bxe2 16.Qxe2 Ra2 17.Nd3 Nxd3 18.Qxd3 Rfa8 19.f3 b6 20.Rbc1 Nh5 21.Rc2 Nf4 22.Qb3 R2a3 0:1</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Mikšátko (CZE) – 1874 x Koper (CZE) - 2053</w:t>
      </w:r>
      <w:r>
        <w:rPr>
          <w:b/>
          <w:sz w:val="16"/>
          <w:szCs w:val="16"/>
          <w:lang w:val="cs-CZ"/>
        </w:rPr>
        <w:t>, 7x5</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g6 2.d4 Bg7 3.Nc3 e6 4.Be3 d5 5.Nf3 Nf6 6.Bd3 Nc6 7.e5 Ng8 8.0–0 Nce7 9.Qd2 h6 10.Ne2 Nf5 11.c4 Nxe3 12.fxe3 c6 13.Nf4 Ne7 14.Qc2 0–0 15.b3 a5 16.Rae1 a4 17.c5 Bd7 18.b4 a3 19.Rb1 Nf5 20.Qf2 h5 21.Bxf5 exf5 22.Qg3 Qe8 23.Rb3 Kh8 24.Qg5 Kh7 25.Nxh5 Kh8 26.Nf6 Bxf6 27.Qxf6+ Kg8 28.Ng5 Be6 29.Rf3 ..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Hadžala (CZE) – 2148 x Fikr (CZE) - 1881</w:t>
      </w:r>
      <w:r>
        <w:rPr>
          <w:b/>
          <w:sz w:val="16"/>
          <w:szCs w:val="16"/>
          <w:lang w:val="cs-CZ"/>
        </w:rPr>
        <w:t>, 8x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g6 3.Nc3 Bg7 4.e4 d6 5.f4 0–0 6.Nf3 Nbd7 7.Bd3 e5 8.fxe5 dxe5 9.d5 Ne8 10.Bg5 f6 11.Bh4 c6 12.Qe2 Qc7 13.0–0 a5 14.Rfd1 Nc5 15.Bc2 f5 16.exf5 gxf5 17.Bf2 Na6 18.c5 e4 19.Nd4 Nxc5 20.Qc4 Qd6 21.dxc6+ Ne6 22.cxb7 Bxb7 23.Nxe6 1:0</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Pommrich (GER) – 1918 x Prachař (CZE) - 1871</w:t>
      </w:r>
      <w:r>
        <w:rPr>
          <w:b/>
          <w:sz w:val="16"/>
          <w:szCs w:val="16"/>
          <w:lang w:val="cs-CZ"/>
        </w:rPr>
        <w:t>, 9x3</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c3 d6 3.d4 Nf6 4.dxc5 Nc6 5.Bc4 dxc5 6.Qxd8+ Nxd8 7.Nd2 a6 8.a4 Nc6 9.Ngf3 e6 10.0–0 Be7 11.Re1 0–0 12.Nb3 h6 13.Bf4 b6 14.Bc7 Nd7 15.Rad1 Ra7 16.Bd6 Bxd6 17.Rxd6 Nde5 18.Nxe5 Nxe5 19.Bf1 Nd7 20.Red1 Re8 21.Rc6 Kf8 22.a5 bxa5 23.Nxa5 Nf6 24.f3 Bd7 25.Rxc5 Ke7 26.b4 Rea8 27.Bc4 Ne8 28.e5 Nc7 29.Bd3 f5 30.exf6+ gxf6 31.Be4 Rg8 32.Bc6 Nb5 33.Bxd7 Rxd7 34.Nc6+ Ke8 35.Rxd7 Kxd7 36.c4 Nc3 37.Nd4 e5 38.Nf5 Rb8 39.b5 axb5 40.cxb5 Nxb5 41.Nxh6 Nd4 42.Ng4 Ke6 43.Ra5 Rb1+ 44.Kf2 Rb2+ 45.Kg3 Ne2+ 46.Kh4 Rb6 47.Ra2 Nd4 48.Kg3 f5 49.Nf2 f4+ 50.Kg4 1/2</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Brown (SCO) – 1887 x Nelson (USA) - 1925</w:t>
      </w:r>
      <w:r>
        <w:rPr>
          <w:b/>
          <w:sz w:val="16"/>
          <w:szCs w:val="16"/>
          <w:lang w:val="cs-CZ"/>
        </w:rPr>
        <w:t>, 1x2</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Nf3 d5 3.e3 e6 4.Bd3 c5 5.c3 Bd6 6.0–0 0–0 7.Nbd2 Nbd7 8.Re1 Re8 9.e4 dxe4 10.Nxe4 Nxe4 11.Bxe4 Nf6 12.Bg5 h6 13.Bxf6 Qxf6 14.dxc5 Bxc5 15.Qa4 Rf8 16.Rad1 g5 17.Qc2 Bb6 18.Ne5 Qe7 19.Qe2 Kg7 20.Qh5 Bxf2+ 21.Kh1 Bxe1 22.Ng4 Rh8 23.Rxe1 Bd7 24.Rf1 0:1</w:t>
      </w:r>
    </w:p>
    <w:p>
      <w:pPr>
        <w:pStyle w:val="Normal"/>
        <w:spacing w:before="0" w:after="0"/>
        <w:rPr>
          <w:b/>
          <w:b/>
          <w:sz w:val="20"/>
          <w:szCs w:val="20"/>
          <w:u w:val="single"/>
          <w:lang w:val="cs-CZ"/>
        </w:rPr>
      </w:pPr>
      <w:r>
        <w:rPr>
          <w:b/>
          <w:sz w:val="20"/>
          <w:szCs w:val="20"/>
          <w:u w:val="single"/>
          <w:lang w:val="cs-CZ"/>
        </w:rPr>
        <w:t>K32– Kandidátský turnaj / Master Candidate tournament / Meisteranwärter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Hartwig (GER) – 2042 x Fitzke (GER) - 1803</w:t>
      </w:r>
      <w:r>
        <w:rPr>
          <w:b/>
          <w:sz w:val="16"/>
          <w:szCs w:val="16"/>
          <w:lang w:val="cs-CZ"/>
        </w:rPr>
        <w:t>, 10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Nf3 Nf6 3.Bf4 e6 4.e3 Bd6 5.Ne5 0–0 6.Bd3 Nbd7 7.Nd2 Qe7 8.Qf3 Re8 9.g4 Nf8 10.h4 N6d7 11.c3 f6 12.Nxd7 Bxd7 13.0–0–0 c6 14.g5 Bxf4 15.Qxf4 e5 16.gxf6 Qxf6 17.dxe5 Qxe5 18.Qxe5 Rxe5 19.c4 Be6 20.Nf3 Rh5 21.Ng5 Rd8 22.Be2 Rh6 23.cxd5 cxd5 24.Nxe6 Nxe6 25.Bf3 Nc7 26.e4 Rf8 27.Rd3 Rhf6 28.Rh3 dxe4 29.Bxe4 Rxf2 30.Bxb7 g6 31.Rhf3 R2xf3 32.Rxf3 Rxf3 33.Bxf3 Kg7 34.Kd2 Kf6 35.Ke3 Ke5 36.h5 gxh5 37.Bxh5 Nd5+ 38.Kd2 Kd4 39.Kc2 Ke3 40.Kb3 Nf4 41.Bf7 h5 42.Bxh5 Nxh5 43.Ka4 Nf4 44.Ka5 Nd5 1/2</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Arlt (GER) – 1637 x Sviták (CZE) - 2008</w:t>
      </w:r>
      <w:r>
        <w:rPr>
          <w:b/>
          <w:sz w:val="16"/>
          <w:szCs w:val="16"/>
          <w:lang w:val="cs-CZ"/>
        </w:rPr>
        <w:t>, 7x5</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c3 Nf6 3.e5 Nd5 4.d4 cxd4 5.cxd4 d6 6.Nf3 Nc6 7.Bb5 Qa5+ 8.Nc3 Nxc3 9.Bxc6+ bxc6 10.Bd2 Nxd1 11.Bxa5 Nxb2 12.0–0 Nc4 0:1</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Pataridis (CZE) – 1901 x Danilov (RUS) - 1922</w:t>
      </w:r>
      <w:r>
        <w:rPr>
          <w:b/>
          <w:sz w:val="16"/>
          <w:szCs w:val="16"/>
          <w:lang w:val="cs-CZ"/>
        </w:rPr>
        <w:t>, 8x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c6 3.Nc3 d5 4.cxd5 cxd5 5.Nf3 Nc6 6.a3 e6 7.Bg5 Be7 8.e3 0–0 9.Bd3 h6 10.Bh4 Qb6 11.Qe2 Re8 12.0–0 a6 13.b4 Bd7 14.Na4 Qd8 15.Nc5 Bc8 16.Rfc1 Ng4 17.Bxe7 Nxe7 18.h3 Nf6 19.Ne5 a5 20.b5 Nf5 21.a4 Nd6 22.f3 Nd7 23.Ncxd7 Bxd7 24.Rc3 f6 25.Ng4 e5 26.Qa2 Be6 27.Rac1 exd4 28.exd4 Rc8 29.Bg6 Rxc3 30.Rxc3 Re7 31.Nf2 Nf5 32.Qd2 Qd6 33.Rc5 Nh4 34.Bh5 g6 35.Ng4 Bxg4 36.Bxg4 .. 0:1</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Bouček (CZE) – 1983 x Havrlík (CZE) - 1901</w:t>
      </w:r>
      <w:r>
        <w:rPr>
          <w:b/>
          <w:sz w:val="16"/>
          <w:szCs w:val="16"/>
          <w:lang w:val="cs-CZ"/>
        </w:rPr>
        <w:t>, 9x3</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Nc6 2.d4 d5 3.e5 Bf5 4.f4 h5 5.Nf3 h4 6.Bd3 Qd7 7.c3 h3 8.g3 Bg4 9.Be3 Nh6 10.Nbd2 Nf5 11.Bf2 e6 12.Nf1 Nce7 13.Be2 g6 14.Ng1 Bxe2 15.Qxe2 Qa4 16.g4 Nh4 17.Bxh4 Rxh4 18.Ne3 c5 19.Nf3 Rh8 20.Kf2 cxd4 21.Nxd4 Nc6 22.Qb5 Qxb5 23.Nxb5 0–0–0 24.Rhd1 a6 25.Nd4 Bg7 26.g5 Nxd4 27.cxd4 Kd7 28.Rd3 Rc8 29.Rb3 Rc7 30.Rb6 Kc8 31.Rd1 Kb8 32.Rd3 Rhc8 33.Rdb3 Rd7 34.Rxa6 Rc1 35.Rab6 Bf8 36.Ke2 Be7 37.Rd3 Rh1 38.Nf1 Rg1 39.Rxh3 Rg2+ 40.Kf3 Rc2 41.Rh7 Bd8 42.Rb3 Ba5 43.Ng3 Be1 44.Ne2 Ka7 45.h4 Rdc7 46.h5 gxh5 47.Rxh5 Ka6 48.Rh2 b5 .. 1:0</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Forman (CZE) – 1909 x Kovář (CZE) - 1856</w:t>
      </w:r>
      <w:r>
        <w:rPr>
          <w:b/>
          <w:sz w:val="16"/>
          <w:szCs w:val="16"/>
          <w:lang w:val="cs-CZ"/>
        </w:rPr>
        <w:t>, 1x2</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g4 d5 2.Bg2 Bxg4 3.c4 c6 4.cxd5 cxd5 5.Qb3 Qc8 6.Nc3 Nc6 7.Nxd5 e6 8.Ne3 Bh5 9.Nf3 Bd6 10.Nc4 Bc7 11.Qb5 Bxf3 12.Bxf3 Nge7 13.Rg1 g6 14.b3 a6 15.Qg5 h6 16.Qf6 Rh7 17.Ba3 Qd7 18.Bxc6 Nxc6 19.0–0–0 b5 20.Rxg6 1:0</w:t>
      </w:r>
    </w:p>
    <w:p>
      <w:pPr>
        <w:pStyle w:val="Normal"/>
        <w:spacing w:before="0" w:after="0"/>
        <w:rPr>
          <w:b/>
          <w:b/>
          <w:sz w:val="20"/>
          <w:szCs w:val="20"/>
          <w:u w:val="single"/>
          <w:lang w:val="cs-CZ"/>
        </w:rPr>
      </w:pPr>
      <w:r>
        <w:rPr>
          <w:b/>
          <w:sz w:val="20"/>
          <w:szCs w:val="20"/>
          <w:u w:val="single"/>
          <w:lang w:val="cs-CZ"/>
        </w:rPr>
        <w:t>H31 – Hlavní turnaj / Main tournament / Haupt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Dobiáš (CZE) – 1558 x Plesník (CZE) - 1842</w:t>
      </w:r>
      <w:r>
        <w:rPr>
          <w:b/>
          <w:sz w:val="16"/>
          <w:szCs w:val="16"/>
          <w:lang w:val="cs-CZ"/>
        </w:rPr>
        <w:t>, 10x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d5 3.e5 Ne7 4.Nf3 c5 5.Nc3 cxd4 6.Nxd4 Ng6 7.f4 Bd7 8.g3 Nc6 9.Bg2 Qb6 10.Ncb5 a6 11.Nxc6 bxc6 12.Nd4 c5 13.Nb3 Bb5 14.Be3 a5 15.Rc1 Rd8 16.Qg4 a4 17.Nd2 Be7 18.Nf3 0–0 19.Kf2 d4 20.Bd2 c4 21.Rhd1 Bc5 22.Ke1 c3 23.Ng5 cxd2+ 24.Rxd2 Bb4 25.c3 dxc3 26.bxc3 Qg1+ 0:1</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Kawentel (GER) – 1708 x Michálek (CZE) - 1607</w:t>
      </w:r>
      <w:r>
        <w:rPr>
          <w:b/>
          <w:sz w:val="16"/>
          <w:szCs w:val="16"/>
          <w:lang w:val="cs-CZ"/>
        </w:rPr>
        <w:t>, 7x5</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d5 3.Nd2 dxe4 4.Nxe4 Nf6 5.Bd3 Be7 6.Nf3 b6 7.c3 Bb7 8.Qc2 Nxe4 9.Bxe4 Bxe4 10.Qxe4 Qd5 11.Qxd5 exd5 12.Bf4 c6 13.0–0–0 f6 14.Rhe1 Kd7 15.Re2 Bd6 16.Bxd6 Kxd6 17.Rde1 Nd7 18.Re7 Ne5 19.Nxe5 Kxe7 20.Ng6+ Kd6 21.Nxh8 Rxh8 22.Kd2 Kd7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Kotrouš (CZE) – 1526 x Veselský (CZE) - 1650</w:t>
      </w:r>
      <w:r>
        <w:rPr>
          <w:b/>
          <w:sz w:val="16"/>
          <w:szCs w:val="16"/>
          <w:lang w:val="cs-CZ"/>
        </w:rPr>
        <w:t>, 8x4</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g3 g6 3.Bg2 Bg7 4.Nf3 d5 5.0–0 c5 6.c3 Nc6 7.dxc5 a5 8.a3 Ne4 9.Be3 0–0 10.Nbd2 Nf6 11.Nb3 e5 12.Bg5 a4 13.Nc1 Ra5 14.e3 h6 15.Bxf6 Bxf6 16.Ne2 Bg4 17.Qc2 Bf5 18.Qd1 Be7 19.Ne1 Bg4 20.Qd2 Rxc5 21.Nd3 Rb5 22.Nb4 Na5 23.Rae1 Nc4 24.Qc1 Qd7 25.f4 Rd8 26.Nxd5 Rxd5 27.Bxd5 Qxd5 28.fxe5 Qxe5 29.Nd4 Bg5 30.Nf3 Bxe3+ 31.Kg2 Bxf3+ 0:1</w:t>
      </w:r>
    </w:p>
    <w:p>
      <w:pPr>
        <w:pStyle w:val="Normal"/>
        <w:spacing w:before="0" w:after="0"/>
        <w:rPr>
          <w:b/>
          <w:b/>
          <w:sz w:val="16"/>
          <w:szCs w:val="16"/>
          <w:lang w:val="cs-CZ"/>
        </w:rPr>
      </w:pPr>
      <w:r>
        <w:rPr>
          <w:b/>
          <w:sz w:val="16"/>
          <w:szCs w:val="16"/>
          <w:lang w:val="cs-CZ"/>
        </w:rPr>
        <w:t xml:space="preserve">Čtvrtá šachovnice / Fourth chessboard / Viertes Schachbrett - </w:t>
      </w:r>
      <w:r>
        <w:rPr>
          <w:b/>
          <w:sz w:val="16"/>
          <w:szCs w:val="16"/>
          <w:u w:val="single"/>
          <w:lang w:val="cs-CZ"/>
        </w:rPr>
        <w:t>Křepelka (CZE) – 1619 x Brndiar (CZE) - 1745</w:t>
      </w:r>
      <w:r>
        <w:rPr>
          <w:b/>
          <w:sz w:val="16"/>
          <w:szCs w:val="16"/>
          <w:lang w:val="cs-CZ"/>
        </w:rPr>
        <w:t>, 9x3</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e6 3.cxd5 exd5 4.e3 Nf6 5.Nf3 Nc6 6.a3 Bd6 7.Nc3 0–0 8.Be2 Re8 9.Nb5 Bg4 10.Nxd6 Qxd6 11.0–0 Bxf3 12.Bxf3 Ne7 13.Bd2 b6 14.b4 b5 15.Qc2 Rac8 16.Rfe1 c6 17.Rad1 Ng6 18.g3 Ne4 19.Bc3 Qf6 20.Bg4 Ng5 21.Qf5 Qxf5 22.Bxf5 Nf3+ 23.Kf1 Rc7 24.Re2 h5 25.h3 Ne7 26.Bd3 g5 27.Kg2 g4 28.hxg4 hxg4 29.Rc2 f5 30.Be2 Ng5 31.Rh1 Kg7 32.Rcc1 Ng6 33.Bd3 Ne4 34.Bd2 a6 35.Rcf1 .. 0:1</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Sedláčková (CZE) – 1699 x Plesnivý (CZE) - 1691</w:t>
      </w:r>
      <w:r>
        <w:rPr>
          <w:b/>
          <w:sz w:val="16"/>
          <w:szCs w:val="16"/>
          <w:lang w:val="cs-CZ"/>
        </w:rPr>
        <w:t>, 1x2</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Nc6 3.Nc3 e5 4.Bc4 Be7 5.0–0 d6 6.d3 Nf6 .. 1/2</w:t>
      </w:r>
    </w:p>
    <w:p>
      <w:pPr>
        <w:pStyle w:val="Normal"/>
        <w:spacing w:before="0" w:after="0"/>
        <w:rPr>
          <w:b/>
          <w:b/>
          <w:sz w:val="20"/>
          <w:szCs w:val="20"/>
          <w:u w:val="single"/>
          <w:lang w:val="cs-CZ"/>
        </w:rPr>
      </w:pPr>
      <w:r>
        <w:rPr>
          <w:b/>
          <w:sz w:val="20"/>
          <w:szCs w:val="20"/>
          <w:u w:val="single"/>
          <w:lang w:val="cs-CZ"/>
        </w:rPr>
        <w:t>V31 – Vedlejší turnaj / Secondary tournament / Nebenturnier</w:t>
      </w:r>
    </w:p>
    <w:p>
      <w:pPr>
        <w:pStyle w:val="Normal"/>
        <w:spacing w:before="0" w:after="0"/>
        <w:rPr>
          <w:b/>
          <w:b/>
          <w:sz w:val="16"/>
          <w:szCs w:val="16"/>
          <w:lang w:val="cs-CZ"/>
        </w:rPr>
      </w:pPr>
      <w:r>
        <w:rPr>
          <w:b/>
          <w:sz w:val="16"/>
          <w:szCs w:val="16"/>
          <w:lang w:val="cs-CZ"/>
        </w:rPr>
        <w:t xml:space="preserve">První šachovnice / First chessboard / Erstes Schachbrett - </w:t>
      </w:r>
      <w:r>
        <w:rPr>
          <w:b/>
          <w:sz w:val="16"/>
          <w:szCs w:val="16"/>
          <w:u w:val="single"/>
          <w:lang w:val="cs-CZ"/>
        </w:rPr>
        <w:t>Němeček (CZE) – 1391 x Kawentel (GER) - 1409</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b3 Nf6 2.Bb2 d5 3.h3 Nc6 4.e3 e5 5.Bb5 Bd6 6.Nf3 Qe7 7.0–0 a6 8.Bxc6+ bxc6 9.d3 a5 10.a4 Ba6 11.Nbd2 e4 12.Nd4 Qe5 13.f4 exf3 14.N2xf3 Qxe3+ 15.Kh1 0–0 16.Re1 Qf4 17.Bc1 Qg3 18.Nf5 1:0</w:t>
      </w:r>
    </w:p>
    <w:p>
      <w:pPr>
        <w:pStyle w:val="Normal"/>
        <w:spacing w:before="0" w:after="0"/>
        <w:rPr>
          <w:b/>
          <w:b/>
          <w:sz w:val="16"/>
          <w:szCs w:val="16"/>
          <w:lang w:val="cs-CZ"/>
        </w:rPr>
      </w:pPr>
      <w:r>
        <w:rPr>
          <w:b/>
          <w:sz w:val="16"/>
          <w:szCs w:val="16"/>
          <w:lang w:val="cs-CZ"/>
        </w:rPr>
        <w:t xml:space="preserve">Druhá šachovnice / Second chessboard / Zweites Schachbrett - </w:t>
      </w:r>
      <w:r>
        <w:rPr>
          <w:b/>
          <w:sz w:val="16"/>
          <w:szCs w:val="16"/>
          <w:u w:val="single"/>
          <w:lang w:val="cs-CZ"/>
        </w:rPr>
        <w:t>Pivoňka (CZE) – 1404 x Will (GER) - 1372</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c6 2.Bf4 e6 3.a3 Nf6 4.c4 ..1/2</w:t>
      </w:r>
    </w:p>
    <w:p>
      <w:pPr>
        <w:pStyle w:val="Normal"/>
        <w:spacing w:before="0" w:after="0"/>
        <w:rPr>
          <w:b/>
          <w:b/>
          <w:sz w:val="16"/>
          <w:szCs w:val="16"/>
          <w:lang w:val="cs-CZ"/>
        </w:rPr>
      </w:pPr>
      <w:r>
        <w:rPr>
          <w:b/>
          <w:sz w:val="16"/>
          <w:szCs w:val="16"/>
          <w:lang w:val="cs-CZ"/>
        </w:rPr>
        <w:t xml:space="preserve">Třetí šachovnice / Third chessboard / Drittes Schachbrett - </w:t>
      </w:r>
      <w:r>
        <w:rPr>
          <w:b/>
          <w:sz w:val="16"/>
          <w:szCs w:val="16"/>
          <w:u w:val="single"/>
          <w:lang w:val="cs-CZ"/>
        </w:rPr>
        <w:t>Schánilec (CZE) – 1338 x Brandejský (CZE) - 139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Nf3 d5 2.b4 Bg4 3.Bb2 e6 4.e3 Nf6 5.a3 Bd6 6.d4 0–0 7.Nbd2 Nbd7 8.Bd3 Re8 9.a4 e5 10.h3 Bh5 11.g4 Bg6 12.Bxg6 hxg6 13.dxe5 Bxe5 14.Nxe5 Nxe5 .. 0:1</w:t>
      </w:r>
    </w:p>
    <w:p>
      <w:pPr>
        <w:pStyle w:val="Normal"/>
        <w:spacing w:before="0" w:after="0"/>
        <w:rPr>
          <w:b/>
          <w:b/>
          <w:sz w:val="16"/>
          <w:szCs w:val="16"/>
          <w:lang w:val="cs-CZ"/>
        </w:rPr>
      </w:pPr>
      <w:r>
        <w:rPr>
          <w:b/>
          <w:sz w:val="16"/>
          <w:szCs w:val="16"/>
          <w:lang w:val="cs-CZ"/>
        </w:rPr>
        <w:t xml:space="preserve">Čtvrtá šachovnice / Fourth chessboard / Viertes Schachbrett </w:t>
      </w:r>
      <w:r>
        <w:rPr>
          <w:b/>
          <w:sz w:val="16"/>
          <w:szCs w:val="16"/>
          <w:u w:val="single"/>
          <w:lang w:val="cs-CZ"/>
        </w:rPr>
        <w:t>- Švec (CZE) – 1394 x Železný (CZE) - 132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d5 2.c4 e6 3.Nc3 Nf6 4.Bg5 Be7 5.e3 b6 6.Nf3 Nbd7 7.cxd5 exd5 8.a3 a6 9.Bd3 Bb7 10.0–0 0–0 11.Qc2 h6 12.Bh4 Nh5 13.Bxe7 Qxe7 14.Rac1 Nhf6 15.Nh4 Ne4 16.Nf3 g5 17.Qe2 g4 18.Nd2 f5 19.f3 Nxd2 20.Qxd2 Nb8 21.Rce1 Nd7 22.Bc2 a5 23.fxg4 fxg4 24.Qd3 Qg7 25.Rxf8+ Rxf8 26.Rf1 Rxf1+ 27.Qxf1 c5 28.Ne2 Ba6 29.dxc5 Qxb2 30.Qf5 Bxe2 31.Qe6+ Kf8 32.Qd6+ Ke8 .. 0:1</w:t>
      </w:r>
    </w:p>
    <w:p>
      <w:pPr>
        <w:pStyle w:val="Normal"/>
        <w:spacing w:before="0" w:after="0"/>
        <w:rPr>
          <w:b/>
          <w:b/>
          <w:sz w:val="16"/>
          <w:szCs w:val="16"/>
          <w:lang w:val="cs-CZ"/>
        </w:rPr>
      </w:pPr>
      <w:r>
        <w:rPr>
          <w:b/>
          <w:sz w:val="16"/>
          <w:szCs w:val="16"/>
          <w:lang w:val="cs-CZ"/>
        </w:rPr>
        <w:t xml:space="preserve">Pátá šachovnice / Fifth chessboard / Fünftes Schachbrett - </w:t>
      </w:r>
      <w:r>
        <w:rPr>
          <w:b/>
          <w:sz w:val="16"/>
          <w:szCs w:val="16"/>
          <w:u w:val="single"/>
          <w:lang w:val="cs-CZ"/>
        </w:rPr>
        <w:t>Dunder (CZE) – 1281 x Záběhlický (CZE) - 1486</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f3 d6 3.Nc3 Nf6 4.Bc4 e6 5.0–0 Be7 6.d4 cxd4 7.Qxd4 Nc6 8.Qd1 Bd7 9.Re1 a6 10.Bd3 Qc7 11.Be3 Nb4 12.a3 Nxd3 13.Qxd3 Bc6 14.Bf4 e5 15.Bg3 0–0 16.Rad1 Bd7 17.h3 Rac8 18.Bh4 h6 19.Bxf6 gxf6 20.Nd5 Bb5 21.Nxc7 Bxd3 22.Nd5 Bd8 23.cxd3 Rc2 24.Rb1 Ba5 25.Rec1 Rxc1+ 26.Rxc1 Kg7 27.Nh4 Bd2 28.Rd1 Bg5 29.Nf5+ Kh7 30.h4 Bf4 31.g3 Rg8 32.Kh2 Rc8 33.gxf4 exf4 34.Nxf4 Rc2 35.Kg3 Rxb2 36.Nxd6 Ra2 37.Rb1 b5 38.Rb3 Kg7 39.Ne8+ Kf8 40.Nxf6 a5 41.Rxb5 Rxa3 42.Rb8+ Ke7 43.N4d5+ Kd6 44.Rd8+ Kc5 45.Nf4 a4 46.Rd5+ Kb4 47.Rd4+ Kb3 48.N6d5 Ra1 49.Rb4+ Kc2 50.Ne3+ Kc3 51.Rc4+ Kb3 52.d4 a3 53.Ne2 a2 54.Nc1+ Rxc1 55.Rxc1 Kb2 56.Rh1 a1Q 57.Rxa1 Kxa1 58.e5 1:0</w:t>
      </w:r>
    </w:p>
    <w:p>
      <w:pPr>
        <w:pStyle w:val="Normal"/>
        <w:spacing w:before="0" w:after="0"/>
        <w:rPr>
          <w:b/>
          <w:b/>
          <w:sz w:val="16"/>
          <w:szCs w:val="16"/>
          <w:lang w:val="cs-CZ"/>
        </w:rPr>
      </w:pPr>
      <w:r>
        <w:rPr>
          <w:b/>
          <w:sz w:val="16"/>
          <w:szCs w:val="16"/>
          <w:lang w:val="cs-CZ"/>
        </w:rPr>
        <w:t xml:space="preserve">Šestá šachovnice / Sixth chessboard / Sechstes Schachbrett - </w:t>
      </w:r>
      <w:r>
        <w:rPr>
          <w:b/>
          <w:sz w:val="16"/>
          <w:szCs w:val="16"/>
          <w:u w:val="single"/>
          <w:lang w:val="cs-CZ"/>
        </w:rPr>
        <w:t>Dobiáš (CZE) – 1558 x Bach (CZE) - 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c5 2.Nc3 e6 3.g3 g6 4.Bg2 Nc6 5.Nge2 Nge7 6.d3 Bg7 7.Be3 d6 8.Qd2 a6 9.a3 Bd7 10.h4 Ne5 11.f3 Bc6 12.h5 d5 13.Bxc5 b6 14.Bd4 Qc7 15.f4 f6 16.fxe5 fxe5 17.Bf2 d4 18.Na2 h6 19.hxg6 Nxg6 20.Bh3 Bd7 21.Bg4 0–0–0 22.Rf1 Bf8 23.c3 Kb7 24.cxd4 Qd6 25.dxe5 Nxe5 26.Bd4 Rg8 27.Bxe5 Qxe5 28.Bf3 Be7 29.Qc3 Bf6 30.d4 Qb5 31.e5+ Ka7 32.Qc7# 1–0</w:t>
      </w:r>
    </w:p>
    <w:p>
      <w:pPr>
        <w:pStyle w:val="Normal"/>
        <w:spacing w:before="0" w:after="0"/>
        <w:rPr>
          <w:b/>
          <w:b/>
          <w:sz w:val="16"/>
          <w:szCs w:val="16"/>
          <w:u w:val="single"/>
          <w:lang w:val="cs-CZ"/>
        </w:rPr>
      </w:pPr>
      <w:r>
        <w:rPr>
          <w:b/>
          <w:sz w:val="16"/>
          <w:szCs w:val="16"/>
          <w:lang w:val="cs-CZ"/>
        </w:rPr>
        <w:t xml:space="preserve">Sedmá šachovnice / Seventh chessboard / Siebentes Schachbrett - </w:t>
      </w:r>
      <w:r>
        <w:rPr>
          <w:b/>
          <w:sz w:val="16"/>
          <w:szCs w:val="16"/>
          <w:u w:val="single"/>
          <w:lang w:val="cs-CZ"/>
        </w:rPr>
        <w:t>Čermák (CZE) – 0 x Böehme (GER) – 1468</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d4 Nf6 2.c4 e5 3.dxe5 Ne4 4.Nf3 Bc5 5.e3 Nc6 6.Nbd2 Bb4 7.Be2 Qe7 8.0–0 Bxd2 9.Nxd2 Nc5 10.f4 Ne6 11.Nb3 g5 12.Nd4 Ncxd4 13.exd4 gxf4 14.Bxf4 Nxf4 15.Rxf4 Qg5 16.Qf1 Qg7 17.Bh5 Rf8 18.Re1 b6 19.d5 Bb7 20.e6 dxe6 21.dxe6 Qg5 22.exf7+ Kd7 23.Qd3+ Kc8 24.Re8+ 1:0</w:t>
      </w:r>
    </w:p>
    <w:p>
      <w:pPr>
        <w:pStyle w:val="Normal"/>
        <w:spacing w:before="0" w:after="0"/>
        <w:rPr>
          <w:lang w:val="cs-CZ"/>
        </w:rPr>
      </w:pPr>
      <w:r>
        <w:rPr>
          <w:b/>
          <w:sz w:val="16"/>
          <w:szCs w:val="16"/>
          <w:lang w:val="cs-CZ"/>
        </w:rPr>
        <w:t xml:space="preserve">Osmá šachovnice / Eighth chessboard / Achtes Schachbrett - </w:t>
      </w:r>
      <w:r>
        <w:rPr>
          <w:b/>
          <w:sz w:val="16"/>
          <w:szCs w:val="16"/>
          <w:u w:val="single"/>
          <w:lang w:val="cs-CZ"/>
        </w:rPr>
        <w:t xml:space="preserve"> Žáček (CZE) – 1412 x Kotlin (CZE) – 0</w:t>
      </w:r>
    </w:p>
    <w:p>
      <w:pPr>
        <w:pStyle w:val="Normal"/>
        <w:spacing w:lineRule="auto" w:line="240" w:before="0" w:after="0"/>
        <w:jc w:val="both"/>
        <w:rPr>
          <w:rFonts w:ascii="FigurineCB AriesSP" w:hAnsi="FigurineCB AriesSP"/>
          <w:sz w:val="16"/>
          <w:szCs w:val="16"/>
          <w:lang w:val="cs-CZ"/>
        </w:rPr>
      </w:pPr>
      <w:r>
        <w:rPr>
          <w:rFonts w:ascii="FigurineCB AriesSP" w:hAnsi="FigurineCB AriesSP"/>
          <w:bCs/>
          <w:sz w:val="16"/>
          <w:szCs w:val="16"/>
          <w:lang w:val="cs-CZ"/>
        </w:rPr>
        <w:t>1.e4 e6 2.d4 d5 3.e5 c5 4.Nf3 Nc6 5.Bb5 Nge7 6.dxc5 Qa5+ 7.Nc3 a6 8.Ba4 Nf5 9.0–0 Bxc5 10.Nxd5 Bxf2+ 11.Rxf2 Qxd5 12.Rd2 Qc5+ 13.Kh1 b5 14.Bb3 Ncd4 15.Ng5 Nxb3 16.axb3 Qxe5 17.Rd8+ Ke7 18.Rxh8 Qe1+ 0:1</w:t>
      </w:r>
    </w:p>
    <w:p>
      <w:pPr>
        <w:pStyle w:val="Normal"/>
        <w:spacing w:before="0" w:after="200"/>
        <w:rPr>
          <w:lang w:val="cs-CZ"/>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FigurineCB AriesSP">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5ca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8e7e6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ages>2</Pages>
  <Words>1731</Words>
  <Characters>10217</Characters>
  <CharactersWithSpaces>11925</CharactersWithSpaces>
  <Paragraphs>23</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6:52:00Z</dcterms:created>
  <dc:creator>Martin</dc:creator>
  <dc:description/>
  <dc:language>en-US</dc:language>
  <cp:lastModifiedBy>Martin</cp:lastModifiedBy>
  <dcterms:modified xsi:type="dcterms:W3CDTF">2011-08-01T21:3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