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lang w:val="cs-CZ"/>
        </w:rPr>
      </w:pPr>
      <w:r>
        <w:rPr>
          <w:b/>
          <w:sz w:val="28"/>
          <w:szCs w:val="28"/>
          <w:u w:val="single"/>
          <w:lang w:val="cs-CZ"/>
        </w:rPr>
        <w:t>Bulletin</w:t>
      </w:r>
    </w:p>
    <w:p>
      <w:pPr>
        <w:pStyle w:val="Normal"/>
        <w:spacing w:before="0" w:after="0"/>
        <w:rPr>
          <w:b/>
          <w:b/>
          <w:sz w:val="16"/>
          <w:szCs w:val="16"/>
          <w:lang w:val="cs-CZ"/>
        </w:rPr>
      </w:pPr>
      <w:r>
        <w:rPr>
          <w:b/>
          <w:sz w:val="16"/>
          <w:szCs w:val="16"/>
          <w:lang w:val="cs-CZ"/>
        </w:rPr>
        <w:t>Mezinárodní šachová dovolená / International Chess Holiday / Internationaler Schachurlaub</w:t>
        <w:tab/>
        <w:tab/>
      </w:r>
      <w:r>
        <w:rPr>
          <w:b/>
          <w:sz w:val="12"/>
          <w:szCs w:val="12"/>
          <w:lang w:val="cs-CZ"/>
        </w:rPr>
        <w:t>K - Král</w:t>
        <w:tab/>
        <w:t>King</w:t>
        <w:tab/>
        <w:t>der König</w:t>
      </w:r>
    </w:p>
    <w:p>
      <w:pPr>
        <w:pStyle w:val="Normal"/>
        <w:spacing w:before="0" w:after="0"/>
        <w:rPr>
          <w:b/>
          <w:b/>
          <w:sz w:val="16"/>
          <w:szCs w:val="16"/>
          <w:lang w:val="cs-CZ"/>
        </w:rPr>
      </w:pPr>
      <w:r>
        <w:rPr>
          <w:b/>
          <w:sz w:val="16"/>
          <w:szCs w:val="16"/>
          <w:lang w:val="cs-CZ"/>
        </w:rPr>
        <w:t>Třetí turnus / Third term / Dritter Turnus</w:t>
        <w:tab/>
        <w:tab/>
        <w:tab/>
        <w:tab/>
        <w:tab/>
        <w:tab/>
        <w:tab/>
      </w:r>
      <w:r>
        <w:rPr>
          <w:b/>
          <w:sz w:val="12"/>
          <w:szCs w:val="12"/>
          <w:lang w:val="cs-CZ"/>
        </w:rPr>
        <w:t>D - Dáma</w:t>
        <w:tab/>
        <w:t>Queen</w:t>
        <w:tab/>
        <w:t>die Königin</w:t>
      </w:r>
    </w:p>
    <w:p>
      <w:pPr>
        <w:pStyle w:val="Normal"/>
        <w:spacing w:before="0" w:after="0"/>
        <w:rPr>
          <w:b/>
          <w:b/>
          <w:sz w:val="16"/>
          <w:szCs w:val="16"/>
          <w:lang w:val="cs-CZ"/>
        </w:rPr>
      </w:pPr>
      <w:r>
        <w:rPr>
          <w:b/>
          <w:sz w:val="16"/>
          <w:szCs w:val="16"/>
          <w:lang w:val="cs-CZ"/>
        </w:rPr>
        <w:t>Sedmé kolo / Seventh round / Siebente Runde</w:t>
        <w:tab/>
        <w:tab/>
        <w:tab/>
        <w:tab/>
        <w:tab/>
        <w:tab/>
      </w:r>
      <w:r>
        <w:rPr>
          <w:b/>
          <w:sz w:val="12"/>
          <w:szCs w:val="12"/>
          <w:lang w:val="cs-CZ"/>
        </w:rPr>
        <w:t>R - Věž</w:t>
        <w:tab/>
        <w:t>Rook</w:t>
        <w:tab/>
        <w:t>der Turm</w:t>
      </w:r>
    </w:p>
    <w:p>
      <w:pPr>
        <w:pStyle w:val="Normal"/>
        <w:spacing w:before="0" w:after="0"/>
        <w:rPr>
          <w:b/>
          <w:b/>
          <w:sz w:val="12"/>
          <w:szCs w:val="12"/>
          <w:lang w:val="cs-CZ"/>
        </w:rPr>
      </w:pPr>
      <w:r>
        <w:rPr>
          <w:b/>
          <w:sz w:val="16"/>
          <w:szCs w:val="16"/>
          <w:lang w:val="cs-CZ"/>
        </w:rPr>
        <w:t>4. 8. 2011 – 9:00</w:t>
        <w:tab/>
        <w:tab/>
        <w:tab/>
        <w:tab/>
        <w:tab/>
        <w:tab/>
        <w:tab/>
        <w:tab/>
        <w:tab/>
      </w:r>
      <w:r>
        <w:rPr>
          <w:b/>
          <w:sz w:val="12"/>
          <w:szCs w:val="12"/>
          <w:lang w:val="cs-CZ"/>
        </w:rPr>
        <w:t>B - Střelec</w:t>
        <w:tab/>
        <w:t>Bishop</w:t>
        <w:tab/>
        <w:t>der Läufer</w:t>
      </w:r>
    </w:p>
    <w:p>
      <w:pPr>
        <w:pStyle w:val="Normal"/>
        <w:rPr>
          <w:b/>
          <w:b/>
          <w:sz w:val="16"/>
          <w:szCs w:val="16"/>
          <w:lang w:val="cs-CZ"/>
        </w:rPr>
      </w:pPr>
      <w:r>
        <w:rPr>
          <w:b/>
          <w:sz w:val="12"/>
          <w:szCs w:val="12"/>
          <w:lang w:val="cs-CZ"/>
        </w:rPr>
        <w:tab/>
        <w:tab/>
        <w:tab/>
        <w:tab/>
        <w:tab/>
        <w:tab/>
        <w:tab/>
        <w:tab/>
        <w:tab/>
        <w:tab/>
        <w:t>N - Jezdec</w:t>
        <w:tab/>
        <w:t>Knight</w:t>
        <w:tab/>
        <w:t>das Pferd</w:t>
      </w:r>
    </w:p>
    <w:p>
      <w:pPr>
        <w:pStyle w:val="Normal"/>
        <w:spacing w:before="0" w:after="0"/>
        <w:rPr/>
      </w:pPr>
      <w:r>
        <w:rPr>
          <w:b/>
          <w:sz w:val="20"/>
          <w:szCs w:val="20"/>
          <w:u w:val="single"/>
          <w:lang w:val="cs-CZ"/>
        </w:rPr>
        <w:t>M31 – Mistrovský turnaj / Master tournament / Meister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Janda (CZE) – 2225 x Wohlfahrt (GER) - 2094</w:t>
      </w:r>
      <w:r>
        <w:rPr>
          <w:b/>
          <w:sz w:val="16"/>
          <w:szCs w:val="16"/>
          <w:lang w:val="cs-CZ"/>
        </w:rPr>
        <w:t>, 4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5 2.Nf3 Nc6 3.Bb5 f5 4.d4 fxe4 5.Nxe5 Nxe5 6.dxe5 c6 7.Nc3 cxb5 8.Nxe4 d5 9.exd6 Nf6 10.Bg5 Qa5+ 11.Nc3 b4 12.Bxf6 gxf6 13.Nd5 Be6 14.Qh5+ Kd8 15.0–0–0 Bxd5 16.Rxd5 Qxa2 17.Re1 Bh6+ 18.Qxh6 Qxd5 19.Qxf6+ Kd7 20.Re7+ Kc6 21.d7+ Qd6 22.Re6 Qxe6 23.Qxe6+ Kc7 24.f4 Rhd8 25.Qc4+ Kxd7 26.Qxb4 b6 27.Qe4 Rh8 28.Qd5+ Kc7 29.Qf7+ Kc6 30.c4 a5 31.f5 h5 32.f6 Rad8 33.Kc2 h4 34.Kc3 Rhf8 35.Qg6 Rd6 36.Qe4+ Kc5 37.Qe7 1:0</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Schulz (GER) – 1945 x Weiss (GER) - 2186</w:t>
      </w:r>
      <w:r>
        <w:rPr>
          <w:b/>
          <w:sz w:val="16"/>
          <w:szCs w:val="16"/>
          <w:lang w:val="cs-CZ"/>
        </w:rPr>
        <w:t>, 5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e6 2.c4 Nf6 3.Nc3 Bb4 4.g3 c5 5.Nf3 Ne4 6.Qd3 Qa5 7.Qxe4 Bxc3+ 8.Bd2 Bxd2+ 9.Nxd2 Qb6 10.Bg2 cxd4 11.0–0 Nc6 12.Nb3 d6 13.Rfd1 e5 14.c5 dxc5 15.Rac1 c4 16.Rxc4 Be6 17.Rxc6 bxc6 18.Qxc6+ Qxc6 19.Bxc6+ Ke7 20.Bxa8 Rxa8 21.Rc1 Bxb3 22.axb3 Kd6 23.b4 Rb8 24.Rc4 Rb6 25.f4 f6 26.Kf2 Rc6 27.b3 Kd5 28.e4+ dxe3+ 29.Kxe3 Rxc4 0:1</w:t>
      </w:r>
    </w:p>
    <w:p>
      <w:pPr>
        <w:pStyle w:val="Normal"/>
        <w:spacing w:before="0" w:after="0"/>
        <w:rPr/>
      </w:pPr>
      <w:r>
        <w:rPr>
          <w:b/>
          <w:sz w:val="16"/>
          <w:szCs w:val="16"/>
          <w:lang w:val="cs-CZ"/>
        </w:rPr>
        <w:t xml:space="preserve">Třetí šachovnice / Third chessboard / Drittes Schachbrett - </w:t>
      </w:r>
      <w:r>
        <w:rPr>
          <w:b/>
          <w:sz w:val="16"/>
          <w:szCs w:val="16"/>
          <w:u w:val="single"/>
          <w:lang w:val="cs-CZ"/>
        </w:rPr>
        <w:t>Hentzgen (GER) – 1953 x Spindler (GER) - 2007</w:t>
      </w:r>
      <w:r>
        <w:rPr>
          <w:b/>
          <w:sz w:val="16"/>
          <w:szCs w:val="16"/>
          <w:lang w:val="cs-CZ"/>
        </w:rPr>
        <w:t>, 6x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c6 1/2</w:t>
      </w:r>
    </w:p>
    <w:p>
      <w:pPr>
        <w:pStyle w:val="Normal"/>
        <w:spacing w:before="0" w:after="0"/>
        <w:rPr/>
      </w:pPr>
      <w:r>
        <w:rPr>
          <w:b/>
          <w:sz w:val="16"/>
          <w:szCs w:val="16"/>
          <w:lang w:val="cs-CZ"/>
        </w:rPr>
        <w:t xml:space="preserve">Čtvrtá šachovnice / Fourth chessboard / Viertes Schachbrett - </w:t>
      </w:r>
      <w:r>
        <w:rPr>
          <w:b/>
          <w:sz w:val="16"/>
          <w:szCs w:val="16"/>
          <w:u w:val="single"/>
          <w:lang w:val="cs-CZ"/>
        </w:rPr>
        <w:t>Moravec (CZE) – 2191 x Knechtel (GER) - 2162</w:t>
      </w:r>
      <w:r>
        <w:rPr>
          <w:b/>
          <w:sz w:val="16"/>
          <w:szCs w:val="16"/>
          <w:lang w:val="cs-CZ"/>
        </w:rPr>
        <w:t>, 7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f3 d6 3.d4 cxd4 4.Nxd4 Nf6 5.Nc3 a6 6.Be2 e6 7.a4 Qc7 8.0–0 b6 9.f4 Bb7 10.Bf3 Nbd7 11.Nb3 Rc8 12.Kh1 Be7 13.Be3 0–0 14.Rc1 Rfd8 15.Qe2 Nc5 16.Nxc5 bxc5 17.Bf2 d5 18.Bg3 d4 19.e5 Bxf3 20.Qxf3 dxc3 21.exf6 Bxf6 22.bxc3 Qa5 23.Qe4 Qxc3 24.Be1 Qd4 25.Qe2 Qxa4 26.f5 Re8 27.fxe6 Rxe6 28.Qf3 Qe4 29.Qa3 h5 30.Bc3 Bxc3 31.Qxc3 Qe3 32.Qc4 Qd4 33.Qb3 Qe4 34.Qh3 g6 35.Qg3 c4 36.Qf2 Rc7 37.h3 Rce7 38.Qd2 Qc6 39.Rf3 Rf6 40.Qd8+ Kg7 41.Qxe7 Rxf3 42.gxf3 Qxf3+ 43.Kg1 Qg3+ 44.Kh1 Qf3+ 45.Kg1 Qg3+ 46.Kh1 Qxh3+ 47.Kg1 Qg3+ 1/2</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Gregor (CZE) – 2256 x Michálek (CZE) - 2088</w:t>
      </w:r>
      <w:r>
        <w:rPr>
          <w:b/>
          <w:sz w:val="16"/>
          <w:szCs w:val="16"/>
          <w:lang w:val="cs-CZ"/>
        </w:rPr>
        <w:t>, 8x9</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c4 g6 3.Nc3 d5 4.Bg5 Ne4 5.Bh4 Nxc3 6.bxc3 c6 7.e3 Bg7 8.Nf3 0–0 9.Qb3 b6 10.a4 Be6 11.Be2 f6 12.0–0 Nd7 13.cxd5 cxd5 14.e4 Bf7 15.exd5 Qc7 16.Bg3 Qb7 17.c4 e6 18.dxe6 Bxe6 19.Nd2 Rad8 20.Bf3 Qc8 21.Rfe1 Bf7 22.Bd6 Rfe8 23.Be7 Ne5 24.Bxd8 Nxf3+ 25.Qxf3 Rxd8 26.d5 f5 27.Rad1 Qd7 28.Qb3 Qd6 29.Nf3 Bf6 30.g3 Rc8 31.Nd4 Qc5 32.Nc6 Rxc6 33.dxc6 Qxc6 34.Rc1 Qc5 35.Qb5 1:0</w:t>
      </w:r>
    </w:p>
    <w:p>
      <w:pPr>
        <w:pStyle w:val="Normal"/>
        <w:spacing w:before="0" w:after="0"/>
        <w:rPr/>
      </w:pPr>
      <w:r>
        <w:rPr>
          <w:b/>
          <w:sz w:val="20"/>
          <w:szCs w:val="20"/>
          <w:u w:val="single"/>
          <w:lang w:val="cs-CZ"/>
        </w:rPr>
        <w:t>K31 – Kandidátský turnaj / Master Candidate tournament / Meisteranwärter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Fikr (CZE) – 1881 x Strakoš (CZE) - 1746</w:t>
      </w:r>
      <w:r>
        <w:rPr>
          <w:b/>
          <w:sz w:val="16"/>
          <w:szCs w:val="16"/>
          <w:lang w:val="cs-CZ"/>
        </w:rPr>
        <w:t>, 4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Nf3 Nf6 2.g3 d5 3.Bg2 g6 4.0–0 Bg7 5.d4 0–0 6.c4 dxc4 7.Na3 Be6 8.Ng5 Bg4 9.Bxb7 Nbd7 10.Bxa8 Qxa8 11.f3 h6 12.fxg4 hxg5 13.Nxc4 Ne4 14.Qd3 Qd5 15.Be3 e6 16.Rad1 a5 17.b3 Rd8 18.Nd2 Ndf6 19.Nxe4 Nxe4 20.Qc4 Qd6 21.Kg2 c6 22.Rd3 Bf6 23.Kf3 Qd5 24.Qxd5 cxd5 25.Rc1 Be7 26.Bd2 Ra8 27.Be1 Bd6 28.Rc6 Kg7 29.Rd1 Ba3 30.h4 a4 31.b4 Bb2 32.b5 a3 33.b6 Rb8 34.Rd3 1:0</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Koper (CZE) – 2053 x Prachař (CZE) - 1871</w:t>
      </w:r>
      <w:r>
        <w:rPr>
          <w:b/>
          <w:sz w:val="16"/>
          <w:szCs w:val="16"/>
          <w:lang w:val="cs-CZ"/>
        </w:rPr>
        <w:t>, 5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Nc6 3.cxd5 Qxd5 4.e3 e5 5.Nc3 Bb4 6.Bd2 Bxc3 7.bxc3 exd4 8.cxd4 Nf6 9.Nf3 0–0 10.Qc2 Bf5 11.Qb2 Rab8 12.Be2 a6 13.0–0 Ne4 14.Be1 Nd6 15.Rc1 Be6 16.a3 Ne4 17.Nd2 Nxd2 18.Bxd2 Rfc8 19.Bf3 Qd6 20.Rc2 Bd7 21.Rfc1 Qf6 22.Bc3 Qg6 23.d5 Na7 24.Be5 Nb5 25.e4 Bg4 26.Bxg4 Qxg4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Böehme (GER) – 1784 x Nelson (USA) - 1925</w:t>
      </w:r>
      <w:r>
        <w:rPr>
          <w:b/>
          <w:sz w:val="16"/>
          <w:szCs w:val="16"/>
          <w:lang w:val="cs-CZ"/>
        </w:rPr>
        <w:t>, 6x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c4 e6 3.Nc3 Bb4 4.f3 d5 5.a3 Bxc3+ 6.bxc3 h6 7.cxd5 exd5 8.e3 0–0 9.Bd3 Re8 10.Ne2 Nbd7 11.0–0 c5 12.Ng3 cxd4 13.cxd4 Nf8 14.Bd2 Bd7 15.Qb3 b6 16.Rac1 Rc8 17.Rxc8 Bxc8 18.Rc1 g6 19.Qc2 Be6 20.Kf2 Kg7 21.Ne2 1/2</w:t>
      </w:r>
    </w:p>
    <w:p>
      <w:pPr>
        <w:pStyle w:val="Normal"/>
        <w:spacing w:before="0" w:after="0"/>
        <w:rPr>
          <w:b/>
          <w:b/>
          <w:sz w:val="16"/>
          <w:szCs w:val="16"/>
          <w:u w:val="single"/>
          <w:lang w:val="cs-CZ"/>
        </w:rPr>
      </w:pPr>
      <w:r>
        <w:rPr>
          <w:b/>
          <w:sz w:val="16"/>
          <w:szCs w:val="16"/>
          <w:lang w:val="cs-CZ"/>
        </w:rPr>
        <w:t xml:space="preserve">Čtvrtá šachovnice / Fourth chessboard / Viertes Schachbrett - </w:t>
      </w:r>
      <w:r>
        <w:rPr>
          <w:b/>
          <w:sz w:val="16"/>
          <w:szCs w:val="16"/>
          <w:u w:val="single"/>
          <w:lang w:val="cs-CZ"/>
        </w:rPr>
        <w:t>Mikšátko (CZE) – 1874 x Brown (SCO) – 1887</w:t>
      </w:r>
      <w:r>
        <w:rPr>
          <w:b/>
          <w:sz w:val="16"/>
          <w:szCs w:val="16"/>
          <w:lang w:val="cs-CZ"/>
        </w:rPr>
        <w:t>, 7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e6 3.Nc3 Nf6 4.Bg5 Nbd7 5.cxd5 exd5 6.e3 Be7 7.Bd3 h6 8.Bf4 c6 9.h3 b6 10.Nf3 Bb7 11.0–0 0–0 12.a3 Re8 13.b4 Bf8 14.Qc2 Rc8 15.Rab1 Ba8 16.Ba6 c5 17.Bxc8 Qxc8 18.bxc5 bxc5 19.Nb5 cxd4 20.Qxc8 Rxc8 21.Nxa7 Rc3 22.Nb5 Rc4 23.Nfxd4 Ne4 24.Rfc1 g5 25.Bh2 Ra4 26.Rc8 Nd2 27.Rbc1 Nc4 28.Rd8 Ndb6 1:0</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Hadžala (CZE) – 2148 x Pommrich (GER) - 1918</w:t>
      </w:r>
      <w:r>
        <w:rPr>
          <w:b/>
          <w:sz w:val="16"/>
          <w:szCs w:val="16"/>
          <w:lang w:val="cs-CZ"/>
        </w:rPr>
        <w:t>, 8x9</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Nf3 c5 2.g3 Nf6 3.Bg2 g6 4.0–0 Bg7 5.c3 0–0 6.d3 Nc6 7.Nbd2 d6 8.e4 Rb8 9.a4 a6 10.Re1 b5 11.axb5 axb5 12.Qc2 Nd7 13.Nf1 Bb7 14.Ne3 Ra8 15.Rxa8 Qxa8 16.Qb3 Nde5 17.Nxe5 Nxe5 1/2</w:t>
      </w:r>
    </w:p>
    <w:p>
      <w:pPr>
        <w:pStyle w:val="Normal"/>
        <w:spacing w:before="0" w:after="0"/>
        <w:rPr/>
      </w:pPr>
      <w:r>
        <w:rPr>
          <w:b/>
          <w:sz w:val="20"/>
          <w:szCs w:val="20"/>
          <w:u w:val="single"/>
          <w:lang w:val="cs-CZ"/>
        </w:rPr>
        <w:t>K32 – Kandidátský turnaj / Master Candidate tournament / Meisteranwärter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Danilov (RUS) – 1922 x Hartwig (GER) - 2042</w:t>
      </w:r>
      <w:r>
        <w:rPr>
          <w:b/>
          <w:sz w:val="16"/>
          <w:szCs w:val="16"/>
          <w:lang w:val="cs-CZ"/>
        </w:rPr>
        <w:t>, 4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g6 2.d4 Bg7 3.Nc3 d6 4.Be3 Nf6 5.f3 c6 6.Qd2 0–0 7.g4 e5 8.0–0–0 Qa5 9.Kb1 b5 10.dxe5 dxe5 11.h4 Be6 12.b3 Na6 13.Bd3 Rad8 14.Nge2 b4 15.Na4 c5 16.Nb2 Nc7 17.Qe1 Nb5 18.Bxb5 Qxb5 19.Qf2 Rc8 20.h5 c4 21.hxg6 fxg6 22.Qh2 cxb3 23.cxb3 Rf7 24.Rd6 Rc6 25.Rd8+ Rf8 26.Rxf8+ Kxf8 27.Rd1 Rc8 28.Ng3 Rc3 29.Qd2 Bd7 30.Ne2 Rc6 31.Bxa7 Ra6 32.Be3 Qa5 33.Nc1 Rc6 34.Na4 Kf7 35.Nd3 Bf8 36.Qf2 Qc7 37.f4 Bxg4 38.fxe5 Kg8 39.Rf1 Be6 40.Nf4 Qxe5 41.Nxe6 Qxe4+ 42.Ka1 Qxe6 43.Bd4 Rd6 44.Bb2 Bg7 45.Qf3 .. 0:1</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Sviták (CZE) – 2008 x Havrlík (CZE) - 1901</w:t>
      </w:r>
      <w:r>
        <w:rPr>
          <w:b/>
          <w:sz w:val="16"/>
          <w:szCs w:val="16"/>
          <w:lang w:val="cs-CZ"/>
        </w:rPr>
        <w:t>, 5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Nc6 3.cxd5 Qxd5 4.e3 e5 5.Nc3 Bb4 6.Bd2 Bxc3 7.Bxc3 exd4 8.Ne2 Bg4 9.f3 0–0–0 10.Nxd4 Be6 11.Qa4 Nxd4 12.Bxd4 b6 13.Rc1 Qd6 14.Bc4 Qd7 15.Qxd7+ Rxd7 16.Bxe6 fxe6 .. 0:1</w:t>
      </w:r>
    </w:p>
    <w:p>
      <w:pPr>
        <w:pStyle w:val="Normal"/>
        <w:spacing w:before="0" w:after="0"/>
        <w:rPr/>
      </w:pPr>
      <w:r>
        <w:rPr>
          <w:b/>
          <w:sz w:val="16"/>
          <w:szCs w:val="16"/>
          <w:lang w:val="cs-CZ"/>
        </w:rPr>
        <w:t xml:space="preserve">Třetí šachovnice / Third chessboard / Drittes Schachbrett - </w:t>
      </w:r>
      <w:r>
        <w:rPr>
          <w:b/>
          <w:sz w:val="16"/>
          <w:szCs w:val="16"/>
          <w:u w:val="single"/>
          <w:lang w:val="cs-CZ"/>
        </w:rPr>
        <w:t>Fitzke (GER) – 1803 x Kovář (CZE) - 1856</w:t>
      </w:r>
      <w:r>
        <w:rPr>
          <w:b/>
          <w:sz w:val="16"/>
          <w:szCs w:val="16"/>
          <w:lang w:val="cs-CZ"/>
        </w:rPr>
        <w:t>, 6x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e6 3.Nc3 c6 4.e3 Nf6 5.Nf3 Nbd7 6.Bd3 dxc4 7.Bxc4 b5 8.Bd3 a6 9.0–0 c5 10.b3 Bb7 11.Bb2 Be7 12.Rc1 0–0 13.dxc5 Nxc5 14.Be2 Rc8 15.b4 Nce4 16.a3 Rc7 17.Nxe4 Bxe4 18.Be5 Rd7 19.Nd4 Bd6 20.Bxd6 Rxd6 21.Qb3 Qa8 22.Bf3 Bxf3 23.Nxf3 Rc8 24.Nd4 h6 25.h3 Rdd8 26.Rfd1 Nd5 27.Qb2 Nb6 1/2</w:t>
      </w:r>
    </w:p>
    <w:p>
      <w:pPr>
        <w:pStyle w:val="Normal"/>
        <w:spacing w:before="0" w:after="0"/>
        <w:rPr/>
      </w:pPr>
      <w:r>
        <w:rPr>
          <w:b/>
          <w:sz w:val="16"/>
          <w:szCs w:val="16"/>
          <w:lang w:val="cs-CZ"/>
        </w:rPr>
        <w:t xml:space="preserve">Čtvrtá šachovnice / Fourth chessboard / Viertes Schachbrett - </w:t>
      </w:r>
      <w:r>
        <w:rPr>
          <w:b/>
          <w:sz w:val="16"/>
          <w:szCs w:val="16"/>
          <w:u w:val="single"/>
          <w:lang w:val="cs-CZ"/>
        </w:rPr>
        <w:t>Arlt (GER) – 1637 x Forman (CZE) - 1909</w:t>
      </w:r>
      <w:r>
        <w:rPr>
          <w:b/>
          <w:sz w:val="16"/>
          <w:szCs w:val="16"/>
          <w:lang w:val="cs-CZ"/>
        </w:rPr>
        <w:t>, 7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5 2.Nf3 d6 3.d4 Nd7 4.Bc4 Be7 5.Nc3 c6 6.a4 Ngf6 7.Bb3 b6 8.Qe2 0–0 9.0–0 Qc7 10.Bg5 Re8 11.Rfe1 Nf8 12.h3 Ne6 13.Be3 a6 14.d5 Nc5 15.Bxc5 bxc5 16.dxc6 Qxc6 17.Ng5 Rf8 18.Nd5 Qb7 19.Nxf6+ Bxf6 20.Bd5 Qxb2 21.Nxh7 Kxh7 22.Bxa8 Bxh3 23.Bd5 Bc8 24.Qc4 Kg8 25.Rab1 Qd4 26.c3 Qxc4 27.Bxc4 a5 28.Rb8 Bd7 29.Rxf8+ Kxf8 30.Bb5 Be6 31.c4 Bg5 32.f3 Ke7 33.Kf2 Bh6 34.Ke2 Kf8 35.Rb1 Bg5 36.Kd3 Bd8 37.Bc6 f6 38.Rb8 Ke7 39.Rb7+ Kf8 40.Bd5 Bxd5 41.cxd5 Be7 42.Kc4 Bd8 43.Rd7 Be7 44.Kb5 Ke8 45.Ra7 Bd8 46.Rxg7 Kf8 47.Rh7 Ke8 48.Rb7 Kf8 49.Kc6 Be7 50.Kd7 1:0</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Pataridis (CZE) – 1901 x Bouček (CZE) - 1983</w:t>
      </w:r>
      <w:r>
        <w:rPr>
          <w:b/>
          <w:sz w:val="16"/>
          <w:szCs w:val="16"/>
          <w:lang w:val="cs-CZ"/>
        </w:rPr>
        <w:t>, 8x9</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6 2.Nf3 Nd7 3.Bg5 c6 4.c3 Qc7 5.e3 e5 6.Nbd2 g6 7.Qb3 f6 8.Bh4 g5 9.Bg3 h5 10.h4 g4 11.Ng1 Be7 12.Bd3 Nf8 13.Qc2 Be6 14.Ne2 0–0–0 15.0–0 Nh6 16.e4 Ng6 17.c4 Bd7 18.Rfc1 Kb8 19.a3 Rc8 20.b4 Ka8 21.Nf1 Rb8 22.Ne3 Bd8 23.a4 Qc8 24.c5 exd4 25.Nxd4 Ne5 26.Bxe5 fxe5 27.Ndf5 Nxf5 28.Nxf5 Bxf5 29.exf5 d5 30.Qb2 Bf6 31.b5 Rf8 32.Qa3 e4 33.Rab1 exd3 34.Qxd3 Bxh4 35.g3 Bg5 36.Rc2 Qxf5 37.Qb3 Qe4 38.Ra2 Rf3 39.Qd1 Be3 40.Kh2 Bxf2 41.Re2 Bxg3+ 42.Kg1 Re3 43.Rxe3 Qxe3+ 44.Kh1 Bc7 45.b6 Qh3+ 46.Kg1 Qh2+ 47.Kf1 Rf8+ 0:1</w:t>
      </w:r>
    </w:p>
    <w:p>
      <w:pPr>
        <w:pStyle w:val="Normal"/>
        <w:spacing w:before="0" w:after="0"/>
        <w:rPr/>
      </w:pPr>
      <w:r>
        <w:rPr>
          <w:b/>
          <w:sz w:val="20"/>
          <w:szCs w:val="20"/>
          <w:u w:val="single"/>
          <w:lang w:val="cs-CZ"/>
        </w:rPr>
        <w:t>H31 – Hlavní turnaj / Main tournament / Hauptturnier</w:t>
      </w:r>
    </w:p>
    <w:p>
      <w:pPr>
        <w:pStyle w:val="Normal"/>
        <w:spacing w:before="0" w:after="0"/>
        <w:rPr/>
      </w:pPr>
      <w:r>
        <w:rPr>
          <w:b/>
          <w:sz w:val="16"/>
          <w:szCs w:val="16"/>
          <w:lang w:val="cs-CZ"/>
        </w:rPr>
        <w:t xml:space="preserve">První šachovnice / First chessboard / Erstes Schachbrett - </w:t>
      </w:r>
      <w:r>
        <w:rPr>
          <w:b/>
          <w:sz w:val="16"/>
          <w:szCs w:val="16"/>
          <w:u w:val="single"/>
          <w:lang w:val="cs-CZ"/>
        </w:rPr>
        <w:t>Veselský (CZE) – 1650 x Dobiáš (CZE) - 1558</w:t>
      </w:r>
      <w:r>
        <w:rPr>
          <w:b/>
          <w:sz w:val="16"/>
          <w:szCs w:val="16"/>
          <w:lang w:val="cs-CZ"/>
        </w:rPr>
        <w:t>, 4x1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c6 3.Nf3 Nf6 4.Nc3 Bf5 5.Qb3 Qb6 6.Bg5 Nbd7 7.Qxb6 axb6 8.cxd5 Nxd5 9.Nxd5 cxd5 10.Rc1 f6 11.Bf4 Rxa2 12.Rc8+ Kf7 13.Bc1 g5 14.Nd2 Bg7 15.Rc7 Ra1 16.Nb3 Ra7 17.g3 e5 18.dxe5 fxe5 19.Bg2 e4 20.0–0 Be5 21.Rc2 h6 22.f4 exf3 23.Rxf3 Ke6 24.Rd2 Nc5 25.Re3 Rd8 26.Nd4+ Kf6 27.Nf3 Ra1 28.Nxe5 Rxc1+ 29.Kf2 Ne4+ 30.Bxe4 Bxe4 31.Rxe4 dxe4 32.Rxd8 Kxe5 33.Ke3 Rc2 34.Re8+ Kf5 35.Rf8+ Kg4 36.Rf6 Rxb2 37.Rxh6 b5 38.Rb6 Kh3 39.Rxb7 Kxh2 40.Kxe4 Rxe2+ 41.Kf5 Kxg3 42.Rxb5 Kh4 43.Rb4+ Kh5 44.Rb8 Rf2+ 45.Ke4 Kg4 46.Ke3 Rf3+ 47.Ke2 Kg3 48.Rb1 Rf2+ 49.Ke1 g4 50.Rb4 Rf5 51.Rb3+ Kh4 52.Rb8 Kh3 53.Rh8+ Kg2 54.Rg8 g3 55.Rb8 Rf1+ 56.Ke2 Rh1 57.Rg8 Rh3 58.Rb8 Kh2 59.Rb1 g2 60.Kf2 Rg3 61.Rg1 Rf3+ 62.Kxf3 Kxg1 63.Kg3 Kf1 0:1</w:t>
      </w:r>
    </w:p>
    <w:p>
      <w:pPr>
        <w:pStyle w:val="Normal"/>
        <w:spacing w:before="0" w:after="0"/>
        <w:rPr/>
      </w:pPr>
      <w:r>
        <w:rPr>
          <w:b/>
          <w:sz w:val="16"/>
          <w:szCs w:val="16"/>
          <w:lang w:val="cs-CZ"/>
        </w:rPr>
        <w:t xml:space="preserve">Druhá šachovnice / Second chessboard / Zweites Schachbrett - </w:t>
      </w:r>
      <w:r>
        <w:rPr>
          <w:b/>
          <w:sz w:val="16"/>
          <w:szCs w:val="16"/>
          <w:u w:val="single"/>
          <w:lang w:val="cs-CZ"/>
        </w:rPr>
        <w:t>Michálek (CZE) – 1607 x Brndiar (CZE) - 1745</w:t>
      </w:r>
      <w:r>
        <w:rPr>
          <w:b/>
          <w:sz w:val="16"/>
          <w:szCs w:val="16"/>
          <w:lang w:val="cs-CZ"/>
        </w:rPr>
        <w:t>, 5x3</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e3 Nf6 3.Nf3 Nc6 4.c4 e6 5.a3 dxc4 6.Bxc4 Be7 7.Nc3 0–0 8.0–0 b6 9.d5 Na5 10.Ba2 exd5 11.Nxd5 Bb7 12.Nxe7+ Qxe7 13.b4 Rfd8 14.Qe2 Nc6 15.Bb2 a5 16.b5 Na7 17.Rad1 Rf8 18.Ng5 h6 19.Nxf7 Rxf7 20.Bxf7+ Qxf7 21.Bxf6 Qxf6 22.Qc4+ Qf7 23.Qxf7+ Kxf7 24.Rd7+ Kf6 25.Rxc7 Bd5 26.Rd7 Bc4 27.Rc1 Bxb5 28.Rd6+ Ke7 29.Rxb6 Rd8 30.Rc7+ Rd7 31.Rxa7 Rxa7 32.Rxb5 Kd6 33.e4 a4 34.f4 Rc7 35.e5+ Ke6 36.g4 g6 37.Rb6+ Kf7 38.Rf6+ Kg7 39.f5 gxf5 40.gxf5 Rc5 41.Rg6+ Kh7 42.Re6 Kg7 43.f6+ Kf7 44.Re7+ Kf8 45.e6 Rg5+ 46.Kh1 Rg6 47.Rf7+ Ke8 48.h3 h5 49.Kh2 h4 50.Kh1 Rg3 51.Rg7 1:0</w:t>
      </w:r>
    </w:p>
    <w:p>
      <w:pPr>
        <w:pStyle w:val="Normal"/>
        <w:spacing w:before="0" w:after="0"/>
        <w:rPr/>
      </w:pPr>
      <w:r>
        <w:rPr>
          <w:b/>
          <w:sz w:val="16"/>
          <w:szCs w:val="16"/>
          <w:lang w:val="cs-CZ"/>
        </w:rPr>
        <w:t xml:space="preserve">Třetí šachovnice / Third chessboard / Drittes Schachbrett - </w:t>
      </w:r>
      <w:r>
        <w:rPr>
          <w:b/>
          <w:sz w:val="16"/>
          <w:szCs w:val="16"/>
          <w:u w:val="single"/>
          <w:lang w:val="cs-CZ"/>
        </w:rPr>
        <w:t>Plesník (CZE) – 1842 x Plesnivý (CZE) - 1691</w:t>
      </w:r>
      <w:r>
        <w:rPr>
          <w:b/>
          <w:sz w:val="16"/>
          <w:szCs w:val="16"/>
          <w:lang w:val="cs-CZ"/>
        </w:rPr>
        <w:t>, 6x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e5 3.cxd5 Qxd5 4.Nf3 exd4 5.Qxd4 Qxd4 6.Nxd4 Bb4+ 7.Bd2 Bxd2+ 8.Nxd2 Nf6 9.e3 a6 10.Be2 0–0 11.0–0 c5 12.N4b3 b6 13.Nc4 Nbd7 14.Bf3 Ra7 15.Nd6 Ne5 16.Be2 Be6 17.Rfc1 Rd8 18.Nc4 Bxc4 19.Bxc4 Nxc4 20.Rxc4 Rad7 21.Kf1 Rd1+ 22.Ke2 Rxa1 23.Nxa1 Kf8 24.Nc2 Ke7 25.b4 Rd5 26.f4 Rh5 27.h3 Nd5 28.bxc5 bxc5 29.Ra4 Nc3+ 0:1</w:t>
      </w:r>
    </w:p>
    <w:p>
      <w:pPr>
        <w:pStyle w:val="Normal"/>
        <w:spacing w:before="0" w:after="0"/>
        <w:rPr/>
      </w:pPr>
      <w:r>
        <w:rPr>
          <w:b/>
          <w:sz w:val="16"/>
          <w:szCs w:val="16"/>
          <w:lang w:val="cs-CZ"/>
        </w:rPr>
        <w:t xml:space="preserve">Čtvrtá šachovnice / Fourth chessboard / Viertes Schachbrett - </w:t>
      </w:r>
      <w:r>
        <w:rPr>
          <w:b/>
          <w:sz w:val="16"/>
          <w:szCs w:val="16"/>
          <w:u w:val="single"/>
          <w:lang w:val="cs-CZ"/>
        </w:rPr>
        <w:t>Kawentel (GER) – 1708 x Sedláčková (CZE) - 1699</w:t>
      </w:r>
      <w:r>
        <w:rPr>
          <w:b/>
          <w:sz w:val="16"/>
          <w:szCs w:val="16"/>
          <w:lang w:val="cs-CZ"/>
        </w:rPr>
        <w:t>, 7x1</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5 2.Nf3 Nc6 3.d4 exd4 4.Nxd4 Nf6 5.f3 Bc5 6.Be3 0–0 7.Nxc6 1:0</w:t>
      </w:r>
    </w:p>
    <w:p>
      <w:pPr>
        <w:pStyle w:val="Normal"/>
        <w:spacing w:before="0" w:after="0"/>
        <w:rPr/>
      </w:pPr>
      <w:r>
        <w:rPr>
          <w:b/>
          <w:sz w:val="16"/>
          <w:szCs w:val="16"/>
          <w:lang w:val="cs-CZ"/>
        </w:rPr>
        <w:t xml:space="preserve">Pátá šachovnice / Fifth chessboard / Fünftes Schachbrett - </w:t>
      </w:r>
      <w:r>
        <w:rPr>
          <w:b/>
          <w:sz w:val="16"/>
          <w:szCs w:val="16"/>
          <w:u w:val="single"/>
          <w:lang w:val="cs-CZ"/>
        </w:rPr>
        <w:t>Kotrouš (CZE) – 1526 x Křepelka (CZE) - 1619</w:t>
      </w:r>
      <w:r>
        <w:rPr>
          <w:b/>
          <w:sz w:val="16"/>
          <w:szCs w:val="16"/>
          <w:lang w:val="cs-CZ"/>
        </w:rPr>
        <w:t>, 8x9</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g3 d5 3.Bg2 e6 4.Bg5 Be7 5.Nf3 Nbd7 6.Bxf6 Bxf6 7.c3 0–0 8.0–0 c6 9.Nbd2 e5 10.dxe5 Nxe5 11.Nxe5 Bxe5 12.Nf3 Bf6 13.e3 Bg4 14.Qd2 Qc8 15.Nd4 Bh3 16.Ne2 Bxg2 17.Kxg2 Re8 18.Rfe1 Qf5 19.Nd4 Qe4+ 20.Kg1 a5 21.Qc2 Qe5 22.Rad1 g6 23.Qb3 Rab8 .. 1/2</w:t>
      </w:r>
    </w:p>
    <w:p>
      <w:pPr>
        <w:pStyle w:val="Normal"/>
        <w:spacing w:before="0" w:after="0"/>
        <w:rPr/>
      </w:pPr>
      <w:r>
        <w:rPr>
          <w:b/>
          <w:sz w:val="20"/>
          <w:szCs w:val="20"/>
          <w:u w:val="single"/>
          <w:lang w:val="cs-CZ"/>
        </w:rPr>
        <w:t>V31 – Vedlejší turnaj / Secondary tournament / Neben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Železný (CZE) – 1320 x Dobiáš (CZE) - 147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Nf6 2.e5 Nd5 3.d4 e6 4.Qg4 f5 5.Qg5 Qxg5 6.Bxg5 h6 7.Bd2 Nc6 8.Ne2 b5 9.a3 Bb7 10.Nbc3 Nxc3 11.Bxc3 g5 12.0–0–0 a5 13.Be1 Ne7 14.Nc3 c6 15.Be2 0–0–0 16.Nxb5 cxb5 17.Bxa5 Bxg2 18.Rhg1 Bc6 19.a4 Bg7 20.axb5 Bb7 21.Bxd8 Rxd8 22.f3 Bf8 23.c4 Kb8 24.c5 Rc8 25.Kd2 Ng6 26.b4 Nf4 27.Bc4 Bxf3 28.Ra1 Bb7 29.Ra4 Nd5 30.Rga1 f4 31.Bf1 g4 32.b6 h5 33.Ba6 f3 34.Bxb7 Kxb7 35.Ra7+ Kc6 36.R7a5 Nxb6 37.Ra6 h4 38.Rxb6+ Kd5 39.Kd3 Rd8 40.Raa6 f2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Brandejský (CZE) – 1398 x Pivoňka (CZE) - 1404</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d5 2.c4 Nf6 3.Bg5 e6 4.Nc3 Be7 5.e3 0–0 6.Nf3 Bd7 7.Bd3 dxc4 8.Bxc4 Nc6 9.0–0 h6 10.Bh4 Na5 11.Bd3 Nd5 12.Bxe7 Qxe7 13.Nxd5 exd5 14.Ne5 Be6 15.Qa4 b6 16.Rac1 Qd6 17.Rc3 c5 18.a3 Rac8 19.b4 cxd4 20.Rxc8 Rxc8 21.exd4 f6 22.Nf3 Nc6 23.Rc1 Rc7 24.Nd2 Kf7 25.Nf3 Kf8 26.Qc2 Rc8 27.Qd2 Rc7 28.Rc3 a5 29.b5 Na7 30.a4 Nc8 31.Qc2 Rxc3 32.Qxc3 Ne7 33.Nh4 Kf7 34.h3 g5 35.Nf3 Qf4 36.Qd2 Qd6 37.h4 Qa3 38.hxg5 hxg5 39.Bc2 Bg4 40.Nh2 Qa1+ 41.Nf1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Dunder (CZE) – 1281 x Will (GER) - 1372</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Nc6 2.Nf3 d6 3.Nc3 Bg4 4.h3 Bh5 5.Be2 e5 6.d3 Nf6 7.Be3 Be7 8.Nh2 Bxe2 9.Qxe2 Nb4 10.a3 Na6 11.0–0–0 c6 12.Ng4 Qc7 13.d4 Qa5 14.dxe5 dxe5 15.Nxf6+ Bxf6 16.Qg4 0–0 17.Rd6 Kh8 18.Bg5 Bxg5+ 19.Qxg5 f6 20.Qg3 Rad8 21.Rhd1 Rxd6 22.Rxd6 Qc7 23.Rd1 h6 24.Qg4 Nb8 25.Qe6 Qc8 26.Qxc8 Rxc8 27.Na4 b6 28.Nc3 Kh7 29.Ne2 Rc7 30.Ng3 Rd7 31.b3 g6 32.h4 h5 33.Nf1 Kg7 34.Ne3 Kf7 35.Rxd7+ Nxd7 36.Kd2 Ke6 37.f3 1/2</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Němeček (CZE) – 1391 x Čermák (CZE) - 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b3 e5 2.Bb2 Nc6 3.e3 d5 4.Bb5 Bd6 5.d4 e4 6.c4 a6 7.Bxc6+ bxc6 8.c5 Be7 9.Ne2 Nf6 10.h3 0–0 11.Nf4 Bf5 12.Nd2 Qd7 13.g4 Bg6 14.f3 exf3 15.Nxf3 Ne4 16.Ne5 Qe8 17.h4 h6 18.Qf3 Bf6 19.0–0–0 Bxe5 20.dxe5 Nxc5 21.g5 Be4 22.Qg3 Bxh1 23.Rxh1 Ne6 24.Nh5 Qe7 25.Nf6+ Kh8 26.h5 Rg8 27.Nxg8 Rxg8 ..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Švec (CZE) – 1394 x Böehme (GER) - 1468</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d4 Nf6 2.c4 e5 3.d5 Bb4+ 4.Bd2 Bxd2+ 5.Nxd2 d6 6.Ngf3 Bf5 7.Nh4 Bg4 8.Qc2 Nxd5 9.cxd5 Qxh4 10.Qxc7 Qe7 11.Rc1 Na6 12.Qxe7+ Kxe7 13.f3 Bd7 14.e4 Rac8 15.Nb3 Nb4 16.a3 Ba4 17.Rxc8 Rxc8 18.axb4 Bxb3 19.Kd2 Rc2+ 20.Kd3 Rxb2 21.Kc3 Rb1 22.g4 Ba4 23.Bg2 Rb3+ 24.Kc4 b5# 0–1</w:t>
      </w:r>
    </w:p>
    <w:p>
      <w:pPr>
        <w:pStyle w:val="Normal"/>
        <w:spacing w:before="0" w:after="0"/>
        <w:rPr>
          <w:b/>
          <w:b/>
          <w:sz w:val="16"/>
          <w:szCs w:val="16"/>
          <w:lang w:val="cs-CZ"/>
        </w:rPr>
      </w:pPr>
      <w:r>
        <w:rPr>
          <w:b/>
          <w:sz w:val="16"/>
          <w:szCs w:val="16"/>
          <w:lang w:val="cs-CZ"/>
        </w:rPr>
        <w:t xml:space="preserve">Šestá šachovnice / Sixth chessboard / Sechstes Schachbrett - </w:t>
      </w:r>
      <w:r>
        <w:rPr>
          <w:b/>
          <w:sz w:val="16"/>
          <w:szCs w:val="16"/>
          <w:u w:val="single"/>
          <w:lang w:val="cs-CZ"/>
        </w:rPr>
        <w:t>Kawentel (GER) – 1409 x Kotlín (CZE) - 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e5 2.Nf3 Nc6 3.Bb5 Nf6 4.Nc3 Bc5 5.0–0 d6 6.d3 0–0 7.Bxc6 bxc6 8.Bg5 Bg4 9.h3 Be6 10.Kh2 Rb8 11.Na4 Rb4 12.Nxc5 dxc5 13.b3 h6 14.Bd2 Rb8 15.Nxe5 Qd6 16.f4 Rfe8 17.Qf3 Rbd8 18.Rad1 Nd7 19.Bc3 f6 20.Nxd7 Bxd7 21.Kh1 Rf8 22.d4 g5 23.f5 cxd4 24.Rxd4 Qe7 25.Rfd1 c5 26.Rd5 c6 27.Rd6 Bc8 28.Rxd8 Rxd8 29.Rxd8+ Qxd8 30.Qh5 Qf8 31.Qg6+ Qg7 32.Qxf6 Qxf6 33.Bxf6 Kf7 34.Bc3 Ba6 35.Bb2 Be2 36.Kg1 Bd1 37.Kf2 Bxc2 38.Ke3 Bb1 39.a3 Ba2 40.b4 c4 41.e5 Bb1 42.f6 Ke6 43.Kd4 Bd3 44.g3 h5 45.h4 gxh4 46.gxh4 a6 47.Kc5 Be4 48.Bc3 Bd5 49.Kb6 Kd7 50.Kxa6 c5 51.b5 Ba8 52.b6 Bc6 53.b7 Bxb7+ 54.Kxb7 Ke6 55.a4 Kf5 56.f7 Kg4 57.f8Q Kxh4 58.Be1+ 1:0</w:t>
      </w:r>
    </w:p>
    <w:p>
      <w:pPr>
        <w:pStyle w:val="Normal"/>
        <w:spacing w:before="0" w:after="0"/>
        <w:rPr>
          <w:b/>
          <w:b/>
          <w:sz w:val="16"/>
          <w:szCs w:val="16"/>
          <w:u w:val="single"/>
          <w:lang w:val="cs-CZ"/>
        </w:rPr>
      </w:pPr>
      <w:r>
        <w:rPr>
          <w:b/>
          <w:sz w:val="16"/>
          <w:szCs w:val="16"/>
          <w:lang w:val="cs-CZ"/>
        </w:rPr>
        <w:t xml:space="preserve">Sedmá šachovnice / Seventh chessboard / Siebentes Schachbrett - </w:t>
      </w:r>
      <w:r>
        <w:rPr>
          <w:b/>
          <w:sz w:val="16"/>
          <w:szCs w:val="16"/>
          <w:u w:val="single"/>
          <w:lang w:val="cs-CZ"/>
        </w:rPr>
        <w:t>Schánilec (CZE) – 1338 x Záběhlický (CZE) – 1486</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Nf3 d5 2.b4 Nf6 3.Bb2 g6 4.d4 Bg7 5.Nbd2 0–0 6.e3 Bg4 7.Bd3 c6 8.0–0 Qb6 9.a3 Nbd7 10.h3 Bxf3 11.Qxf3 a5 12.c3 a4 13.Rac1 e5 14.Qd1 e4 15.Be2 Rfe8 16.Ba1 Qc7 17.c4 dxc4 18.Nxc4 b5 19.Na5 Qd8 20.Nxc6 Qb6 21.Na5 Rac8 22.Re1 Nb8 23.Rc2 Nc6 24.Qc1 Na7 25.Rd1 Rxc2 26.Qxc2 Rc8 27.Bc3 Nd5 28.Bg4 Rxc3 .. 1/2</w:t>
      </w:r>
    </w:p>
    <w:p>
      <w:pPr>
        <w:pStyle w:val="Normal"/>
        <w:spacing w:before="0" w:after="0"/>
        <w:rPr>
          <w:lang w:val="cs-CZ"/>
        </w:rPr>
      </w:pPr>
      <w:r>
        <w:rPr>
          <w:b/>
          <w:sz w:val="16"/>
          <w:szCs w:val="16"/>
          <w:lang w:val="cs-CZ"/>
        </w:rPr>
        <w:t xml:space="preserve">Osmá šachovnice / Eighth chessboard / Achtes Schachbrett - </w:t>
      </w:r>
      <w:r>
        <w:rPr>
          <w:b/>
          <w:sz w:val="16"/>
          <w:szCs w:val="16"/>
          <w:u w:val="single"/>
          <w:lang w:val="cs-CZ"/>
        </w:rPr>
        <w:t>Žáček (CZE) – 1412 x Bach (CZE) – 0</w:t>
      </w:r>
    </w:p>
    <w:p>
      <w:pPr>
        <w:pStyle w:val="Normal"/>
        <w:autoSpaceDE w:val="false"/>
        <w:spacing w:lineRule="auto" w:line="240" w:before="0" w:after="0"/>
        <w:jc w:val="both"/>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bCs/>
          <w:sz w:val="16"/>
          <w:szCs w:val="16"/>
          <w:lang w:val="cs-CZ"/>
        </w:rPr>
        <w:t>1.e4 c5 2.Nf3 Nc6 3.d4 Qb6 4.dxc5 Qxc5 5.Be3 Qa5+ 6.Nc3 e6 7.Bc4 g6 8.Bd4 e5 9.Be3 Nf6 10.0–0 a6 11.Nd5 Nxd5 12.exd5 Nb8 13.Nxe5 d6 14.Ng4 Bg7 15.Bd4 Bxd4 16.Qxd4 Rf8 17.Rfe1+ Kd8 18.Qf6+ Kc7 19.Re7+ Nd7 20.Qg7 Rd8 21.Nf6 Kb6 22.Re8 Rxe8 23.Nxe8 Ne5 24.Nxd6 Nd7 25.Qxf7 Ra7 26.Nxc8+ 1:0</w:t>
      </w:r>
    </w:p>
    <w:p>
      <w:pPr>
        <w:pStyle w:val="Normal"/>
        <w:spacing w:before="0" w:after="200"/>
        <w:rPr>
          <w:rFonts w:ascii="FigurineCB AriesSP;Malgun Gothic" w:hAnsi="FigurineCB AriesSP;Malgun Gothic" w:cs="FigurineCB AriesSP;Malgun Gothic"/>
          <w:sz w:val="16"/>
          <w:szCs w:val="16"/>
          <w:lang w:val="cs-CZ"/>
        </w:rPr>
      </w:pPr>
      <w:r>
        <w:rPr>
          <w:rFonts w:cs="FigurineCB AriesSP;Malgun Gothic" w:ascii="FigurineCB AriesSP;Malgun Gothic" w:hAnsi="FigurineCB AriesSP;Malgun Gothic"/>
          <w:sz w:val="16"/>
          <w:szCs w:val="16"/>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igurineCB AriesSP">
    <w:altName w:val="Malgun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22:02:00Z</dcterms:created>
  <dc:creator>Martin</dc:creator>
  <dc:description/>
  <dc:language>en-US</dc:language>
  <cp:lastModifiedBy>Jindra</cp:lastModifiedBy>
  <dcterms:modified xsi:type="dcterms:W3CDTF">2012-01-07T22:02:00Z</dcterms:modified>
  <cp:revision>2</cp:revision>
  <dc:subject/>
  <dc:title/>
</cp:coreProperties>
</file>