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u w:val="single"/>
          <w:lang w:val="cs-CZ"/>
        </w:rPr>
      </w:pPr>
      <w:r>
        <w:rPr>
          <w:b/>
          <w:sz w:val="28"/>
          <w:szCs w:val="28"/>
          <w:u w:val="single"/>
          <w:lang w:val="cs-CZ"/>
        </w:rPr>
        <w:t>Bulletin</w:t>
      </w:r>
    </w:p>
    <w:p>
      <w:pPr>
        <w:pStyle w:val="Normal"/>
        <w:spacing w:before="0" w:after="0"/>
        <w:rPr>
          <w:b/>
          <w:b/>
          <w:sz w:val="16"/>
          <w:szCs w:val="16"/>
          <w:lang w:val="cs-CZ"/>
        </w:rPr>
      </w:pPr>
      <w:r>
        <w:rPr>
          <w:b/>
          <w:sz w:val="16"/>
          <w:szCs w:val="16"/>
          <w:lang w:val="cs-CZ"/>
        </w:rPr>
        <w:t>Mezinárodní šachová dovolená / International Chess Holiday / Internationaler Schachurlaub</w:t>
        <w:tab/>
        <w:tab/>
      </w:r>
      <w:r>
        <w:rPr>
          <w:b/>
          <w:sz w:val="12"/>
          <w:szCs w:val="12"/>
          <w:lang w:val="cs-CZ"/>
        </w:rPr>
        <w:t>K - Král</w:t>
        <w:tab/>
        <w:t>King</w:t>
        <w:tab/>
        <w:t>der König</w:t>
      </w:r>
    </w:p>
    <w:p>
      <w:pPr>
        <w:pStyle w:val="Normal"/>
        <w:spacing w:before="0" w:after="0"/>
        <w:rPr>
          <w:b/>
          <w:b/>
          <w:sz w:val="16"/>
          <w:szCs w:val="16"/>
          <w:lang w:val="cs-CZ"/>
        </w:rPr>
      </w:pPr>
      <w:r>
        <w:rPr>
          <w:b/>
          <w:sz w:val="16"/>
          <w:szCs w:val="16"/>
          <w:lang w:val="cs-CZ"/>
        </w:rPr>
        <w:t>Třetí turnus / Third term / Dritter Turnus</w:t>
        <w:tab/>
        <w:tab/>
        <w:tab/>
        <w:tab/>
        <w:tab/>
        <w:tab/>
        <w:tab/>
      </w:r>
      <w:r>
        <w:rPr>
          <w:b/>
          <w:sz w:val="12"/>
          <w:szCs w:val="12"/>
          <w:lang w:val="cs-CZ"/>
        </w:rPr>
        <w:t>D - Dáma</w:t>
        <w:tab/>
        <w:t>Queen</w:t>
        <w:tab/>
        <w:t>die Königin</w:t>
      </w:r>
    </w:p>
    <w:p>
      <w:pPr>
        <w:pStyle w:val="Normal"/>
        <w:spacing w:before="0" w:after="0"/>
        <w:rPr>
          <w:b/>
          <w:b/>
          <w:sz w:val="16"/>
          <w:szCs w:val="16"/>
          <w:lang w:val="cs-CZ"/>
        </w:rPr>
      </w:pPr>
      <w:r>
        <w:rPr>
          <w:b/>
          <w:sz w:val="16"/>
          <w:szCs w:val="16"/>
          <w:lang w:val="cs-CZ"/>
        </w:rPr>
        <w:t>Deváté kolo / Ninth round / Neunte Runde</w:t>
        <w:tab/>
        <w:tab/>
        <w:tab/>
        <w:tab/>
        <w:tab/>
        <w:tab/>
      </w:r>
      <w:r>
        <w:rPr>
          <w:b/>
          <w:sz w:val="12"/>
          <w:szCs w:val="12"/>
          <w:lang w:val="cs-CZ"/>
        </w:rPr>
        <w:t>R - Věž</w:t>
        <w:tab/>
        <w:t>Rook</w:t>
        <w:tab/>
        <w:t>der Turm</w:t>
      </w:r>
    </w:p>
    <w:p>
      <w:pPr>
        <w:pStyle w:val="Normal"/>
        <w:spacing w:before="0" w:after="0"/>
        <w:rPr>
          <w:b/>
          <w:b/>
          <w:sz w:val="12"/>
          <w:szCs w:val="12"/>
          <w:lang w:val="cs-CZ"/>
        </w:rPr>
      </w:pPr>
      <w:r>
        <w:rPr>
          <w:b/>
          <w:sz w:val="16"/>
          <w:szCs w:val="16"/>
          <w:lang w:val="cs-CZ"/>
        </w:rPr>
        <w:t>5. 8. 2011 – 9:00</w:t>
        <w:tab/>
        <w:tab/>
        <w:tab/>
        <w:tab/>
        <w:tab/>
        <w:tab/>
        <w:tab/>
        <w:tab/>
        <w:tab/>
      </w:r>
      <w:r>
        <w:rPr>
          <w:b/>
          <w:sz w:val="12"/>
          <w:szCs w:val="12"/>
          <w:lang w:val="cs-CZ"/>
        </w:rPr>
        <w:t>B - Střelec</w:t>
        <w:tab/>
        <w:t>Bishop</w:t>
        <w:tab/>
        <w:t>der Läufer</w:t>
      </w:r>
    </w:p>
    <w:p>
      <w:pPr>
        <w:pStyle w:val="Normal"/>
        <w:rPr>
          <w:b/>
          <w:b/>
          <w:sz w:val="16"/>
          <w:szCs w:val="16"/>
          <w:lang w:val="cs-CZ"/>
        </w:rPr>
      </w:pPr>
      <w:r>
        <w:rPr>
          <w:b/>
          <w:sz w:val="12"/>
          <w:szCs w:val="12"/>
          <w:lang w:val="cs-CZ"/>
        </w:rPr>
        <w:tab/>
        <w:tab/>
        <w:tab/>
        <w:tab/>
        <w:tab/>
        <w:tab/>
        <w:tab/>
        <w:tab/>
        <w:tab/>
        <w:tab/>
        <w:t>N - Jezdec</w:t>
        <w:tab/>
        <w:t>Knight</w:t>
        <w:tab/>
        <w:t>das Pferd</w:t>
      </w:r>
    </w:p>
    <w:p>
      <w:pPr>
        <w:pStyle w:val="Normal"/>
        <w:spacing w:before="0" w:after="0"/>
        <w:rPr/>
      </w:pPr>
      <w:r>
        <w:rPr>
          <w:b/>
          <w:sz w:val="20"/>
          <w:szCs w:val="20"/>
          <w:u w:val="single"/>
          <w:lang w:val="cs-CZ"/>
        </w:rPr>
        <w:t>M31 – Mistrovský turnaj / Master tournament / Meisterturnier</w:t>
      </w:r>
    </w:p>
    <w:p>
      <w:pPr>
        <w:pStyle w:val="Normal"/>
        <w:spacing w:before="0" w:after="0"/>
        <w:rPr/>
      </w:pPr>
      <w:r>
        <w:rPr>
          <w:b/>
          <w:sz w:val="16"/>
          <w:szCs w:val="16"/>
          <w:lang w:val="cs-CZ"/>
        </w:rPr>
        <w:t xml:space="preserve">První šachovnice / First chessboard / Erstes Schachbrett – </w:t>
      </w:r>
      <w:r>
        <w:rPr>
          <w:b/>
          <w:sz w:val="16"/>
          <w:szCs w:val="16"/>
          <w:u w:val="single"/>
          <w:lang w:val="cs-CZ"/>
        </w:rPr>
        <w:t>Schulz (GER) – 1945 x Wohlfahrt (GER) - 2094</w:t>
      </w:r>
      <w:r>
        <w:rPr>
          <w:b/>
          <w:sz w:val="16"/>
          <w:szCs w:val="16"/>
          <w:lang w:val="cs-CZ"/>
        </w:rPr>
        <w:t>, 5x1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Nf6 2.c4 Nc6 3.d5 Ne5 4.e4 e6 5.f4 Bb4+ 6.Bd2 1/2</w:t>
      </w:r>
    </w:p>
    <w:p>
      <w:pPr>
        <w:pStyle w:val="Normal"/>
        <w:spacing w:before="0" w:after="0"/>
        <w:rPr/>
      </w:pPr>
      <w:r>
        <w:rPr>
          <w:b/>
          <w:sz w:val="16"/>
          <w:szCs w:val="16"/>
          <w:lang w:val="cs-CZ"/>
        </w:rPr>
        <w:t xml:space="preserve">Druhá šachovnice / Second chessboard / Zweites Schachbrett - </w:t>
      </w:r>
      <w:r>
        <w:rPr>
          <w:b/>
          <w:sz w:val="16"/>
          <w:szCs w:val="16"/>
          <w:u w:val="single"/>
          <w:lang w:val="cs-CZ"/>
        </w:rPr>
        <w:t>Hentzgen (GER) – 1953 x Janda (CZE) - 2225</w:t>
      </w:r>
      <w:r>
        <w:rPr>
          <w:b/>
          <w:sz w:val="16"/>
          <w:szCs w:val="16"/>
          <w:lang w:val="cs-CZ"/>
        </w:rPr>
        <w:t>, 6x4</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c4 g6 2.Nc3 Bg7 3.g3 e5 4.Bg2 f5 5.d3 Nf6 6.e3 0–0 7.Nge2 d6 8.0–0 c6 9.Rb1 Be6 10.f4 Nbd7 11.b3 Re8 12.h3 Qc7 13.Kh2 Rad8 14.Bb2 Bf7 15.Qd2 Re7 16.Rfe1 .. 0:1</w:t>
      </w:r>
    </w:p>
    <w:p>
      <w:pPr>
        <w:pStyle w:val="Normal"/>
        <w:spacing w:before="0" w:after="0"/>
        <w:rPr/>
      </w:pPr>
      <w:r>
        <w:rPr>
          <w:b/>
          <w:sz w:val="16"/>
          <w:szCs w:val="16"/>
          <w:lang w:val="cs-CZ"/>
        </w:rPr>
        <w:t xml:space="preserve">Třetí šachovnice / Third chessboard / Drittes Schachbrett - </w:t>
      </w:r>
      <w:r>
        <w:rPr>
          <w:b/>
          <w:sz w:val="16"/>
          <w:szCs w:val="16"/>
          <w:u w:val="single"/>
          <w:lang w:val="cs-CZ"/>
        </w:rPr>
        <w:t>Moravec (CZE) – 2191 x Weiss (GER) - 2186</w:t>
      </w:r>
      <w:r>
        <w:rPr>
          <w:b/>
          <w:sz w:val="16"/>
          <w:szCs w:val="16"/>
          <w:lang w:val="cs-CZ"/>
        </w:rPr>
        <w:t>, 7x3</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e6 2.Nf3 d5 3.e5 c5 4.b4 cxb4 5.a3 Nh6 6.axb4 Bxb4 7.c3 Be7 8.d4 Nf5 9.Bd3 Nc6 10.0–0 0–0 11.g4 Nh4 12.Nxh4 Bxh4 13.f4 Be7 14.Na3 Bd7 15.Qf3 f6 16.exf6 Bxf6 17.Qh3 g6 18.Nb5 a6 19.Nd6 Qc7 20.Ba3 Be7 21.Qh6 Be8 22.Nxe8 Raxe8 23.Bxg6 Bxa3 24.Bxe8 Bb2 25.Qxe6+ Kg7 26.Bxc6 Bxa1 27.Rxa1 bxc6 28.f5 Qb7 29.Re1 a5 30.Qd6 Rf7 31.g5 Qd7 32.Qe5+ Kg8 33.f6 a4 34.Ra1 .. 1/2</w:t>
      </w:r>
    </w:p>
    <w:p>
      <w:pPr>
        <w:pStyle w:val="Normal"/>
        <w:spacing w:before="0" w:after="0"/>
        <w:rPr/>
      </w:pPr>
      <w:r>
        <w:rPr>
          <w:b/>
          <w:sz w:val="16"/>
          <w:szCs w:val="16"/>
          <w:lang w:val="cs-CZ"/>
        </w:rPr>
        <w:t xml:space="preserve">Čtvrtá šachovnice / Fourth chessboard / Viertes Schachbrett - </w:t>
      </w:r>
      <w:r>
        <w:rPr>
          <w:b/>
          <w:sz w:val="16"/>
          <w:szCs w:val="16"/>
          <w:u w:val="single"/>
          <w:lang w:val="cs-CZ"/>
        </w:rPr>
        <w:t>Gregor (CZE) – 2256 x Spindler (GER) - 2007</w:t>
      </w:r>
      <w:r>
        <w:rPr>
          <w:b/>
          <w:sz w:val="16"/>
          <w:szCs w:val="16"/>
          <w:lang w:val="cs-CZ"/>
        </w:rPr>
        <w:t>, 8x2</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e6 2.c4 f5 3.g3 Nf6 4.Bg2 d5 5.Nc3 c6 6.Nf3 Bd6 7.0–0 0–0 8.b3 Nbd7 9.Bb2 Ne4 10.e3 Ndf6 11.Ne2 Qe8 12.Ne1 Ng4 13.Nc2 Qh5 14.h3 Ngf6 15.Qe1 Ng5 16.h4 Nf3+ 17.Bxf3 Qxf3 1/2</w:t>
      </w:r>
    </w:p>
    <w:p>
      <w:pPr>
        <w:pStyle w:val="Normal"/>
        <w:spacing w:before="0" w:after="0"/>
        <w:rPr/>
      </w:pPr>
      <w:r>
        <w:rPr>
          <w:b/>
          <w:sz w:val="16"/>
          <w:szCs w:val="16"/>
          <w:lang w:val="cs-CZ"/>
        </w:rPr>
        <w:t xml:space="preserve">Pátá šachovnice / Fifth chessboard / Fünftes Schachbrett - </w:t>
      </w:r>
      <w:r>
        <w:rPr>
          <w:b/>
          <w:sz w:val="16"/>
          <w:szCs w:val="16"/>
          <w:u w:val="single"/>
          <w:lang w:val="cs-CZ"/>
        </w:rPr>
        <w:t>Michálek (CZE) – 2088 x Knechtel (GER) - 2162</w:t>
      </w:r>
      <w:r>
        <w:rPr>
          <w:b/>
          <w:sz w:val="16"/>
          <w:szCs w:val="16"/>
          <w:lang w:val="cs-CZ"/>
        </w:rPr>
        <w:t>, 9x1</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c5 2.Nf3 d6 3.c3 Nf6 4.Bc4 Nc6 5.Qe2 g6 6.d4 cxd4 7.cxd4 Bg4 8.Qd3 Bg7 9.Bd2 0–0 10.Bb3 Bxf3 11.gxf3 Nh5 12.Bc3 Qb6 13.d5 Nd4 14.Nd2 Nf4 15.Qf1 Rac8 16.Kd1 Nxb3 17.Nxb3 Bxc3 18.bxc3 Rxc3 19.Rc1 Rd3+ 20.Kc2 Rxf3 0:1</w:t>
      </w:r>
    </w:p>
    <w:p>
      <w:pPr>
        <w:pStyle w:val="Normal"/>
        <w:spacing w:before="0" w:after="0"/>
        <w:rPr/>
      </w:pPr>
      <w:r>
        <w:rPr>
          <w:b/>
          <w:sz w:val="20"/>
          <w:szCs w:val="20"/>
          <w:u w:val="single"/>
          <w:lang w:val="cs-CZ"/>
        </w:rPr>
        <w:t>K31 – Kandidátský turnaj / Master Candidate tournament / Meisteranwärterturnier</w:t>
      </w:r>
    </w:p>
    <w:p>
      <w:pPr>
        <w:pStyle w:val="Normal"/>
        <w:spacing w:before="0" w:after="0"/>
        <w:rPr/>
      </w:pPr>
      <w:r>
        <w:rPr>
          <w:b/>
          <w:sz w:val="16"/>
          <w:szCs w:val="16"/>
          <w:lang w:val="cs-CZ"/>
        </w:rPr>
        <w:t xml:space="preserve">První šachovnice / First chessboard / Erstes Schachbrett - </w:t>
      </w:r>
      <w:r>
        <w:rPr>
          <w:b/>
          <w:sz w:val="16"/>
          <w:szCs w:val="16"/>
          <w:u w:val="single"/>
          <w:lang w:val="cs-CZ"/>
        </w:rPr>
        <w:t>Koper (CZE) – 2053 x Strakoš (CZE) - 1746</w:t>
      </w:r>
      <w:r>
        <w:rPr>
          <w:b/>
          <w:sz w:val="16"/>
          <w:szCs w:val="16"/>
          <w:lang w:val="cs-CZ"/>
        </w:rPr>
        <w:t>, 5x1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Nf6 2.c4 g6 3.Nc3 d5 4.Bg5 Ne4 5.cxd5 Nxg5 6.h4 1/2</w:t>
      </w:r>
    </w:p>
    <w:p>
      <w:pPr>
        <w:pStyle w:val="Normal"/>
        <w:spacing w:before="0" w:after="0"/>
        <w:rPr/>
      </w:pPr>
      <w:r>
        <w:rPr>
          <w:b/>
          <w:sz w:val="16"/>
          <w:szCs w:val="16"/>
          <w:lang w:val="cs-CZ"/>
        </w:rPr>
        <w:t xml:space="preserve">Druhá šachovnice / Second chessboard / Zweites Schachbrett - </w:t>
      </w:r>
      <w:r>
        <w:rPr>
          <w:b/>
          <w:sz w:val="16"/>
          <w:szCs w:val="16"/>
          <w:u w:val="single"/>
          <w:lang w:val="cs-CZ"/>
        </w:rPr>
        <w:t>Böehme (GER) – 1784 x Fikr (CZE) - 1881</w:t>
      </w:r>
      <w:r>
        <w:rPr>
          <w:b/>
          <w:sz w:val="16"/>
          <w:szCs w:val="16"/>
          <w:lang w:val="cs-CZ"/>
        </w:rPr>
        <w:t>, 6x4</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Nf6 2.c4 g6 3.Nc3 Bg7 4.Nf3 0–0 5.Bg5 h6 6.Bh4 d6 7.e3 Nbd7 8.Be2 c6 9.0–0 e5 10.dxe5 dxe5 11.Qc2 g5 12.Bg3 Qe7 13.Rfd1 Re8 14.Rd2 Nh7 15.Bd3 Nhf8 16.Be2 a5 .. 1:0</w:t>
      </w:r>
    </w:p>
    <w:p>
      <w:pPr>
        <w:pStyle w:val="Normal"/>
        <w:spacing w:before="0" w:after="0"/>
        <w:rPr/>
      </w:pPr>
      <w:r>
        <w:rPr>
          <w:b/>
          <w:sz w:val="16"/>
          <w:szCs w:val="16"/>
          <w:lang w:val="cs-CZ"/>
        </w:rPr>
        <w:t xml:space="preserve">Třetí šachovnice / Third chessboard / Drittes Schachbrett - </w:t>
      </w:r>
      <w:r>
        <w:rPr>
          <w:b/>
          <w:sz w:val="16"/>
          <w:szCs w:val="16"/>
          <w:u w:val="single"/>
          <w:lang w:val="cs-CZ"/>
        </w:rPr>
        <w:t>Mikšátko (CZE) – 1874 x Prachař (CZE) - 1871</w:t>
      </w:r>
      <w:r>
        <w:rPr>
          <w:b/>
          <w:sz w:val="16"/>
          <w:szCs w:val="16"/>
          <w:lang w:val="cs-CZ"/>
        </w:rPr>
        <w:t>, 7x3</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c5 2.c3 d6 3.d4 Nf6 4.Bd3 Qc7 5.Nf3 e5 6.d5 Be7 7.h3 b6 8.Be3 0–0 9.Nbd2 Bd7 10.c4 Nxe4 11.Nxe4 f5 12.Nc3 e4 13.Nxe4 fxe4 14.Bxe4 Bf5 15.Qc2 g6 16.0–0 Nd7 17.Bg5 Rae8 18.Rfe1 Bxe4 19.Rxe4 Ne5 20.Nxe5 Bxg5 21.Ng4 Qg7 22.Rae1 Rxe4 23.Rxe4 Qf7 24.h4 h5 25.hxg5 hxg4 26.Rxg4 Re8 27.Re4 Rxe4 28.Qxe4 Kh7 29.Qe6 Qf4 30.Qe7+ Kg8 31.Qd8+ Kh7 32.Qc7+ Kg8 33.Qb8+ Kg7 34.Qxa7+ Kg8 35.Qb8+ Kg7 36.Qc7+ Kg8 37.Qd8+ Kh7 38.Qe7+ Kg8 39.Qe6+ Kh7 40.Qe7+ Kg8 41.Qf6 1:0</w:t>
      </w:r>
    </w:p>
    <w:p>
      <w:pPr>
        <w:pStyle w:val="Normal"/>
        <w:spacing w:before="0" w:after="0"/>
        <w:rPr/>
      </w:pPr>
      <w:r>
        <w:rPr>
          <w:b/>
          <w:sz w:val="16"/>
          <w:szCs w:val="16"/>
          <w:lang w:val="cs-CZ"/>
        </w:rPr>
        <w:t xml:space="preserve">Čtvrtá šachovnice / Fourth chessboard / Viertes Schachbrett - </w:t>
      </w:r>
      <w:r>
        <w:rPr>
          <w:b/>
          <w:sz w:val="16"/>
          <w:szCs w:val="16"/>
          <w:u w:val="single"/>
          <w:lang w:val="cs-CZ"/>
        </w:rPr>
        <w:t>Hadžala (CZE) – 2148 x Nelson (USA) - 1925</w:t>
      </w:r>
      <w:r>
        <w:rPr>
          <w:b/>
          <w:sz w:val="16"/>
          <w:szCs w:val="16"/>
          <w:lang w:val="cs-CZ"/>
        </w:rPr>
        <w:t>, 8x2</w:t>
      </w:r>
    </w:p>
    <w:p>
      <w:pPr>
        <w:pStyle w:val="Normal"/>
        <w:spacing w:before="0" w:after="0"/>
        <w:rPr>
          <w:sz w:val="16"/>
          <w:szCs w:val="16"/>
          <w:lang w:val="cs-CZ"/>
        </w:rPr>
      </w:pPr>
      <w:r>
        <w:rPr>
          <w:rFonts w:cs="FigurineCB AriesSP;Malgun Gothic" w:ascii="FigurineCB AriesSP;Malgun Gothic" w:hAnsi="FigurineCB AriesSP;Malgun Gothic"/>
          <w:bCs/>
          <w:sz w:val="16"/>
          <w:szCs w:val="16"/>
          <w:lang w:val="cs-CZ"/>
        </w:rPr>
        <w:t>1.c4 e5 2.Nc3 Nf6 3.Nf3 Nc6 4.g3 Bb4 5.Bg2 0–0 6.0–0 e4 7.Ng5 Bxc3 8.dxc3 Re8 1/2</w:t>
      </w:r>
    </w:p>
    <w:p>
      <w:pPr>
        <w:pStyle w:val="Normal"/>
        <w:spacing w:before="0" w:after="0"/>
        <w:rPr/>
      </w:pPr>
      <w:r>
        <w:rPr>
          <w:b/>
          <w:sz w:val="16"/>
          <w:szCs w:val="16"/>
          <w:lang w:val="cs-CZ"/>
        </w:rPr>
        <w:t xml:space="preserve">Pátá šachovnice / Fifth chessboard / Fünftes Schachbrett - </w:t>
      </w:r>
      <w:r>
        <w:rPr>
          <w:b/>
          <w:sz w:val="16"/>
          <w:szCs w:val="16"/>
          <w:u w:val="single"/>
          <w:lang w:val="cs-CZ"/>
        </w:rPr>
        <w:t>Pommrich (GER) – 1918 x Brown (SCO) - 1887</w:t>
      </w:r>
      <w:r>
        <w:rPr>
          <w:b/>
          <w:sz w:val="16"/>
          <w:szCs w:val="16"/>
          <w:lang w:val="cs-CZ"/>
        </w:rPr>
        <w:t>, 9x1</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c5 2.Nf3 d6 3.d4 cxd4 4.Nxd4 Nf6 5.Nc3 g6 6.Be3 Bg7 7.f3 Nc6 8.Qd2 0–0 9.Bc4 Nxd4 10.Bxd4 Be6 11.Nd5 Bxd5 12.exd5 Rc8 13.Bb3 a6 14.0–0–0 Nd7 15.Bxg7 Kxg7 16.h4 Rh8 17.h5 Nc5 18.Rh4 Nxb3+ 19.axb3 e5 20.Rdh1 g5 21.h6+ Kg6 22.Rh5 f5 23.g4 Rf8 24.Rg1 f4 25.Qd3+ Kf7 26.Qxh7+ Ke8 27.Qg6+ Kd7 28.Qg7+ Ke8 29.h7 Qb6 30.Qxf8+ 1:0</w:t>
      </w:r>
    </w:p>
    <w:p>
      <w:pPr>
        <w:pStyle w:val="Normal"/>
        <w:spacing w:before="0" w:after="0"/>
        <w:rPr/>
      </w:pPr>
      <w:r>
        <w:rPr>
          <w:b/>
          <w:sz w:val="20"/>
          <w:szCs w:val="20"/>
          <w:u w:val="single"/>
          <w:lang w:val="cs-CZ"/>
        </w:rPr>
        <w:t>K32 – Kandidátský turnaj / Master Candidate tournament / Meisteranwärterturnier</w:t>
      </w:r>
    </w:p>
    <w:p>
      <w:pPr>
        <w:pStyle w:val="Normal"/>
        <w:spacing w:before="0" w:after="0"/>
        <w:rPr/>
      </w:pPr>
      <w:r>
        <w:rPr>
          <w:b/>
          <w:sz w:val="16"/>
          <w:szCs w:val="16"/>
          <w:lang w:val="cs-CZ"/>
        </w:rPr>
        <w:t xml:space="preserve">První šachovnice / First chessboard / Erstes Schachbrett - </w:t>
      </w:r>
      <w:r>
        <w:rPr>
          <w:b/>
          <w:sz w:val="16"/>
          <w:szCs w:val="16"/>
          <w:u w:val="single"/>
          <w:lang w:val="cs-CZ"/>
        </w:rPr>
        <w:t>Sviták (CZE) – 2008 x Hartwig (GER) - 2042</w:t>
      </w:r>
      <w:r>
        <w:rPr>
          <w:b/>
          <w:sz w:val="16"/>
          <w:szCs w:val="16"/>
          <w:lang w:val="cs-CZ"/>
        </w:rPr>
        <w:t>, 5x1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g6 1/2</w:t>
      </w:r>
    </w:p>
    <w:p>
      <w:pPr>
        <w:pStyle w:val="Normal"/>
        <w:spacing w:before="0" w:after="0"/>
        <w:rPr/>
      </w:pPr>
      <w:r>
        <w:rPr>
          <w:b/>
          <w:sz w:val="16"/>
          <w:szCs w:val="16"/>
          <w:lang w:val="cs-CZ"/>
        </w:rPr>
        <w:t xml:space="preserve">Druhá šachovnice / Second chessboard / Zweites Schachbrett - </w:t>
      </w:r>
      <w:r>
        <w:rPr>
          <w:b/>
          <w:sz w:val="16"/>
          <w:szCs w:val="16"/>
          <w:u w:val="single"/>
          <w:lang w:val="cs-CZ"/>
        </w:rPr>
        <w:t>Fitzke (GER) – 1803 x Danilov (RUS) - 1922</w:t>
      </w:r>
      <w:r>
        <w:rPr>
          <w:b/>
          <w:sz w:val="16"/>
          <w:szCs w:val="16"/>
          <w:lang w:val="cs-CZ"/>
        </w:rPr>
        <w:t>, 6x4</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5 2.c4 e6 3.Nc3 Nf6 4.Nf3 Nbd7 5.e3 Be7 6.Bd3 c5 7.cxd5 exd5 8.b3 cxd4 9.Nxd4 0–0 10.Bb2 Ne5 11.Be2 Bd6 12.Rc1 Neg4 13.h3 Ne5 14.0–0 Be6 15.Ncb5 Bb8 16.Qc2 Ne8 17.Ba3 Bxh3 18.f4 Ng4 19.Rf3 Bxg2 20.Kxg2 Nxe3+ 21.Rxe3 Bxf4 22.Rh3 Nf6 23.Rf1 Bh6 24.Bxf8 Ne4 25.Kh1 Qd7 26.Qd3 Rxf8 27.Nf5 Rc8 28.Qxd5 Ng3+ 29.Rxg3 Qxd5+ 30.Rgf3 Kh8 31.Bc4 Qc5 32.Nbd6 Rc7 33.Nxf7+ Rxf7 34.Bxf7 Bg5 35.Ng3 Qc6 36.Bc4 g6 37.Kg2 b5 38.Bd3 Be7 39.Ne4 Qd7 40.Bb1 Qg4+ 41.Rg3 Qe2+ 42.Rf2 Qe1 43.Bd3 Bh4 44.Re2 Qd1 45.Rf3 a6 46.Nc5 Qc1 47.Ne6 Be7 48.Rc2 1:0</w:t>
      </w:r>
    </w:p>
    <w:p>
      <w:pPr>
        <w:pStyle w:val="Normal"/>
        <w:spacing w:before="0" w:after="0"/>
        <w:rPr/>
      </w:pPr>
      <w:r>
        <w:rPr>
          <w:b/>
          <w:sz w:val="16"/>
          <w:szCs w:val="16"/>
          <w:lang w:val="cs-CZ"/>
        </w:rPr>
        <w:t xml:space="preserve">Třetí šachovnice / Third chessboard / Drittes Schachbrett - </w:t>
      </w:r>
      <w:r>
        <w:rPr>
          <w:b/>
          <w:sz w:val="16"/>
          <w:szCs w:val="16"/>
          <w:u w:val="single"/>
          <w:lang w:val="cs-CZ"/>
        </w:rPr>
        <w:t>Arlt (GER) – 1637 x Havrlík (CZE) - 1901</w:t>
      </w:r>
      <w:r>
        <w:rPr>
          <w:b/>
          <w:sz w:val="16"/>
          <w:szCs w:val="16"/>
          <w:lang w:val="cs-CZ"/>
        </w:rPr>
        <w:t>, 7x3</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e6 2.d4 d5 3.Be3 Nf6 4.e5 Nfd7 5.Bd3 c5 6.c3 Qb6 7.Qc2 h6 8.f4 Nc6 9.Nf3 cxd4 10.Nxd4 Nxd4 11.cxd4 Bb4+ 12.Nc3 Nb8 13.0–0 Bxc3 14.bxc3 0–0 15.f5 exf5 16.Bxf5 Bxf5 17.Rxf5 Qg6 18.Raf1 Nc6 19.Qf2 f6 20.exf6 Rxf6 21.Rxf6 Qxf6 22.Qxf6 gxf6 23.Rxf6 Kg7 24.Rxh6 Re8 25.Rh3 b5 26.Kf2 b4 27.cxb4 Nxb4 28.a3 Nc2 29.Bc1 Kg6 30.Rd3 Re1 31.Bd2 Re4 32.Rc3 Nxd4 33.Be3 Nb5 34.Rc6+ Kf5 35.Rc5 Nxa3 36.Rxd5+ Ke6 37.Ra5 Nc4 38.Ra6+ Kf5 39.Bxa7 Ne5 40.Ra5 Kg4 41.h3+ Kh4 42.Bb8 Rf4+ 43.Kg1 Nf3+ 44.gxf3 Rxf3 45.Kg2 Rb3 46.Be5 Re3 47.Ra4+ Kh5 48.Bf6 Rb3 49.Ra5+ Kh6 50.h4 1:0</w:t>
      </w:r>
    </w:p>
    <w:p>
      <w:pPr>
        <w:pStyle w:val="Normal"/>
        <w:spacing w:before="0" w:after="0"/>
        <w:rPr/>
      </w:pPr>
      <w:r>
        <w:rPr>
          <w:b/>
          <w:sz w:val="16"/>
          <w:szCs w:val="16"/>
          <w:lang w:val="cs-CZ"/>
        </w:rPr>
        <w:t xml:space="preserve">Čtvrtá šachovnice / Fourth chessboard / Viertes Schachbrett - </w:t>
      </w:r>
      <w:r>
        <w:rPr>
          <w:b/>
          <w:sz w:val="16"/>
          <w:szCs w:val="16"/>
          <w:u w:val="single"/>
          <w:lang w:val="cs-CZ"/>
        </w:rPr>
        <w:t>Pataridis (CZE) – 1901 x Kovář (CZE) - 1856</w:t>
      </w:r>
      <w:r>
        <w:rPr>
          <w:b/>
          <w:sz w:val="16"/>
          <w:szCs w:val="16"/>
          <w:lang w:val="cs-CZ"/>
        </w:rPr>
        <w:t>, 8x2</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5 2.c4 e6 3.Nc3 c6 4.Nf3 Nf6 5.Bg5 dxc4 6.e4 b5 7.e5 h6 8.exf6 hxg5 9.fxg7 Bxg7 10.Ne5 Bb7 11.Qf3 Qc7 12.Qe3 Nd7 13.Nxd7 Qxd7 14.0–0–0 0–0–0 15.Qxg5 Bh6 16.f4 Bxg5 17.fxg5 Rh4 18.Ne2 c5 19.d5 Qe7 20.g3 Qxg5+ 21.Kb1 Rxd5 22.Rc1 Rh8 23.Bg2 Rd2 24.Bxb7+ Kxb7 25.Nc3 Rhxh2 26.Rxh2 Rxh2 27.Nxb5 Qd2 28.Nd6+ Kb8 29.Nxc4 Qd3+ 30.Ka1 Rc2 0:1</w:t>
      </w:r>
    </w:p>
    <w:p>
      <w:pPr>
        <w:pStyle w:val="Normal"/>
        <w:spacing w:before="0" w:after="0"/>
        <w:rPr/>
      </w:pPr>
      <w:r>
        <w:rPr>
          <w:b/>
          <w:sz w:val="16"/>
          <w:szCs w:val="16"/>
          <w:lang w:val="cs-CZ"/>
        </w:rPr>
        <w:t xml:space="preserve">Pátá šachovnice / Fifth chessboard / Fünftes Schachbrett - </w:t>
      </w:r>
      <w:r>
        <w:rPr>
          <w:b/>
          <w:sz w:val="16"/>
          <w:szCs w:val="16"/>
          <w:u w:val="single"/>
          <w:lang w:val="cs-CZ"/>
        </w:rPr>
        <w:t>Bouček (CZE) – 1983 x Forman (CZE) - 1909</w:t>
      </w:r>
      <w:r>
        <w:rPr>
          <w:b/>
          <w:sz w:val="16"/>
          <w:szCs w:val="16"/>
          <w:lang w:val="cs-CZ"/>
        </w:rPr>
        <w:t>, 9x1</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Nc6 2.d3 Nf6 3.c3 d5 4.Qc2 e5 5.g3 dxe4 6.dxe4 Bc5 7.f3 0–0 8.Bh3 Qe7 9.Bxc8 Raxc8 10.Kf1 Rcd8 11.Nh3 Qe6 12.Kg2 Qc4 13.Re1 Nd4 14.Qd1 Ne6 15.Bd2 Qd3 16.Qc1 Rd7 17.b4 Bb6 18.a4 a5 19.b5 Rfd8 20.Ra2 Nc5 21.Nf2 Qc4 22.Qc2 Nd3 23.Nxd3 Rxd3 24.Bg5 h6 25.Bxf6 gxf6 26.Qe2 Be3 27.Rd1 Qxa2 28.Qxa2 Rxd1 29.Qb3 h5 30.f4 f5 31.fxe5 fxe4 32.e6 Bc5 33.exf7+ Kf8 34.Qc4 Rg1+ 35.Kh3 b6 36.Qxe4 Rf1 37.Nd2 Rxf7 38.Nc4 Re8 39.Qd5 h4 40.Ne5 Rg7 41.Ng4 .. 1:0</w:t>
      </w:r>
    </w:p>
    <w:p>
      <w:pPr>
        <w:pStyle w:val="Normal"/>
        <w:spacing w:before="0" w:after="0"/>
        <w:rPr/>
      </w:pPr>
      <w:r>
        <w:rPr>
          <w:b/>
          <w:sz w:val="20"/>
          <w:szCs w:val="20"/>
          <w:u w:val="single"/>
          <w:lang w:val="cs-CZ"/>
        </w:rPr>
        <w:t>H31 – Hlavní turnaj / Main tournament / Hauptturnier</w:t>
      </w:r>
    </w:p>
    <w:p>
      <w:pPr>
        <w:pStyle w:val="Normal"/>
        <w:spacing w:before="0" w:after="0"/>
        <w:rPr/>
      </w:pPr>
      <w:r>
        <w:rPr>
          <w:b/>
          <w:sz w:val="16"/>
          <w:szCs w:val="16"/>
          <w:lang w:val="cs-CZ"/>
        </w:rPr>
        <w:t xml:space="preserve">První šachovnice / First chessboard / Erstes Schachbrett - </w:t>
      </w:r>
      <w:r>
        <w:rPr>
          <w:b/>
          <w:sz w:val="16"/>
          <w:szCs w:val="16"/>
          <w:u w:val="single"/>
          <w:lang w:val="cs-CZ"/>
        </w:rPr>
        <w:t>Michálek (CZE) – 1607 x Dobiáš (CZE) - 1558</w:t>
      </w:r>
      <w:r>
        <w:rPr>
          <w:b/>
          <w:sz w:val="16"/>
          <w:szCs w:val="16"/>
          <w:lang w:val="cs-CZ"/>
        </w:rPr>
        <w:t>, 5x1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5 2.e3 Nf6 3.Nf3 Bf5 4.Nc3 e6 5.a3 c5 6.h3 a6 7.Nh4 Bg6 8.Nxg6 fxg6 9.Be2 Qb6 10.0–0 Bd6 11.Na4 Qc6 12.dxc5 Bxc5 13.Nxc5 Qxc5 14.Bd2 Nc6 15.Bc3 0–0 16.Bf3 Rad8 17.Qe2 e5 18.g3 Rfe8 19.Qe1 d4 20.Bxc6 Qxc6 21.Bb4 Qxc2 22.Qd2 Qf5 23.g4 Qf3 24.Kh2 Nd5 25.Rae1 Nxb4 26.Qxb4 d3 27.Rd1 Rd7 28.Qc4+ Qd5 29.Qxd5+ Rxd5 30.e4 Rd4 31.Rfe1 Rc8 32.Rd2 0:1</w:t>
      </w:r>
    </w:p>
    <w:p>
      <w:pPr>
        <w:pStyle w:val="Normal"/>
        <w:spacing w:before="0" w:after="0"/>
        <w:rPr/>
      </w:pPr>
      <w:r>
        <w:rPr>
          <w:b/>
          <w:sz w:val="16"/>
          <w:szCs w:val="16"/>
          <w:lang w:val="cs-CZ"/>
        </w:rPr>
        <w:t xml:space="preserve">Druhá šachovnice / Second chessboard / Zweites Schachbrett - </w:t>
      </w:r>
      <w:r>
        <w:rPr>
          <w:b/>
          <w:sz w:val="16"/>
          <w:szCs w:val="16"/>
          <w:u w:val="single"/>
          <w:lang w:val="cs-CZ"/>
        </w:rPr>
        <w:t>Plesník (CZE) – 1842 x Veselský (CZE) - 1650</w:t>
      </w:r>
      <w:r>
        <w:rPr>
          <w:b/>
          <w:sz w:val="16"/>
          <w:szCs w:val="16"/>
          <w:lang w:val="cs-CZ"/>
        </w:rPr>
        <w:t>, 6x4</w:t>
      </w:r>
    </w:p>
    <w:p>
      <w:pPr>
        <w:pStyle w:val="Normal"/>
        <w:spacing w:before="0" w:after="0"/>
        <w:rPr>
          <w:sz w:val="16"/>
          <w:szCs w:val="16"/>
          <w:lang w:val="cs-CZ"/>
        </w:rPr>
      </w:pPr>
      <w:r>
        <w:rPr>
          <w:sz w:val="16"/>
          <w:szCs w:val="16"/>
          <w:lang w:val="cs-CZ"/>
        </w:rPr>
        <w:t>0:1k</w:t>
      </w:r>
    </w:p>
    <w:p>
      <w:pPr>
        <w:pStyle w:val="Normal"/>
        <w:spacing w:before="0" w:after="0"/>
        <w:rPr/>
      </w:pPr>
      <w:r>
        <w:rPr>
          <w:b/>
          <w:sz w:val="16"/>
          <w:szCs w:val="16"/>
          <w:lang w:val="cs-CZ"/>
        </w:rPr>
        <w:t xml:space="preserve">Třetí šachovnice / Third chessboard / Drittes Schachbrett - </w:t>
      </w:r>
      <w:r>
        <w:rPr>
          <w:b/>
          <w:sz w:val="16"/>
          <w:szCs w:val="16"/>
          <w:u w:val="single"/>
          <w:lang w:val="cs-CZ"/>
        </w:rPr>
        <w:t>Kawentel (GER) – 1708 x Brndiar (CZE) - 1745</w:t>
      </w:r>
      <w:r>
        <w:rPr>
          <w:b/>
          <w:sz w:val="16"/>
          <w:szCs w:val="16"/>
          <w:lang w:val="cs-CZ"/>
        </w:rPr>
        <w:t>, 7x3</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c6 2.d4 d5 3.e5 Bf5 4.Nf3 e6 5.Bf4 c5 6.c3 Nc6 7.a3 c4 8.Nbd2 b5 9.b4 a5 10.Be2 Be7 11.0–0 h6 12.Ne1 g5 13.Bg3 Bg6 14.Bh5 Bxh5 15.Qxh5 axb4 16.Nc2 bxc3 17.Nf3 Na5 18.h4 Nb3 19.Ra2 b4 20.hxg5 Nd2 21.Nxd2 cxd2 22.g6 b3 23.gxf7+ Kd7 24.fxg8Q Rxg8 25.Rb2 bxc2 26.Rxc2 Rxa3 27.Rxd2 Rf8 28.Rb1 Rb3 29.Rxb3 cxb3 30.Qd1 Qb6 31.Rb2 Rb8 32.Qd3 Ba3 33.Rb1 Qb4 34.Bf4 Qc4 35.Qh7+ Be7 36.Be3 Ra8 37.Kh1 Qc2 38.Qxc2 bxc2 39.Rc1 Ra2 40.Bxh6 Ba3 0:1</w:t>
      </w:r>
    </w:p>
    <w:p>
      <w:pPr>
        <w:pStyle w:val="Normal"/>
        <w:spacing w:before="0" w:after="0"/>
        <w:rPr/>
      </w:pPr>
      <w:r>
        <w:rPr>
          <w:b/>
          <w:sz w:val="16"/>
          <w:szCs w:val="16"/>
          <w:lang w:val="cs-CZ"/>
        </w:rPr>
        <w:t xml:space="preserve">Čtvrtá šachovnice / Fourth chessboard / Viertes Schachbrett - </w:t>
      </w:r>
      <w:r>
        <w:rPr>
          <w:b/>
          <w:sz w:val="16"/>
          <w:szCs w:val="16"/>
          <w:u w:val="single"/>
          <w:lang w:val="cs-CZ"/>
        </w:rPr>
        <w:t>Kotrouš (CZE) – 1526 x Plesnivý (CZE) - 1691</w:t>
      </w:r>
      <w:r>
        <w:rPr>
          <w:b/>
          <w:sz w:val="16"/>
          <w:szCs w:val="16"/>
          <w:lang w:val="cs-CZ"/>
        </w:rPr>
        <w:t>, 8x2</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5 2.g3 e6 3.Bg2 Nf6 4.Bg5 Be7 5.Nf3 Nbd7 6.c3 c5 7.0–0 Ne4 8.Bxe7 Qxe7 9.Nbd2 f5 10.dxc5 Ndxc5 11.Nd4 0–0 12.Nxe4 Nxe4 13.Bxe4 fxe4 14.f4 exf3 15.Rxf3 Bd7 16.Qd3 Rxf3 17.exf3 Rf8 18.Kg2 Qf6 19.Rf1 Kh8 20.Ne2 a6 21.Qd4 Qf5 22.Rf2 Bb5 23.g4 Qf7 24.Ng3 Qf4 25.Qc5 Bc6 26.Nh5 Qf7 27.Qd4 Kg8 28.a3 g6 29.Ng3 Qf4 30.Qxf4 Rxf4 31.Ne2 Rf8 32.Nd4 e5 33.Nxc6 bxc6 34.Re2 Re8 35.Kf2 Kf7 36.Re3 Ke6 37.b4 Kd6 38.Ke2 c5 39.Kd3 c4+ 40.Kd2 Rc8 41.Re1 d4 42.cxd4 exd4 43.Re4 Kd5 44.Re7 c3+ 45.Kc1 d3 46.a4 Kc4 47.Re4+ Kb3 48.Re3 d2+ 49.Kd1 Kb2 0:1</w:t>
      </w:r>
    </w:p>
    <w:p>
      <w:pPr>
        <w:pStyle w:val="Normal"/>
        <w:spacing w:before="0" w:after="0"/>
        <w:rPr/>
      </w:pPr>
      <w:r>
        <w:rPr>
          <w:b/>
          <w:sz w:val="16"/>
          <w:szCs w:val="16"/>
          <w:lang w:val="cs-CZ"/>
        </w:rPr>
        <w:t xml:space="preserve">Pátá šachovnice / Fifth chessboard / Fünftes Schachbrett - </w:t>
      </w:r>
      <w:r>
        <w:rPr>
          <w:b/>
          <w:sz w:val="16"/>
          <w:szCs w:val="16"/>
          <w:u w:val="single"/>
          <w:lang w:val="cs-CZ"/>
        </w:rPr>
        <w:t>Křepelka (CZE) – 1619 x Sedláčková (CZE) - 1699</w:t>
      </w:r>
      <w:r>
        <w:rPr>
          <w:b/>
          <w:sz w:val="16"/>
          <w:szCs w:val="16"/>
          <w:lang w:val="cs-CZ"/>
        </w:rPr>
        <w:t>, 9x1</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Nf3 Nf6 2.c4 g6 3.Nc3 d5 4.cxd5 Nxd5 5.Qb3 e6 6.e4 Nb6 7.d4 Bg7 8.Be3 0–0 9.Be2 a5 10.a3 a4 11.Qc2 Bd7 12.Rd1 c6 13.0–0 Qc7 14.Nb5 Qc8 15.Nd6 Qc7 16.Nb5 Qc8 17.Nd6 Qc7 18.d5 Nxd5 19.exd5 Qxd6 20.Bc5 Qc7 21.Bxf8 Bxf8 22.dxc6 Bxc6 23.Bb5 Qb6 24.Bxc6 Nxc6 25.Rd3 Bg7 26.b3 axb3 27.Rxb3 Qa7 28.Rfb1 Qa4 29.Qc5 Bf8 30.Qb5 Nd8 31.Qxa4 Rxa4 32.Rd1 Be7 33.Rbd3 Nc6 34.Rd7 Rxa3 35.Rxb7 Bf6 36.h3 Ra1 37.Rxa1 Bxa1 38.Ng5 Nd8 39.Rb8 Bf6 40.Ne4 Be7 41.Nd6 Kg7 42.Nc4 Bf6 43.g3 Nc6 44.Rb7 Nd8 45.Rc7 Kf8 46.f4 Ke8 47.Kf2 h5 48.g4 hxg4 49.hxg4 1/2</w:t>
      </w:r>
    </w:p>
    <w:p>
      <w:pPr>
        <w:pStyle w:val="Normal"/>
        <w:spacing w:before="0" w:after="0"/>
        <w:rPr/>
      </w:pPr>
      <w:r>
        <w:rPr>
          <w:b/>
          <w:sz w:val="20"/>
          <w:szCs w:val="20"/>
          <w:u w:val="single"/>
          <w:lang w:val="cs-CZ"/>
        </w:rPr>
        <w:t>V31 – Vedlejší turnaj / Secondary tournament / Neben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Železný (CZE) – 1320 x Kawentel (GER) - 1409</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g6 2.d4 d6 3.Nc3 Bg7 4.f4 Nf6 5.Nf3 0–0 6.Be2 Nbd7 7.e5 dxe5 8.dxe5 Ng4 9.h3 Nh6 10.Be3 Nf5 11.Bf2 c6 12.g4 Nh6 13.Qd2 e6 14.0–0–0 Qe7 15.Be3 f6 16.exf6 Bxf6 17.g5 Bxc3 18.Qxc3 Nf5 19.Bf2 c5 20.h4 Qg7 21.Qc4 Nb6 22.Qxc5 Na4 23.Qb4 Bd7 24.Rxd7 Qxd7 25.Ne5 Qd5 26.Rf1 Qxa2 27.Bc4 Qa1+ 28.Kd2 Rad8+ 29.Nd3 Qxb2 30.Bxe6+ Kg7 31.Qxa4 Rxd3+ 32.Kxd3 Rd8+ 33.Ke2 Nd4+ 34.Bxd4+ Rxd4 35.Rb1 Rxa4 36.Rxb2 Re4+ 37.Kd3 Rxe6 38.Rxb7+ Kg8 39.Rxa7 Re1 40.c4 Rf1 41.c5 1:0</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Brandejský (CZE) – 1398 x Böehme (GER) - 1468</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Nf6 2.c4 e5 3.dxe5 Ne4 4.Nf3 Bb4+ 5.Nbd2 Nc6 6.a3 Bxd2+ 7.Bxd2 Qe7 8.e3 Nxe5 9.Nxe5 Qxe5 10.Qc2 0–0 11.Bd3 Nxd2 12.Qxd2 d6 13.0–0 Qg5 14.g3 Bh3 15.Rfe1 Qf6 16.Bf1 Bxf1 17.Rxf1 Qf3 18.Qd1 Qc6 19.b3 Rad8 20.Qd5 Qb6 21.Rab1 Rfe8 22.Rfe1 Re5 23.Qd4 Qxd4 24.exd4 Rf5 25.Re3 d5 26.Rbe1 Kf8 27.c5 c6 28.Kg2 g6 29.Re7 Rb8 30.Rc7 Rf6 31.Ree7 b6 32.b4 bxc5 33.dxc5 Ra8 34.Rxa7 Rxa7 35.Rxa7 Ke8 36.Rb7 Kd8 37.b5 cxb5 38.Rxb5 Ra6 39.Rb3 Ra5 40.Rc3 Kd7 41.Kf3 Kc6 42.Ke3 Ra4 43.Kd3 Kb5 44.c6 Ra8 45.c7 Rc8 46.Kd4 Kb6 47.Kxd5 Rxc7 48.Rxc7 Kxc7 49.Ke5 f5 50.f4 1:0</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Pivoňka (CZE) – 1404 x Čermák (CZE) - 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5 2.Bf4 Bf5 3.Nf3 e6 4.c4 c6 5.e3 Nd7 6.Bd3 Bxd3 7.Qxd3 Ngf6 8.0–0 dxc4 9.Qxc4 Nb6 10.Qd3 Bd6 11.Bxd6 Qxd6 12.Nc3 0–0–0 13.Rac1 Kb8 14.Ne5 Qxe5 15.dxe5 Rxd3 16.exf6 gxf6 17.Ne4 Nd7 18.Rfd1 Rxd1+ 19.Rxd1 Kc7 20.b4 Rg8 21.Rxd7+ Kxd7 22.Nxf6+ Kd6 23.Nxg8 f5 24.Nf6 1:0</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Žáček (CZE) – 1412 x Dunder (CZE) - 1281</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e5 2.Nf3 Nc6 3.d4 exd4 4.Nxd4 Nf6 5.Nc3 Bb4 6.Bg5 h6 7.Nxc6 bxc6 8.Bd2 Bxc3 9.Bxc3 0–0 10.Qd4 Re8 11.f3 d6 12.0–0–0 c5 13.Qe3 Be6 14.e5 Nd5 15.Qe1 Nxc3 16.Qxc3 Qg5+ 17.Kb1 Qxe5 18.Qa5 Reb8 19.b3 Rb6 20.Re1 Qd4 21.Bd3 Qb4 22.Qxb4 cxb4 23.Re3 c5 24.Rhe1 a5 25.h3 a4 26.f4 axb3 27.cxb3 Rbb8 28.f5 Bd7 29.Be4 Ra7 30.Rd1 Re8 31.g4 Ra6 32.Rde1 Bc6 33.Bd3 Rxe3 34.Rxe3 Ra8 35.Re2 Re8 36.Rd2 d5 37.Kb2 Rd8 38.Bf1 Rd6 39.Rc2 d4 40.Rxc5 Be4 41.Kc1 Rd8 42.Bb5 Ra8 43.Ba4 Rd8 44.Rc4 Bg2 0:1</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Will (GER) – 1372 x Záběhlický (CZE) - 1486</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5 2.c4 e6 3.Nf3 Nf6 4.Nc3 Be7 5.g3 b6 6.Bg2 Bb7 7.0–0 dxc4 8.Qa4+ Nbd7 9.Qxc4 0–0 10.Re1 c5 11.dxc5 Nxc5 12.b4 Ba6 13.Qf4 Ncd7 14.a3 Rc8 15.Bb2 Rc4 16.e4 Qc7 17.Qe3 Rc8 18.Bf1 Rxc3 19.Bxc3 Bxf1 20.Bxf6 Bxf6 21.Rac1 Bc4 22.b5 Qb7 23.a4 e5 24.Qc3 Nf8 25.Nd2 Be6 26.Qb2 Rxc1 27.Qxc1 Bg5 28.h4 Be7 29.Nc4 f6 30.Qc2 Nd7 31.Nd2 Nc5 32.Re3 Qd7 33.Rc3 Qd4 34.Kg2 g6 35.f3 f5 36.exf5 gxf5 37.g4 fxg4 38.fxg4 Bd5+ 39.Kh3 e4 0:1</w:t>
      </w:r>
    </w:p>
    <w:p>
      <w:pPr>
        <w:pStyle w:val="Normal"/>
        <w:spacing w:before="0" w:after="0"/>
        <w:rPr>
          <w:b/>
          <w:b/>
          <w:sz w:val="16"/>
          <w:szCs w:val="16"/>
          <w:lang w:val="cs-CZ"/>
        </w:rPr>
      </w:pPr>
      <w:r>
        <w:rPr>
          <w:b/>
          <w:sz w:val="16"/>
          <w:szCs w:val="16"/>
          <w:lang w:val="cs-CZ"/>
        </w:rPr>
        <w:t xml:space="preserve">Šestá šachovnice / Sixth chessboard / Sechstes Schachbrett - </w:t>
      </w:r>
      <w:r>
        <w:rPr>
          <w:b/>
          <w:sz w:val="16"/>
          <w:szCs w:val="16"/>
          <w:u w:val="single"/>
          <w:lang w:val="cs-CZ"/>
        </w:rPr>
        <w:t>Němeček (CZE) – 1391 x Švec (CZE) - 1394</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e5 2.Nf3 Nc6 3.Bb5 a6 4.Ba4 b5 5.Bb3 Nf6 6.0–0 Bb7 7.Ng5 d5 8.exd5 Nxd5 9.Qf3 Qxg5 10.Bxd5 Qf6 11.Qxf6 gxf6 12.Nc3 0–0–0 13.Bxf7 Nd4 14.a4 b4 15.Nd1 Nxc2 16.Rb1 a5 17.Ne3 Nxe3 18.dxe3 c5 19.b3 Kc7 20.Bb2 Rd7 21.Be6 Rd6 22.Bc4 Be7 23.f4 exf4 24.exf4 Rhd8 25.Rbe1 R8d7 26.Re2 Bd8 27.Rfe1 1/2</w:t>
      </w:r>
    </w:p>
    <w:p>
      <w:pPr>
        <w:pStyle w:val="Normal"/>
        <w:spacing w:before="0" w:after="0"/>
        <w:rPr>
          <w:b/>
          <w:b/>
          <w:sz w:val="16"/>
          <w:szCs w:val="16"/>
          <w:u w:val="single"/>
          <w:lang w:val="cs-CZ"/>
        </w:rPr>
      </w:pPr>
      <w:r>
        <w:rPr>
          <w:b/>
          <w:sz w:val="16"/>
          <w:szCs w:val="16"/>
          <w:lang w:val="cs-CZ"/>
        </w:rPr>
        <w:t xml:space="preserve">Sedmá šachovnice / Seventh chessboard / Siebentes Schachbrett - </w:t>
      </w:r>
      <w:r>
        <w:rPr>
          <w:b/>
          <w:sz w:val="16"/>
          <w:szCs w:val="16"/>
          <w:u w:val="single"/>
          <w:lang w:val="cs-CZ"/>
        </w:rPr>
        <w:t>Kotlín (CZE) – 0 x Dobiáš (CZE) – 1474</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d6 2.d4 Nf6 3.Nc3 c6 4.Nf3 Bg4 5.Bc4 b5 6.Be2 b4 7.e5 bxc3 8.exf6 cxb2 9.Bxb2 exf6 10.0–0 Be7 11.Re1 0–0 12.d5 c5 13.Qd3 Nd7 14.Rad1 Re8 15.Qe4 Bh5 16.Ng5 Bg6 17.Qe3 fxg5 18.Qc3 Bf6 19.Qh3 Bxb2 20.Bb5 Qa5 21.Re3 Qxb5 22.Rb3 Qa5 23.c3 Bc2 24.Qxd7 Bxd1 0:1</w:t>
      </w:r>
    </w:p>
    <w:p>
      <w:pPr>
        <w:pStyle w:val="Normal"/>
        <w:spacing w:before="0" w:after="0"/>
        <w:rPr>
          <w:lang w:val="cs-CZ"/>
        </w:rPr>
      </w:pPr>
      <w:r>
        <w:rPr>
          <w:b/>
          <w:sz w:val="16"/>
          <w:szCs w:val="16"/>
          <w:lang w:val="cs-CZ"/>
        </w:rPr>
        <w:t xml:space="preserve">Osmá šachovnice / Eighth chessboard / Achtes Schachbrett - </w:t>
      </w:r>
      <w:r>
        <w:rPr>
          <w:b/>
          <w:sz w:val="16"/>
          <w:szCs w:val="16"/>
          <w:u w:val="single"/>
          <w:lang w:val="cs-CZ"/>
        </w:rPr>
        <w:t>Schánilec (CZE) – 1338 x Bach (CZE) – 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Nf3 c5 2.c4 Nf6 3.Nc3 d6 4.d3 Nc6 5.e4 e5 6.h3 Be7 7.Be3 Qb6 8.Qb3 Qa5 9.Bd2 Qc7 10.Be2 0–0 11.0–0 Be6 12.Nh2 Na5 13.Qd1 a6 14.Ng4 b5 15.Qe1 bxc4 16.Nxf6+ Bxf6 17.Nd5 Qc6 18.Nxf6+ gxf6 19.Bxa5 Rfb8 20.Bc3 f5 21.f4 fxe4 22.dxe4 Qxe4 23.Bf3 Qg6 24.Bxa8 Rxa8 25.g4 f5 26.g5 Qh5 27.Kh2 e4 28.Kg3 d5 29.Bf6 h6 30.Rf2 .. 1:0</w:t>
      </w:r>
    </w:p>
    <w:p>
      <w:pPr>
        <w:pStyle w:val="Normal"/>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sz w:val="16"/>
          <w:szCs w:val="16"/>
          <w:lang w:val="cs-CZ"/>
        </w:rPr>
      </w:r>
    </w:p>
    <w:p>
      <w:pPr>
        <w:pStyle w:val="Normal"/>
        <w:rPr>
          <w:lang w:val="cs-CZ"/>
        </w:rPr>
      </w:pPr>
      <w:r>
        <w:rPr>
          <w:lang w:val="cs-CZ"/>
        </w:rPr>
      </w:r>
    </w:p>
    <w:p>
      <w:pPr>
        <w:pStyle w:val="Normal"/>
        <w:spacing w:before="0" w:after="200"/>
        <w:rPr>
          <w:lang w:val="cs-CZ"/>
        </w:rPr>
      </w:pPr>
      <w:r>
        <w:rPr>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igurineCB AriesSP">
    <w:altName w:val="Malgun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22:17:00Z</dcterms:created>
  <dc:creator>Martin</dc:creator>
  <dc:description/>
  <dc:language>en-US</dc:language>
  <cp:lastModifiedBy>Jindra</cp:lastModifiedBy>
  <dcterms:modified xsi:type="dcterms:W3CDTF">2012-01-07T22:17:00Z</dcterms:modified>
  <cp:revision>2</cp:revision>
  <dc:subject/>
  <dc:title/>
</cp:coreProperties>
</file>