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lang w:val="cs-CZ"/>
        </w:rPr>
      </w:pPr>
      <w:r>
        <w:rPr>
          <w:b/>
          <w:sz w:val="28"/>
          <w:szCs w:val="28"/>
          <w:u w:val="single"/>
          <w:lang w:val="cs-CZ"/>
        </w:rPr>
        <w:t>Bulletin</w:t>
      </w:r>
    </w:p>
    <w:p>
      <w:pPr>
        <w:pStyle w:val="Normal"/>
        <w:spacing w:before="0" w:after="0"/>
        <w:rPr>
          <w:b/>
          <w:b/>
          <w:sz w:val="16"/>
          <w:szCs w:val="16"/>
          <w:lang w:val="cs-CZ"/>
        </w:rPr>
      </w:pPr>
      <w:r>
        <w:rPr>
          <w:b/>
          <w:sz w:val="16"/>
          <w:szCs w:val="16"/>
          <w:lang w:val="cs-CZ"/>
        </w:rPr>
        <w:t>Mezinárodní šachová dovolená / International Chess Holiday / Internationaler Schachurlaub</w:t>
        <w:tab/>
        <w:tab/>
      </w:r>
      <w:r>
        <w:rPr>
          <w:b/>
          <w:sz w:val="12"/>
          <w:szCs w:val="12"/>
          <w:lang w:val="cs-CZ"/>
        </w:rPr>
        <w:t>K - Král</w:t>
        <w:tab/>
        <w:t>King</w:t>
        <w:tab/>
        <w:t>der König</w:t>
      </w:r>
    </w:p>
    <w:p>
      <w:pPr>
        <w:pStyle w:val="Normal"/>
        <w:spacing w:before="0" w:after="0"/>
        <w:rPr>
          <w:b/>
          <w:b/>
          <w:sz w:val="16"/>
          <w:szCs w:val="16"/>
          <w:lang w:val="cs-CZ"/>
        </w:rPr>
      </w:pPr>
      <w:r>
        <w:rPr>
          <w:b/>
          <w:sz w:val="16"/>
          <w:szCs w:val="16"/>
          <w:lang w:val="cs-CZ"/>
        </w:rPr>
        <w:t>Třetí turnus / Third term / Dritter Turnus</w:t>
        <w:tab/>
        <w:tab/>
        <w:tab/>
        <w:tab/>
        <w:tab/>
        <w:tab/>
      </w:r>
      <w:r>
        <w:rPr>
          <w:b/>
          <w:sz w:val="12"/>
          <w:szCs w:val="12"/>
          <w:lang w:val="cs-CZ"/>
        </w:rPr>
        <w:tab/>
        <w:t>D - Dáma</w:t>
        <w:tab/>
        <w:t>Queen</w:t>
        <w:tab/>
        <w:t>die Königin</w:t>
      </w:r>
    </w:p>
    <w:p>
      <w:pPr>
        <w:pStyle w:val="Normal"/>
        <w:spacing w:before="0" w:after="0"/>
        <w:rPr>
          <w:b/>
          <w:b/>
          <w:sz w:val="16"/>
          <w:szCs w:val="16"/>
          <w:lang w:val="cs-CZ"/>
        </w:rPr>
      </w:pPr>
      <w:r>
        <w:rPr>
          <w:b/>
          <w:sz w:val="16"/>
          <w:szCs w:val="16"/>
          <w:lang w:val="cs-CZ"/>
        </w:rPr>
        <w:t>Páté kolo / Fifth round / Fünfte Runde</w:t>
        <w:tab/>
        <w:tab/>
        <w:tab/>
        <w:tab/>
        <w:tab/>
        <w:tab/>
        <w:tab/>
      </w:r>
      <w:r>
        <w:rPr>
          <w:b/>
          <w:sz w:val="12"/>
          <w:szCs w:val="12"/>
          <w:lang w:val="cs-CZ"/>
        </w:rPr>
        <w:t>R - Věž</w:t>
        <w:tab/>
        <w:t>Rook</w:t>
        <w:tab/>
        <w:t>der Turm</w:t>
      </w:r>
    </w:p>
    <w:p>
      <w:pPr>
        <w:pStyle w:val="Normal"/>
        <w:spacing w:before="0" w:after="0"/>
        <w:rPr>
          <w:b/>
          <w:b/>
          <w:sz w:val="12"/>
          <w:szCs w:val="12"/>
          <w:lang w:val="cs-CZ"/>
        </w:rPr>
      </w:pPr>
      <w:r>
        <w:rPr>
          <w:b/>
          <w:sz w:val="16"/>
          <w:szCs w:val="16"/>
          <w:lang w:val="cs-CZ"/>
        </w:rPr>
        <w:t>2. 8. 2011 – 15:00</w:t>
        <w:tab/>
        <w:tab/>
        <w:tab/>
        <w:tab/>
        <w:tab/>
        <w:tab/>
        <w:tab/>
        <w:tab/>
        <w:tab/>
      </w:r>
      <w:r>
        <w:rPr>
          <w:b/>
          <w:sz w:val="12"/>
          <w:szCs w:val="12"/>
          <w:lang w:val="cs-CZ"/>
        </w:rPr>
        <w:t>B - Střelec</w:t>
        <w:tab/>
        <w:t>Bishop</w:t>
        <w:tab/>
        <w:t>der Läufer</w:t>
      </w:r>
    </w:p>
    <w:p>
      <w:pPr>
        <w:pStyle w:val="Normal"/>
        <w:rPr>
          <w:b/>
          <w:b/>
          <w:sz w:val="16"/>
          <w:szCs w:val="16"/>
          <w:lang w:val="cs-CZ"/>
        </w:rPr>
      </w:pPr>
      <w:r>
        <w:rPr>
          <w:b/>
          <w:sz w:val="12"/>
          <w:szCs w:val="12"/>
          <w:lang w:val="cs-CZ"/>
        </w:rPr>
        <w:tab/>
        <w:tab/>
        <w:tab/>
        <w:tab/>
        <w:tab/>
        <w:tab/>
        <w:tab/>
        <w:tab/>
        <w:tab/>
        <w:tab/>
        <w:t>N - Jezdec</w:t>
        <w:tab/>
        <w:t>Knight</w:t>
        <w:tab/>
        <w:t>das Pferd</w:t>
      </w:r>
    </w:p>
    <w:p>
      <w:pPr>
        <w:pStyle w:val="Normal"/>
        <w:spacing w:before="0" w:after="0"/>
        <w:rPr>
          <w:b/>
          <w:b/>
          <w:sz w:val="20"/>
          <w:szCs w:val="20"/>
          <w:u w:val="single"/>
          <w:lang w:val="cs-CZ"/>
        </w:rPr>
      </w:pPr>
      <w:r>
        <w:rPr>
          <w:b/>
          <w:sz w:val="20"/>
          <w:szCs w:val="20"/>
          <w:u w:val="single"/>
          <w:lang w:val="cs-CZ"/>
        </w:rPr>
        <w:t>M31 – Mistrovský turnaj / Master tournament / Meis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Weiss (GER) – 2186 x Wohlfahrt (GER) - 2094</w:t>
      </w:r>
      <w:r>
        <w:rPr>
          <w:b/>
          <w:sz w:val="16"/>
          <w:szCs w:val="16"/>
          <w:lang w:val="cs-CZ"/>
        </w:rPr>
        <w:t>, 3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e6 2.e4 d5 3.Nc3 dxe4 4.Nxe4 Nf6 5.Bg5 b6 6.Nf3 Bb7 7.Bd3 Be7 8.Bxf6 gxf6 9.Qd2 f5 10.Ng3 Bxf3 11.gxf3 Qd5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Janda (CZE) – 2225 x Spindler (GER) - 2007</w:t>
      </w:r>
      <w:r>
        <w:rPr>
          <w:b/>
          <w:sz w:val="16"/>
          <w:szCs w:val="16"/>
          <w:lang w:val="cs-CZ"/>
        </w:rPr>
        <w:t>, 4x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f3 Nc6 3.Bb5 a6 4.Ba4 Nf6 5.Qe2 b5 6.Bb3 Bc5 7.c3 0–0 8.d3 d6 9.Bg5 h6 10.Bh4 Be6 11.Nbd2 Re8 12.h3 a5 13.g4 a4 14.Bxe6 fxe6 15.g5 hxg5 16.Nxg5 Nh7 17.Ndf3 Nxg5 18.Nxg5 Qf6 19.Qh5 Qh6 20.Qf7+ Kh8 21.Qxe8+ Rxe8 22.Nf7+ Kh7 23.Nxh6 gxh6 24.Rg1 Rf8 25.Ke2 b4 26.a3 bxa3 27.bxa3 Na5 28.Rg2 Nb3 29.Rag1 Rf7 30.Bf6 h5 31.Rg6 Nc1+ 32.Kd2 Bxf2 33.Rg7+ Rxg7 34.Rxg7+ Kh6 35.Kxc1 Bh4 36.Rf7 Kg6 37.Rf8 Bxf6 38.Ra8 Kg5 39.Rxa4 Kh4 40.Rb4 Kxh3 41.a4 h4 42.a5 Bg5+ 43.Kd1 Be3 44.a6 Kg3 45.d4 h3 46.Rb8 Bg5 47.Rb2 exd4 48.a7 dxc3 49.Re2 h2 50.Rxh2 Kxh2 51.a8Q Kg3 52.Qg8 Kf4 53.Qxe6 Ke3 54.Kc2 Bf4 55.Kxc3 Be5+ 56.Kc4 Kxe4 57.Qd5+ Kf5 58.Qf7+ Ke4 59.Qd5+ Kf5 60.Qc6 Ke6 61.Kd3 Kf5 62.Qxc7 Ke6 63.Qc6 Kf5 64.Qd5 Kf6 65.Ke4 Ke7 66.Kf5 Kd7 67.Qb7+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Schulz (GER) – 1945 x Knechtel (GER) - 2162</w:t>
      </w:r>
      <w:r>
        <w:rPr>
          <w:b/>
          <w:sz w:val="16"/>
          <w:szCs w:val="16"/>
          <w:lang w:val="cs-CZ"/>
        </w:rPr>
        <w:t>, 5x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g6 2.c4 Bg7 3.Nc3 d6 4.e4 e5 5.Be3 exd4 6.Bxd4 Nf6 7.g3 Nc6 8.Be3 0–0 9.Bg2 Ne5 10.b3 Nfg4 11.Bd4 b6 12.Bxe5 Bxe5 13.Rc1 .. 1/2</w:t>
      </w:r>
    </w:p>
    <w:p>
      <w:pPr>
        <w:pStyle w:val="Normal"/>
        <w:spacing w:before="0" w:after="0"/>
        <w:rPr>
          <w:b/>
          <w:b/>
          <w:sz w:val="16"/>
          <w:szCs w:val="16"/>
          <w:u w:val="single"/>
          <w:lang w:val="cs-CZ"/>
        </w:rPr>
      </w:pPr>
      <w:r>
        <w:rPr>
          <w:b/>
          <w:sz w:val="16"/>
          <w:szCs w:val="16"/>
          <w:lang w:val="cs-CZ"/>
        </w:rPr>
        <w:t xml:space="preserve">Čtvrtá šachovnice / Fourth chessboard / Viertes Schachbrett - </w:t>
      </w:r>
      <w:r>
        <w:rPr>
          <w:b/>
          <w:sz w:val="16"/>
          <w:szCs w:val="16"/>
          <w:u w:val="single"/>
          <w:lang w:val="cs-CZ"/>
        </w:rPr>
        <w:t>Hentzgen (GER) – 1953 x Michálek (CZE) - 2088</w:t>
      </w:r>
      <w:r>
        <w:rPr>
          <w:b/>
          <w:sz w:val="16"/>
          <w:szCs w:val="16"/>
          <w:lang w:val="cs-CZ"/>
        </w:rPr>
        <w:t>, 6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c4 c5 2.Nc3 Nc6 3.g3 g6 4.Bg2 Bg7 5.a3 d6 6.Rb1 a5 7.d3 e5 8.e3 Nge7 9.Nge2 0–0 10.0–0 Be6 11.Nd5 Rb8 12.Nec3 Qd7 13.Bd2 b6 14.Qa4 Rfd8 15.Rfd1 Bg4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Moravec (CZE) – 2191 x Gregor (CZE) - 2256</w:t>
      </w:r>
      <w:r>
        <w:rPr>
          <w:b/>
          <w:sz w:val="16"/>
          <w:szCs w:val="16"/>
          <w:lang w:val="cs-CZ"/>
        </w:rPr>
        <w:t>, 7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6 2.d4 d5 3.Nc3 dxe4 4.Nxe4 Bf5 5.Ng3 Bg6 6.Nf3 Nd7 7.Bd3 Qc7 8.0–0 Ngf6 9.c4 e6 10.b3 0–0–0 11.Bb2 Kb8 12.Qe2 Bxd3 13.Qxd3 h6 14.Rfd1 Bd6 15.Qe2 Ka8 16.Ne5 Nb8 17.Rac1 h5 18.h3 g5 19.d5 exd5 20.Nxc6 Rde8 21.Qf3 g4 22.Qxf6 Bxg3 23.fxg3 bxc6 24.Qf4 Qxf4 25.gxf4 Rhg8 1/2</w:t>
      </w:r>
    </w:p>
    <w:p>
      <w:pPr>
        <w:pStyle w:val="Normal"/>
        <w:spacing w:before="0" w:after="0"/>
        <w:rPr>
          <w:b/>
          <w:b/>
          <w:sz w:val="20"/>
          <w:szCs w:val="20"/>
          <w:u w:val="single"/>
          <w:lang w:val="cs-CZ"/>
        </w:rPr>
      </w:pPr>
      <w:r>
        <w:rPr>
          <w:b/>
          <w:sz w:val="20"/>
          <w:szCs w:val="20"/>
          <w:u w:val="single"/>
          <w:lang w:val="cs-CZ"/>
        </w:rPr>
        <w:t>K31 –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Prachař (CZE) – 1871 x Strakoš (CZE) - 1746</w:t>
      </w:r>
      <w:r>
        <w:rPr>
          <w:b/>
          <w:sz w:val="16"/>
          <w:szCs w:val="16"/>
          <w:lang w:val="cs-CZ"/>
        </w:rPr>
        <w:t>, 3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g6 3.Nc3 d5 4.cxd5 Nxd5 5.e4 Nxc3 6.bxc3 Bg7 7.Nf3 c5 8.Rb1 0–0 9.Be2 Qc7 10.0–0 Nc6 11.Be3 Na5 12.Rc1 Bg4 13.Qa4 Rfd8 14.h3 Bxf3 15.Bxf3 b6 16.Rfd1 Rac8 17.d5 Nb7 18.Bg4 Ra8 19.c4 h5 20.Bf3 Be5 21.Qc2 Nd6 22.Be2 Ne8 23.Qd2 f6 24.Rf1 Ng7 25.f4 Bd6 26.Bd3 e5 27.dxe6 Nxe6 28.Rcd1 Nd4 29.e5 fxe5 30.Bxd4 exd4 31.Bxg6 Rf8 32.f5 h4 33.Qg5 Qe7 34.Bf7+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Fikr (CZE) – 1881 x Nelson (USA) - 1925</w:t>
      </w:r>
      <w:r>
        <w:rPr>
          <w:b/>
          <w:sz w:val="16"/>
          <w:szCs w:val="16"/>
          <w:lang w:val="cs-CZ"/>
        </w:rPr>
        <w:t>, 4x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d5 2.g3 Nf6 3.Bg2 Nbd7 4.d4 c6 5.0–0 e6 6.b3 Bd6 7.c4 0–0 8.Bb2 Re8 9.Nbd2 b5 10.Ne5 Qc7 11.Nd3 Bb7 12.e3 bxc4 13.bxc4 dxc4 14.Nxc4 Bf8 15.Qe2 Rab8 16.Rfc1 c5 17.Bxb7 Qxb7 18.Rab1 cxd4 19.Bxd4 Qa6 20.Rxb8 Rxb8 21.Qc2 Rc8 22.Qb3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Koper (CZE) – 2053 x Brown (SCO) - 1887</w:t>
      </w:r>
      <w:r>
        <w:rPr>
          <w:b/>
          <w:sz w:val="16"/>
          <w:szCs w:val="16"/>
          <w:lang w:val="cs-CZ"/>
        </w:rPr>
        <w:t>, 5x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g6 3.Nc3 Bg7 4.e4 d6 5.Nge2 Nbd7 6.Ng3 c5 7.d5 a6 8.Be2 Qc7 9.0–0 h5 10.Nh1 Rb8 11.a4 0–0 12.f4 Ng4 13.Bxg4 hxg4 14.Qxg4 Ne5 15.Qh4 Bf6 16.Qg3 Nxc4 17.f5 Bd4+ 18.Nf2 Kg7 19.Ne2 e5 20.Nxd4 cxd4 21.f6+ Kxf6 22.Qh4+ Kg7 23.Bh6+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Böehme (GER) – 1784 x Pommrich (GER) - 1918</w:t>
      </w:r>
      <w:r>
        <w:rPr>
          <w:b/>
          <w:sz w:val="16"/>
          <w:szCs w:val="16"/>
          <w:lang w:val="cs-CZ"/>
        </w:rPr>
        <w:t>, 6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e6 3.Nc3 d5 4.cxd5 exd5 5.Bg5 Be7 6.e3 0–0 7.Bd3 c6 8.Qc2 Nbd7 9.Nge2 Re8 10.0–0 Ne4 11.Bxe7 Qxe7 12.Ng3 Ndf6 13.Ngxe4 Nxe4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Mikšátko (CZE) – 1874 x Hadžala (CZE) - 2148</w:t>
      </w:r>
      <w:r>
        <w:rPr>
          <w:b/>
          <w:sz w:val="16"/>
          <w:szCs w:val="16"/>
          <w:lang w:val="cs-CZ"/>
        </w:rPr>
        <w:t>, 7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e5 b6 4.Nf3 Ne7 5.c3 Qd7 6.Na3 Ba6 7.Bxa6 Nxa6 8.Qe2 Nb8 9.0–0 Nf5 10.Nc2 c5 11.Ne3 Ne7 12.b3 Nbc6 13.Rd1 cxd4 14.cxd4 Ng6 15.Nc2 0–0–0 16.Ba3 Kb7 17.Bxf8 Rhxf8 18.b4 Rc8 19.a4 Nb8 20.b5 Rc4 21.a5 Qc7 22.Ne3 Rc3 23.axb6 Qxb6 24.Rdc1 Rxc1+ 25.Rxc1 h6 26.Qc2 Ne7 27.Qc5 Re8 28.Nd2 Nd7 29.Qb4 Rc8 1/2</w:t>
      </w:r>
    </w:p>
    <w:p>
      <w:pPr>
        <w:pStyle w:val="Normal"/>
        <w:spacing w:before="0" w:after="0"/>
        <w:rPr>
          <w:b/>
          <w:b/>
          <w:sz w:val="20"/>
          <w:szCs w:val="20"/>
          <w:u w:val="single"/>
          <w:lang w:val="cs-CZ"/>
        </w:rPr>
      </w:pPr>
      <w:r>
        <w:rPr>
          <w:b/>
          <w:sz w:val="20"/>
          <w:szCs w:val="20"/>
          <w:u w:val="single"/>
          <w:lang w:val="cs-CZ"/>
        </w:rPr>
        <w:t>K32 –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Havrlík (CZE) – 1901 x Hartwig (GER) - 2042</w:t>
      </w:r>
      <w:r>
        <w:rPr>
          <w:b/>
          <w:sz w:val="16"/>
          <w:szCs w:val="16"/>
          <w:lang w:val="cs-CZ"/>
        </w:rPr>
        <w:t>, 3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c4 g6 2.Nf3 Bg7 3.d4 d6 4.e4 Nf6 5.Nc3 0–0 6.Be2 Nbd7 7.0–0 c6 8.h3 Qc7 9.Be3 a6 10.Rc1 e5 11.dxe5 dxe5 12.b4 Nh5 13.c5 Nf4 14.Bxf4 exf4 15.Qb3 Ne5 16.Na4 Be6 17.Qc2 Rad8 18.Rfd1 Rxd1+ 19.Rxd1 Rd8 20.Rd2 Rxd2 21.Qxd2 Nxf3+ 22.Bxf3 f5 ..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Danilov (RUS) – 1922 x Kovář (CZE) - 1856</w:t>
      </w:r>
      <w:r>
        <w:rPr>
          <w:b/>
          <w:sz w:val="16"/>
          <w:szCs w:val="16"/>
          <w:lang w:val="cs-CZ"/>
        </w:rPr>
        <w:t>, 4x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Nc3 Nf6 4.e5 Nfd7 5.Nf3 c5 6.Bb5 Nc6 7.0–0 cxd4 8.Nxd4 Qc7 9.Re1 a6 10.Nxd5 exd5 11.e6 Nf6 12.exf7+ Kxf7 13.Bg5 axb5 14.Bxf6 gxf6 15.Qh5+ Kg8 16.Re3 Qf7 17.Rg3+ Bg7 18.Qh4 Nxd4 19.Qxd4 Bd7 20.Qf4 h5 21.h3 Re8 22.Rd1 Re4 23.Qb8+ Qe8 24.Qxb7 Re1+ 25.Rxe1 Qxe1+ 26.Kh2 Qe6 27.Qc7 Kh7 28.Qf4 Qe5 29.Qh4 Bh6 30.Kh1 Bf4 31.Re3 Bxe3 32.fxe3 Rg8 33.c3 Qg5 34.Qf2 Qg3 35.Qe2 Rg5 0:1</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Sviták (CZE) – 2008 x Forman (CZE) - 1909</w:t>
      </w:r>
      <w:r>
        <w:rPr>
          <w:b/>
          <w:sz w:val="16"/>
          <w:szCs w:val="16"/>
          <w:lang w:val="cs-CZ"/>
        </w:rPr>
        <w:t>, 5x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c3 d6 3.Nf3 Nf6 4.d4 Nbd7 5.Bc4 Be7 6.0–0 0–0 7.Be3 c6 8.a4 Qc7 9.Bb3 b6 10.Nd2 Ba6 11.Re1 Rad8 12.f4 c5 13.d5 exf4 14.Bxf4 Ne5 15.Nf3 Nfd7 16.Nb5 Qb8 17.c4 Bc8 18.Qe2 Rfe8 19.Rf1 Bf6 20.Rae1 Nf8 21.Nxe5 Bxe5 22.Bxe5 Rxe5 23.Qf3 f6 24.Qg3 Rg5 25.Qe3 Ng6 26.Rf3 Re8 27.Rg3 Rge5 28.Nc3 Bd7 29.Qf2 f5 30.Rge3 f4 31.R3e2 a6 32.Bc2 Qd8 33.Rd2 Qg5 34.Ne2 Rf8 35.Nc1 Qh6 36.Nd3 Rh5 37.h3 f3 38.Bd1 fxg2 39.Qxg2 Bxh3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Fitzke (GER) – 1803 x Bouček (CZE) - 1983</w:t>
      </w:r>
      <w:r>
        <w:rPr>
          <w:b/>
          <w:sz w:val="16"/>
          <w:szCs w:val="16"/>
          <w:lang w:val="cs-CZ"/>
        </w:rPr>
        <w:t>, 6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e6 3.Nc3 h6 4.Nf3 d5 5.e3 c6 6.Bd3 Bd6 7.0–0 Nbd7 8.b3 0–0 9.Bb2 Qe7 10.Rc1 Ba3 11.Bxa3 Qxa3 12.Ne5 Rd8 13.f4 Nf8 14.g4 dxc4 15.Nxc4 Qe7 16.Qf3 Nd5 17.Ne4 f6 18.Kh1 a5 19.Qg3 b5 20.Ncd2 Bd7 21.h4 a4 22.Nc5 axb3 23.axb3 Ra2 24.Rf2 Rda8 25.g5 hxg5 26.hxg5 Ra1 27.Rff1 Rxc1 28.Rxc1 Kf7 29.gxf6 gxf6 30.Rg1 Qd6 31.Qg8+ Ke8 32.Bg6+ Kd8 33.Nb7+ Kc7 34.Nxd6 Kxd6 35.Ne4+ Kc7 36.Bf7 f5 37.Nc5 Nf6 38.Qh8 Ng4 39.Nxd7 Kxd7 40.Qg8 Rd8 41.Bh5 Nxe3 42.Rg7+ Kc8 43.Qf7 Nd5 44.Qb7# 1–0</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Arlt (GER) – 1637 x Pataridis (CZE) - 1901</w:t>
      </w:r>
      <w:r>
        <w:rPr>
          <w:b/>
          <w:sz w:val="16"/>
          <w:szCs w:val="16"/>
          <w:lang w:val="cs-CZ"/>
        </w:rPr>
        <w:t>, 7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c5 3.c3 b6 4.Nf3 Bb7 5.Bd3 Na6 6.Qe2 Nc7 7.0–0 Be7 8.Re1 a6 9.Nbd2 b5 10.Nf1 c4 11.Bc2 d5 12.e5 Bc6 13.Ng3 h5 14.Bd2 h4 15.Nf1 g5 16.Ne3 Nh6 17.h3 a5 18.Nh2 Bd7 19.Neg4 Nf5 20.Bxf5 exf5 21.Nf6+ Bxf6 22.exf6+ Be6 23.Bxg5 Kd7 24.f4 Qg8 25.Nf3 Re8 26.a4 b4 27.cxb4 axb4 28.Qd2 Qf8 29.a5 Na6 30.Kh2 Qd6 31.Qc2 b3 32.Qd2 Nb4 33.Ne5+ Kc7 34.Rec1 Rb8 35.a6 Rb6 36.a7 Ra8 37.Bxh4 Kb7 38.Be1 Na2 39.Rd1 Rxa7 40.Qf2 Ka8 41.Qh4 Rb8 42.Qh7 Qc7 43.h4 Kb7 44.h5 Raa8 45.Ng6 Rg8 46.Qh6 fxg6 47.hxg6 0:1</w:t>
      </w:r>
    </w:p>
    <w:p>
      <w:pPr>
        <w:pStyle w:val="Normal"/>
        <w:spacing w:before="0" w:after="0"/>
        <w:rPr>
          <w:b/>
          <w:b/>
          <w:sz w:val="20"/>
          <w:szCs w:val="20"/>
          <w:u w:val="single"/>
          <w:lang w:val="cs-CZ"/>
        </w:rPr>
      </w:pPr>
      <w:r>
        <w:rPr>
          <w:b/>
          <w:sz w:val="20"/>
          <w:szCs w:val="20"/>
          <w:u w:val="single"/>
          <w:lang w:val="cs-CZ"/>
        </w:rPr>
        <w:t>H31 – Hlavní turnaj / Main tournament / Haupt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Brndiar (CZE) – 1745 x Dobiáš (CZE) - 1558</w:t>
      </w:r>
      <w:r>
        <w:rPr>
          <w:b/>
          <w:sz w:val="16"/>
          <w:szCs w:val="16"/>
          <w:lang w:val="cs-CZ"/>
        </w:rPr>
        <w:t>, 3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c3 Nf6 3.Nf3 Nc6 4.Bc4 Bc5 5.0–0 0–0 6.Bb3 d6 7.d3 Bg4 8.h3 Bh5 9.Bg5 h6 10.Bh4 Nd4 11.g4 Bg6 12.Nd5 h5 13.Nxf6+ gxf6 14.Nxd4 Bxd4 15.c3 Bb6 16.gxh5 Bh7 17.Qf3 Qd7 18.Qg3+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Veselský (CZE) – 1650 x Plesnivý (CZE) - 1691</w:t>
      </w:r>
      <w:r>
        <w:rPr>
          <w:b/>
          <w:sz w:val="16"/>
          <w:szCs w:val="16"/>
          <w:lang w:val="cs-CZ"/>
        </w:rPr>
        <w:t>, 4x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5 3.dxe5 d4 4.Nf3 Nc6 5.g3 Bg4 6.Bg2 Qd7 7.Nbd2 0–0–0 8.Qb3 Nge7 9.a4 a5 10.Ne4 Ng6 11.Bg5 Re8 12.Rd1 Bxf3 13.Bxf3 Ngxe5 14.Bg2 f5 15.Nd2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Michálek (CZE) – 1607 x Sedláčková (CZE) - 1699</w:t>
      </w:r>
      <w:r>
        <w:rPr>
          <w:b/>
          <w:sz w:val="16"/>
          <w:szCs w:val="16"/>
          <w:lang w:val="cs-CZ"/>
        </w:rPr>
        <w:t>, 5x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Nf3 g6 3.e3 Bg7 4.Bd3 d5 5.Bd2 0–0 6.Nc3 b6 7.h3 Bb7 8.Ne5 Nbd7 9.f4 c5 10.Nxd7 Qxd7 11.g4 Ne4 12.Bxe4 dxe4 13.dxc5 bxc5 14.0–0 f5 15.Qe2 Qe6 16.Qg2 Ba6 17.Rfd1 Rfd8 18.gxf5 gxf5 19.Na4 Rac8 20.Bc3 Rxd1+ 21.Rxd1 Qg6 22.Qxg6 hxg6 23.Bxg7 Kxg7 24.Rd7 Kf6 25.Rxa7 Rc6 26.Nxc5 Bc8 27.b4 e5 28.fxe5+ Kxe5 29.Ra5 Kf6 30.Kf2 Be6 31.a3 Ba2 32.Ra6 Rxa6 33.Nxa6 Bb1 34.c3 Bd3 35.Nc7 Ke7 36.a4 Kd7 37.Nd5 Kd6 38.Nf4 g5 39.Nxd3 exd3 40.Ke1 Kd5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Plesník (CZE) – 1842 x Křepelka (CZE) - 1619</w:t>
      </w:r>
      <w:r>
        <w:rPr>
          <w:b/>
          <w:sz w:val="16"/>
          <w:szCs w:val="16"/>
          <w:lang w:val="cs-CZ"/>
        </w:rPr>
        <w:t>, 6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c6 3.Nc3 Nf6 4.Nf3 Bf5 5.Bg5 Nbd7 6.e3 e6 7.Bd3 Bxd3 8.Qxd3 Be7 9.0–0 0–0 10.cxd5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Kawentel (GER) – 1708 x Kotrouš - 1526</w:t>
      </w:r>
      <w:r>
        <w:rPr>
          <w:b/>
          <w:sz w:val="16"/>
          <w:szCs w:val="16"/>
          <w:lang w:val="cs-CZ"/>
        </w:rPr>
        <w:t>, 7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Nd2 a6 4.Bd3 dxe4 5.Nxe4 Nf6 6.Nf3 Be7 7.c3 Nbd7 8.Bf4 Nd5 9.Qd2 N7f6 10.Ne5 Nxe4 11.Bxe4 0–0 12.0–0 Nxf4 13.Qxf4 Bg5 14.Qf3 c6 15.Qh3 g6 16.f4 Bf6 17.Rf2 Bg7 18.Raf1 f5 19.Bc2 Bxe5 20.fxe5 Bd7 21.Qg3 Qe7 22.Bb3 Kh8 23.h4 Rg8 24.Qg5 Qxg5 25.hxg5 Rgf8 26.g3 Kg7 27.Rh2 Rh8 28.g4 h5 29.gxh6+ Rxh6 30.Rxh6 Kxh6 31.gxf5 gxf5 32.Kf2 Rg8 33.Rh1+ Kg6 34.Kf3 Kf7 35.Bd1 c5 36.Kf2 Bc6 37.Rh7+ Rg7 38.Rxg7+ Kxg7 39.dxc5 f4 40.b4 Kf7 41.c4 Ke7 42.a4 Kd7 43.b5 axb5 44.cxb5 Bd5 45.Bf3 Bb3 46.a5 Ba4 47.a6 bxa6 48.bxa6 Bc6 49.a7 1:0</w:t>
      </w:r>
    </w:p>
    <w:p>
      <w:pPr>
        <w:pStyle w:val="Normal"/>
        <w:spacing w:before="0" w:after="0"/>
        <w:rPr>
          <w:b/>
          <w:b/>
          <w:sz w:val="20"/>
          <w:szCs w:val="20"/>
          <w:u w:val="single"/>
          <w:lang w:val="cs-CZ"/>
        </w:rPr>
      </w:pPr>
      <w:r>
        <w:rPr>
          <w:b/>
          <w:sz w:val="20"/>
          <w:szCs w:val="20"/>
          <w:u w:val="single"/>
          <w:lang w:val="cs-CZ"/>
        </w:rPr>
        <w:t>V31 – Vedlejší turnaj / Secondary tournament / Neben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Will (GER) – 1372 x Železný (CZE) - 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6 3.Nc3 Nf6 4.e3 a6 5.cxd5 exd5 6.Be2 b5 7.a3 Bb7 8.b4 c6 9.Nf3 a5 10.bxa5 Rxa5 11.Bb2 Nbd7 12.0–0 Qa8 13.Qc1 Nb6 14.Nd2 Nfd7 15.Bg4 Be7 16.e4 0–0 17.exd5 b4 18.axb4 Bxb4 19.dxc6 Bxc6 20.Bf3 Qb7 21.Rxa5 Bxa5 22.Nce4 Na4 23.Ba1 Qa6 24.Nf6+ gxf6 25.Qxc6 Qxc6 26.Bxc6 Bxd2 27.Bxa4 Rd8 28.Bc6 .. 1/2</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Brandejský (CZE) – 1398 x Dobiáš (CZE) - 147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c6 3.Nf3 Nf6 4.Bg5 e6 5.e3 Be7 6.Nbd2 Nbd7 7.Be2 h6 8.Bh4 g5 9.Bg3 Nh5 10.Qc2 Nxg3 11.hxg3 Nf6 12.0–0–0 Bd7 13.Nxg5 Qa5 14.Qb3 0–0–0 15.Nxf7 Rdf8 16.Nxh8 Rxh8 17.g4 dxc4 18.Nxc4 Qa6 19.Nd6+ Bxd6 20.Bxa6 bxa6 21.g5 Ne4 22.Rxh6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Böehme (GER) – 1468 x Němeček (CZE) - 139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f4 exf4 3.Nf3 d5 4.exd5 Qxd5 5.Nc3 Qd8 6.d4 c5 7.Qe2+ Qe7 8.Nd5 Qxe2+ 9.Bxe2 cxd4 10.Nc7+ Kd8 11.Nxa8 Bb4+ 12.Bd2 Bxd2+ 13.Kxd2 Nc6 14.Rhf1 Nf6 15.Ng5 Be6 16.Rae1 h6 17.Nxe6+ fxe6 18.Bc4 e5 19.Bb5 Kd7 20.Bxc6+ Kxc6 21.Rxe5 Rxa8 22.Rxf4 Rd8 23.Kd3 Nd5 24.Rxd4 Nf4+ 25.Ke4 Rxd4+ 26.Kxd4 Nxg2 27.Re7 Nh4 28.Ke4 Kd6 29.Rxb7 g5 30.Rxa7 g4 31.Kf4 h5 32.Ra5 Ng2+ 33.Kg3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Kawentel (GER) – 1409 x Schánilec (CZE) - 133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g6 2.d4 d6 3.Nf3 Bg7 4.Nc3 Nf6 5.Bg5 0–0 6.Qd2 c5 7.d5 b5 8.Bxb5 a6 9.Bc4 a5 10.0–0 Nbd7 11.Bh6 Ng4 12.Bxg7 Kxg7 13.h3 Nge5 14.Nxe5 Nxe5 15.Be2 Qb6 16.b3 Qb4 17.Rfd1 Bd7 18.f4 Bxh3 19.gxh3 Nd7 20.Qe3 Rg8 21.Nb5 Nf6 22.Bd3 a4 23.Qd2 axb3 24.axb3 Nh5 ..1:0</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Dunder (CZE) – 1281 x Pivoňka (CZE) - 140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Nc6 3.Nc3 d6 4.Bc4 g6 5.d4 cxd4 6.Nxd4 Bg7 7.Nxc6 bxc6 8.Qf3 Nf6 9.0–0 0–0 10.Re1 c5 11.h3 Bb7 12.Bg5 Rb8 13.Rab1 Nd7 14.Bd5 Ne5 15.Qf4 Nc6 16.Qh4 Re8 17.Qf4 Rf8 18.Qh4 Re8 19.Qf4 Ne5 20.Qh4 Qd7 21.f4 Nc6 22.Bb3 Na5 23.Ba4 Bc6 24.Bxc6 Nxc6 25.Bh6 Bxh6 26.Qxh6 Nd4 27.Rec1 Rb7 28.Qh4 Reb8 29.b3 Qd8 30.Qf2 Qa5 31.Na4 Nc6 32.c4 Nb4 33.Qd2 Qc7 34.Nc3 Qd7 35.Nd5 Nxd5 36.Qxd5 a5 37.Qd3 Qe6 38.Re1 Qf6 39.Rf1 Qd4+ 40.Qxd4 cxd4 41.Rbd1 e5 42.Kh2 a4 43.fxe5 dxe5 44.bxa4 Rb2 45.a3 Re2 46.Rfe1 Rxe1 47.Rxe1 Ra8 48.c5 Rxa4 49.Rc1 Rxa3 50.c6 Ra8 51.Rc5 f6 52.g4 Rc8 53.h4 d3 54.Rd5 Rxc6 55.Rxd3 Rc7 56.Kg3 Kf7 57.Ra3 h5 58.gxh5 gxh5 59.Kf3 Kg6 60.Kg3 Rc6 61.Kf2 f5 62.Kg3 Kf6 63.exf5 Kxf5 64.Kf3 1/2</w:t>
      </w:r>
    </w:p>
    <w:p>
      <w:pPr>
        <w:pStyle w:val="Normal"/>
        <w:spacing w:before="0" w:after="0"/>
        <w:rPr>
          <w:b/>
          <w:b/>
          <w:sz w:val="16"/>
          <w:szCs w:val="16"/>
          <w:lang w:val="cs-CZ"/>
        </w:rPr>
      </w:pPr>
      <w:r>
        <w:rPr>
          <w:b/>
          <w:sz w:val="16"/>
          <w:szCs w:val="16"/>
          <w:lang w:val="cs-CZ"/>
        </w:rPr>
        <w:t xml:space="preserve">Šestá šachovnice / Sixth chessboard / Sechstes Schachbrett - </w:t>
      </w:r>
      <w:r>
        <w:rPr>
          <w:b/>
          <w:sz w:val="16"/>
          <w:szCs w:val="16"/>
          <w:u w:val="single"/>
          <w:lang w:val="cs-CZ"/>
        </w:rPr>
        <w:t>Švec (CZE) – 1394 x Čermák (CZE) - 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Nf3 c6 3.e3 Bg4 4.Bd3 Nd7 5.c4 e6 6.Nbd2 Ngf6 7.Qb3 Bxf3 8.Nxf3 Qb6 9.0–0 Qxb3 10.axb3 Bd6 11.Bd2 0–0 12.Ra4 Rfe8 13.b4 e5 14.dxe5 Nxe5 15.Nxe5 Bxe5 16.Bc3 a6 17.Bxe5 Rxe5 18.b5 dxc4 19.Rxc4 axb5 20.Rd4 Rd5 21.Re1 Rxd4 22.exd4 Rd8 23.Re7 Rxd4 24.Rxb7 g6 25.Bf1 Rb4 26.Rb6 Rxb2 27.Rxc6 Ne4 28.f3 Nd2 29.Bd3 Kg7 30.Rc2 Rxc2 31.Bxc2 b4 32.Kf2 b3 33.Ke2 Nxf3 34.Bxb3 Nxh2 35.Kf2 Ng4+ 36.Kg3 h5 37.Kf4 Kf6 38.g3 Ne5 39.Bc2 Nd7 40.g4 hxg4 41.Kxg4 Nc5 42.Bb1 Ne6 43.Bd3 Ke5 44.Kf3 f5 45.Bb1 Nd4+ 46.Kg3 g5 47.Bd3 Nc6 48.Be2 Nb4 49.Bh5 Nd3 50.Kf3 Kf6 51.Kg3 .. 0:1</w:t>
      </w:r>
    </w:p>
    <w:p>
      <w:pPr>
        <w:pStyle w:val="Normal"/>
        <w:spacing w:before="0" w:after="0"/>
        <w:rPr>
          <w:b/>
          <w:b/>
          <w:sz w:val="16"/>
          <w:szCs w:val="16"/>
          <w:u w:val="single"/>
          <w:lang w:val="cs-CZ"/>
        </w:rPr>
      </w:pPr>
      <w:r>
        <w:rPr>
          <w:b/>
          <w:sz w:val="16"/>
          <w:szCs w:val="16"/>
          <w:lang w:val="cs-CZ"/>
        </w:rPr>
        <w:t xml:space="preserve">Sedmá šachovnice / Seventh chessboard / Siebentes Schachbrett - </w:t>
      </w:r>
      <w:r>
        <w:rPr>
          <w:b/>
          <w:sz w:val="16"/>
          <w:szCs w:val="16"/>
          <w:u w:val="single"/>
          <w:lang w:val="cs-CZ"/>
        </w:rPr>
        <w:t>Záběhlický (CZE) – 1486 x Žáček (CZE) – 141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Nd2 c5 4.dxc5 Bxc5 5.Bd3 Nc6 6.a3 Nf6 7.Qe2 Nd4 8.Qd1 0–0 9.b4 Bd6 10.c3 Nc6 11.Ngf3 Ne5 12.Nxe5 Bxe5 13.Bb2 Qc7 14.Qc2 Bd7 15.exd5 Nxd5 16.Ne4 f5 17.Nc5 Bc8 18.g3 b6 19.Na4 Bd7 20.Rc1 Rfd8 21.Ba1 Bxa4 22.Qxa4 Bxc3+ 23.Bxc3 Nxc3 24.Qc2 Qe5+ 25.Kf1 Rac8 26.Re1 Qd5 27.Kg1 Qxd3 28.Qb2 Ne4 29.Kg2 Rc2 30.Qe5 Rxf2+ 31.Kh3 Ng5+ 32.Kh4 Nf3+ 0:1</w:t>
      </w:r>
    </w:p>
    <w:p>
      <w:pPr>
        <w:pStyle w:val="Normal"/>
        <w:spacing w:before="0" w:after="0"/>
        <w:rPr>
          <w:b/>
          <w:b/>
          <w:sz w:val="16"/>
          <w:szCs w:val="16"/>
          <w:u w:val="single"/>
          <w:lang w:val="cs-CZ"/>
        </w:rPr>
      </w:pPr>
      <w:r>
        <w:rPr>
          <w:b/>
          <w:sz w:val="16"/>
          <w:szCs w:val="16"/>
          <w:lang w:val="cs-CZ"/>
        </w:rPr>
        <w:t xml:space="preserve">Osmá šachovnice / Eighth chessboard / Achtes Schachbrett - </w:t>
      </w:r>
      <w:r>
        <w:rPr>
          <w:b/>
          <w:sz w:val="16"/>
          <w:szCs w:val="16"/>
          <w:u w:val="single"/>
          <w:lang w:val="cs-CZ"/>
        </w:rPr>
        <w:t>Kotlín (CZE) – 0 x Bach (CZE) – 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Nc6 3.Bc4 Nf6 4.Nc3 e6 5.d4 cxd4 6.Nxd4 Bc5 7.Be3 Bb4 8.0–0 Bxc3 9.bxc3 Nxe4 10.Qd3 d5 11.Bb5 Bd7 12.c4 Nb4 13.Qb3 a5 14.c3 Nc5 15.Nxe6 fxe6 16.Bxc5 Nd3 17.Bd4 0–0 18.cxd5 a4 19.Qc4 Bxb5 20.Qxb5 Nf4 21.Qxb7 Nxg2 22.Kxg2 Qg5+ 23.Kh1 Rab8 24.Qa7 Qxd5+ 25.Kg1 Rfe8 26.Qxg7# 1–0</w:t>
      </w:r>
    </w:p>
    <w:p>
      <w:pPr>
        <w:pStyle w:val="Normal"/>
        <w:rPr>
          <w:lang w:val="cs-CZ"/>
        </w:rPr>
      </w:pPr>
      <w:r>
        <w:rPr>
          <w:lang w:val="cs-CZ"/>
        </w:rPr>
      </w:r>
    </w:p>
    <w:p>
      <w:pPr>
        <w:pStyle w:val="Normal"/>
        <w:spacing w:before="0" w:after="200"/>
        <w:rPr>
          <w:lang w:val="cs-CZ"/>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FigurineCB AriesSP">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758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37599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ages>3</Pages>
  <Words>1883</Words>
  <Characters>11116</Characters>
  <CharactersWithSpaces>12974</CharactersWithSpaces>
  <Paragraphs>2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6:56:00Z</dcterms:created>
  <dc:creator>Martin</dc:creator>
  <dc:description/>
  <dc:language>en-US</dc:language>
  <cp:lastModifiedBy>Martin</cp:lastModifiedBy>
  <dcterms:modified xsi:type="dcterms:W3CDTF">2011-08-03T15:5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