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První kolo / First round / Erste Runde</w:t>
        <w:tab/>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31. 7. 2011 – 9:30</w:t>
        <w:tab/>
        <w:tab/>
        <w:tab/>
        <w:tab/>
        <w:tab/>
        <w:tab/>
        <w:tab/>
        <w:tab/>
        <w:tab/>
      </w:r>
      <w:r>
        <w:rPr>
          <w:b/>
          <w:sz w:val="12"/>
          <w:szCs w:val="12"/>
          <w:lang w:val="cs-CZ"/>
        </w:rPr>
        <w:t>B - Střelec</w:t>
        <w:tab/>
        <w:t>Bishop</w:t>
        <w:tab/>
        <w:t>der Läufer</w:t>
      </w:r>
    </w:p>
    <w:p>
      <w:pPr>
        <w:pStyle w:val="Normal"/>
        <w:rPr>
          <w:b/>
          <w:b/>
          <w:sz w:val="16"/>
          <w:szCs w:val="16"/>
          <w:lang w:val="cs-CZ"/>
        </w:rPr>
      </w:pPr>
      <w:r>
        <w:rPr>
          <w:b/>
          <w:sz w:val="16"/>
          <w:szCs w:val="16"/>
          <w:lang w:val="cs-CZ"/>
        </w:rPr>
        <w:tab/>
        <w:tab/>
        <w:tab/>
        <w:tab/>
        <w:tab/>
        <w:tab/>
        <w:tab/>
        <w:tab/>
        <w:tab/>
        <w:tab/>
      </w:r>
      <w:r>
        <w:rPr>
          <w:b/>
          <w:sz w:val="12"/>
          <w:szCs w:val="12"/>
          <w:lang w:val="cs-CZ"/>
        </w:rPr>
        <w:t>N - Jezdec</w:t>
        <w:tab/>
        <w:t>Knight</w:t>
        <w:tab/>
        <w:t>das Pferd</w:t>
      </w:r>
    </w:p>
    <w:p>
      <w:pPr>
        <w:pStyle w:val="Normal"/>
        <w:spacing w:before="0" w:after="0"/>
        <w:rPr>
          <w:b/>
          <w:b/>
          <w:sz w:val="20"/>
          <w:szCs w:val="20"/>
          <w:u w:val="single"/>
          <w:lang w:val="cs-CZ"/>
        </w:rPr>
      </w:pPr>
      <w:r>
        <w:rPr>
          <w:b/>
          <w:sz w:val="20"/>
          <w:szCs w:val="20"/>
          <w:u w:val="single"/>
          <w:lang w:val="cs-CZ"/>
        </w:rPr>
        <w:t>M3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Knechtel (GER) – 2162 x Wohlfahrt (GER) - 2094</w:t>
      </w:r>
      <w:r>
        <w:rPr>
          <w:b/>
          <w:sz w:val="16"/>
          <w:szCs w:val="16"/>
          <w:lang w:val="cs-CZ"/>
        </w:rPr>
        <w:t>, 1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c6 4.cxd5 exd5 5.Qc2 Nf6 6.Bg5 Be7 7.e3 Bg4 8.Bd3 a5 9.Nge2 Na6 10.a3 Bh5 11.Nf4 Bg6 12.Nxg6 hxg6 13.Rb1 Qb8 14.g3 Nc7 15.b4 axb4 16.axb4 Ne6 17.Bxf6 gxf6 18.b5 Qd6 19.bxc6 bxc6 20.Rb6 Kf8 21.0–0 Bd8 22.Nb5 Nxd4 23.exd4 Qe6 24.Rxc6 Qh3 25.f4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Spindler (GER) – 2007 x Michálek (CZE) - 2088</w:t>
      </w:r>
      <w:r>
        <w:rPr>
          <w:b/>
          <w:sz w:val="16"/>
          <w:szCs w:val="16"/>
          <w:lang w:val="cs-CZ"/>
        </w:rPr>
        <w:t>, 2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Bc4 Be7 4.0–0 d6 5.h3 Nf6 6.Nc3 0–0 7.d3 Be6 8.Bb3 d5 9.Ng5 h6 10.Nxe6 fxe6 11.Qf3 Nxe4 12.Qg4 Nxc3 13.Qxe6+ Kh7 14.bxc3 d4 15.cxd4 Rf6 16.Qd5 Qxd5 17.Bxd5 Nxd4 18.Bxb7 Rb8 19.Be4+ Kh8 20.Be3 Rb2 21.c4 Nc2 22.Rab1 Rxb1 23.Rxb1 Nxe3 24.Rb8+ Rf8 25.Rxf8+ Bxf8 26.fxe3 Bc5 27.Kf2 Kg8 28.Bd5+ Kf8 29.Kf3 Ke7 30.Ke4 Kd6 31.d4 exd4 32.exd4 Ba3 33.c5+ Kd7 34.Bb3 Bb2 35.d5 Ba3 36.Kd4 Kc8 37.Ba4 Kd8 38.Kc4 Kc8 39.Kb5 Kb7 40.Kc4 Kc8 41.Bc6 Kb8 42.Bd7 Kb7 43.Kb5 a6+ 44.Kc4 Bc1 45.d6 c6 46.Bf5 Be3 47.Be4 Bf2 48.d7 Bh4 49.g3 Be7 50.Kb4 Bd8 51.Bf5 a5+ 52.Kc4 Kc7 53.Kb3 Kb7 54.Ka4 Bc7 55.Be4 Bd8 56.h4 Bc7 57.Kb3 Bd8 58.Kc4 Kc7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Weiss (GER) – 2186 x Gregor (CZE) - 2256</w:t>
      </w:r>
      <w:r>
        <w:rPr>
          <w:b/>
          <w:sz w:val="16"/>
          <w:szCs w:val="16"/>
          <w:lang w:val="cs-CZ"/>
        </w:rPr>
        <w:t>, 3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c5 2.e3 d5 3.Nf3 Nc6 4.c3 Nf6 5.dxc5 a5 6.Bb5 Qc7 7.b4 e5 8.Qb3 Be7 9.a3 0–0 10.Bb2 Rd8 11.Nbd2 Be6 12.c4 d4 13.Bxc6 bxc6 14.exd4 exd4 15.Nxd4 Bg4 16.Qg3 Qd7 17.h3 Bh5 18.0–0 Rab8 19.b5 Rbc8 20.Nxc6 Rxc6 21.bxc6 Qxd2 22.Bc3 Qc2 23.Qe5 Bxc5 24.Bxa5 Bd4 25.Qf4 Rc8 26.Qxd4 Qa4 27.c7 Qxa5 28.a4 h6 29.Rab1 Qxc7 30.a5 Bg6 31.Rb4 Be4 32.a6 Ba8 33.Qb6 Qe5 34.Rd1 ..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Janda (CZE) – 2225 x Moravec (CZE) - 2191</w:t>
      </w:r>
      <w:r>
        <w:rPr>
          <w:b/>
          <w:sz w:val="16"/>
          <w:szCs w:val="16"/>
          <w:lang w:val="cs-CZ"/>
        </w:rPr>
        <w:t>, 4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c3 Nc6 3.f4 g6 4.Nf3 Bg7 5.Bb5 a6 6.Bxc6 dxc6 7.d3 Nf6 8.0–0 0–0 9.Qe1 b6 10.Qh4 Re8 11.f5 gxf5 12.Bg5 fxe4 13.dxe4 Ng4 14.h3 Ne5 15.Rad1 Qc7 16.Bf4 Nxf3+ 17.Rxf3 e5 18.Bh6 Bxh6 19.Rg3+ Kf8 20.Qxh6+ Ke7 21.Rg7 Rf8 22.Qg5+ Ke8 23.Qf6 Bb7 24.Rg5 Bc8 25.Rxe5+ Be6 26.Rxe6+ fxe6 27.Qxe6+ Qe7 28.Qxc6+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Schulz (GER) – 1945 x Hentzgen (GER) - 1953</w:t>
      </w:r>
      <w:r>
        <w:rPr>
          <w:b/>
          <w:sz w:val="16"/>
          <w:szCs w:val="16"/>
          <w:lang w:val="cs-CZ"/>
        </w:rPr>
        <w:t>, 5x6</w:t>
      </w:r>
    </w:p>
    <w:p>
      <w:pPr>
        <w:pStyle w:val="Normal"/>
        <w:spacing w:before="0" w:after="0"/>
        <w:rPr>
          <w:sz w:val="16"/>
          <w:szCs w:val="16"/>
          <w:lang w:val="cs-CZ"/>
        </w:rPr>
      </w:pPr>
      <w:r>
        <w:rPr>
          <w:rFonts w:ascii="FigurineCB AriesSP" w:hAnsi="FigurineCB AriesSP"/>
          <w:bCs/>
          <w:sz w:val="16"/>
          <w:szCs w:val="16"/>
          <w:lang w:val="cs-CZ"/>
        </w:rPr>
        <w:t>1.d4 f5 2.Bg5 Nf6 3.Bxf6 exf6 4.g3 d5 5.Bg2 c6 6.e3 Qb6 7.b3 a5 8.Ne2 Be6 9.0–0 .. 1/2</w:t>
      </w:r>
    </w:p>
    <w:p>
      <w:pPr>
        <w:pStyle w:val="Normal"/>
        <w:spacing w:before="0" w:after="0"/>
        <w:rPr>
          <w:b/>
          <w:b/>
          <w:sz w:val="20"/>
          <w:szCs w:val="20"/>
          <w:u w:val="single"/>
          <w:lang w:val="cs-CZ"/>
        </w:rPr>
      </w:pPr>
      <w:r>
        <w:rPr>
          <w:b/>
          <w:sz w:val="20"/>
          <w:szCs w:val="20"/>
          <w:u w:val="single"/>
          <w:lang w:val="cs-CZ"/>
        </w:rPr>
        <w:t>K31–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Brown (SCO) – 1887 x Strakoš (CZE) - 1746</w:t>
      </w:r>
      <w:r>
        <w:rPr>
          <w:b/>
          <w:sz w:val="16"/>
          <w:szCs w:val="16"/>
          <w:lang w:val="cs-CZ"/>
        </w:rPr>
        <w:t>, 1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Nf6 2.g3 g6 3.Bg2 c5 4.c4 Bg7 5.Nc3 Nc6 6.d3 0–0 7.e4 d6 8.0–0 Rb8 9.d4 Bg4 10.d5 Nd4 11.h3 Bxf3 12.Bxf3 Nd7 13.Be3 a6 14.Rc1 Qa5 15.Be2 b5 16.Re1 Rb7 17.cxb5 Nxb5 18.Bd2 Nxc3 19.Bxc3 Bxc3 20.bxc3 Rfb8 21.Qd3 Ne5 22.Qxa6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Nelson (USA) – 1925 x Pommrich (GER) - 1918</w:t>
      </w:r>
      <w:r>
        <w:rPr>
          <w:b/>
          <w:sz w:val="16"/>
          <w:szCs w:val="16"/>
          <w:lang w:val="cs-CZ"/>
        </w:rPr>
        <w:t>, 2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Bg5 Ne4 3.Bf4 d5 4.f3 Nf6 5.e4 dxe4 6.Nc3 Bf5 7.fxe4 Nxe4 8.Qf3 Nxc3 9.bxc3 Qc8 10.Bd3 Bxd3 11.cxd3 e6 12.Rb1 c6 13.Ne2 Nd7 14.0–0 Be7 15.Ng3 Nf6 16.Bg5 h6 17.Bxf6 gxf6 18.Nh5 f5 19.Ng3 ..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Prachař (CZE) – 1871 Hadžala (CZE) - 2148</w:t>
      </w:r>
      <w:r>
        <w:rPr>
          <w:b/>
          <w:sz w:val="16"/>
          <w:szCs w:val="16"/>
          <w:lang w:val="cs-CZ"/>
        </w:rPr>
        <w:t>, 3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d6 3.Nf3 Nbd7 4.g3 e5 5.Bg2 Be7 6.0–0 0–0 7.Nc3 c6 8.e4 Qc7 9.h3 exd4 10.Nxd4 Re8 11.Be3 Bf8 12.Rc1 Nc5 13.Qc2 a5 14.Bg5 Nfd7 15.b3 g6 16.Rcd1 Qb6 17.Be3 Nf6 18.Nde2 Qc7 19.g4 Be6 20.f4 Rad8 21.Bxc5 dxc5 22.e5 Nd7 23.f5 gxf5 24.gxf5 Qxe5 25.fxe6 Rxe6 26.Be4 Bd6 27.Nf4 Rf6 28.Nce2 Re8 29.Bxh7+ Kh8 30.Kh1 Nf8 31.Bd3 Ne6 32.Rde1 Nxf4 33.Nxf4 Qxe1 34.Rxe1 Rxe1+ 35.Kg2 Rxf4 36.Qc3+ Re5 37.Qxa5 Rg5+ 38.Kh1 Be7 39.Qe1 Bf6 40.Qe3 Rh4 41.Qf3 Be5 42.Qe3 f6 43.Bf1 Rd4 44.Bd3 Kg7 45.Be2 Rg3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Fikr (CZE) – 1881 x Mikšátko (CZE) - 1874</w:t>
      </w:r>
      <w:r>
        <w:rPr>
          <w:b/>
          <w:sz w:val="16"/>
          <w:szCs w:val="16"/>
          <w:lang w:val="cs-CZ"/>
        </w:rPr>
        <w:t>, 4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d5 2.g3 Nf6 3.Bg2 e6 4.0–0 Be7 5.d4 0–0 6.c4 dxc4 7.Ne5 Nc6 8.Nxc6 bxc6 9.Bxc6 Rb8 10.e3 Nd5 11.Nd2 Rb6 12.Bxd5 Qxd5 13.f3 c5 14.Ne4 Rd8 15.Qe2 cxd4 16.exd4 Qxd4+ 17.Be3 Rxb2 18.Bxd4 Rxe2 19.Bc5 f5 20.Nc3 Rc2 21.Nb5 Rdd2 22.Rf2 Bd7 23.a4 Bf6 24.Rxd2 Rxd2 25.Rc1 Bxb5 26.axb5 c3 27.Be3 Rb2 28.b6 Kf7 29.Ra1 c2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oper (CZE) – 2053 x Böhme (GER) - 1784</w:t>
      </w:r>
      <w:r>
        <w:rPr>
          <w:b/>
          <w:sz w:val="16"/>
          <w:szCs w:val="16"/>
          <w:lang w:val="cs-CZ"/>
        </w:rPr>
        <w:t>, 5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e6 2.c4 Nf6 3.Nf3 Bb4+ 4.Bd2 Qe7 5.e3 0–0 6.Bd3 Bxd2+ 7.Nbxd2 d6 8.e4 e5 9.d5 a5 10.0–0 Bg4 11.Be2 Nbd7 12.Ne1 Bxe2 13.Qxe2 Nc5 14.b3 Rac8 15.g4 h6 16.Ng2 Qd7 17.f3 Nh7 18.h4 g6 19.Kh2 Qe7 20.Rg1 Kg7 21.Nf1 Rh8 22.Ng3 Rcg8 23.Rh1 Kf8 24.Qe3 Nf6 25.Kg1 h5 26.g5 Nfd7 27.a3 a4 28.bxa4 Kg7 29.a5 Ra8 30.Qc3 Kh7 31.Kh2 Ra6 32.Rhb1 Rha8 33.Rb5 c6 34.dxc6 bxc6 35.Rbb1 Rxa5 36.Rd1 Ne6 37.Ne2 c5 38.Ng1 Nd4 39.Ne3 f6 40.Nd5 Qd8 41.Nh3 f5 42.exf5 Nxf5 43.Rdb1 Nxh4 44.Rb7 R8a7 45.Nf6+ Kh8 46.Rxd7 Rxd7 47.Nxd7 Qxd7 48.Qc1 Nxf3+ 0:1</w:t>
      </w:r>
    </w:p>
    <w:p>
      <w:pPr>
        <w:pStyle w:val="Normal"/>
        <w:spacing w:before="0" w:after="0"/>
        <w:rPr>
          <w:b/>
          <w:b/>
          <w:sz w:val="20"/>
          <w:szCs w:val="20"/>
          <w:u w:val="single"/>
          <w:lang w:val="cs-CZ"/>
        </w:rPr>
      </w:pPr>
      <w:r>
        <w:rPr>
          <w:b/>
          <w:sz w:val="20"/>
          <w:szCs w:val="20"/>
          <w:u w:val="single"/>
          <w:lang w:val="cs-CZ"/>
        </w:rPr>
        <w:t>K32–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Forman (CZE) – 1909 x Hartwig (GER) - 2042</w:t>
      </w:r>
      <w:r>
        <w:rPr>
          <w:b/>
          <w:sz w:val="16"/>
          <w:szCs w:val="16"/>
          <w:lang w:val="cs-CZ"/>
        </w:rPr>
        <w:t>, 1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f4 d6 2.Nf3 Nf6 3.b3 g6 4.Bb2 Bg7 5.e4 0–0 6.e5 dxe5 7.fxe5 Nd5 8.c4 Nb4 9.d4 Bf5 10.Na3 e6 11.Bc3 c5 12.Bxb4 cxb4 13.Nb5 f6 14.Nd6 fxe5 15.dxe5 Nc6 16.c5 Nxe5 17.Nd4 Qh4+ 18.g3 Qxd4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Kovář (CZE) – 1856 x Bouček (CZE) - 1983</w:t>
      </w:r>
      <w:r>
        <w:rPr>
          <w:b/>
          <w:sz w:val="16"/>
          <w:szCs w:val="16"/>
          <w:lang w:val="cs-CZ"/>
        </w:rPr>
        <w:t>, 2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Nf6 2.Nc3 e6 3.e5 Ng8 4.d4 d5 5.f4 c5 6.Nf3 a6 7.Ne2 cxd4 8.Nexd4 Bc5 9.c3 Ne7 10.Bd3 Nbc6 11.0–0 Qc7 12.Kh1 g6 13.Be3 Bxd4 14.cxd4 Bd7 15.Rc1 Qb6 16.Qd2 Nb4 17.Bb1 a5 18.Bf2 Bb5 19.Rfd1 Qa6 20.a3 Nbc6 21.Re1 Bc4 22.Bh4 Qb6 23.Bf6 Rg8 24.Qf2 a4 25.Rcd1 Ra5 26.g4 Rb5 27.Rd2 Rb3 28.Rg1 Qa5 29.Qh4 Rxf3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Havrlík (CZE) – 1901 x Pataridis (CZE) - 1901</w:t>
      </w:r>
      <w:r>
        <w:rPr>
          <w:b/>
          <w:sz w:val="16"/>
          <w:szCs w:val="16"/>
          <w:lang w:val="cs-CZ"/>
        </w:rPr>
        <w:t>, 3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Bb5 d6 4.Bxc6+ bxc6 5.d4 cxd4 6.Qxd4 Qb6 7.Qxb6 axb6 8.Be3 c5 9.0–0 Nf6 10.e5 Nd5 11.Bd2 Bf5 12.exd6 exd6 13.Na3 Nc7 14.Rfe1+ Be7 15.Nc4 Ne6 16.Nxb6 Rb8 17.Nd5 Rxb2 18.Nxe7 Kxe7 19.Bc3 Rxc2 20.Bxg7 Rg8 21.Nh4 Bd3 22.Bh6 Kd7 23.a4 Ra8 24.Reb1 Rc4 25.Rb7+ Nc7 26.Nf3 Rcxa4 27.Rxa4 Rxa4 28.h3 Be4 29.Rb3 f5 30.Nd2 Bd5 31.Rg3 Ne8 32.Re3 Ra1+ 33.Kh2 Ra2 34.Rc3 Nc7 35.f3 f4 36.Nc4 Kc6 ..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Danilov (RUS) – 1922 x Arlt (GER) - 1637</w:t>
      </w:r>
      <w:r>
        <w:rPr>
          <w:b/>
          <w:sz w:val="16"/>
          <w:szCs w:val="16"/>
          <w:lang w:val="cs-CZ"/>
        </w:rPr>
        <w:t>, 4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d4 exd4 4.Nxd4 Bc5 5.Be3 Bb6 6.Nxc6 bxc6 7.Bxb6 axb6 8.Bc4 Ne7 9.Nc3 0–0 10.0–0 d6 11.Qh5 Ng6 12.f4 Ra5 13.Qe2 Re8 14.Rad1 Qe7 15.Qf3 b5 16.b4 Ra7 17.Bb3 Bb7 18.Rde1 Qd7 19.Qh5 d5 20.exd5 Rxe1 21.Rxe1 Nxf4 22.Qf5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Sviták (CZE) – 2008 x Fitzke (GER - 1803</w:t>
      </w:r>
      <w:r>
        <w:rPr>
          <w:b/>
          <w:sz w:val="16"/>
          <w:szCs w:val="16"/>
          <w:lang w:val="cs-CZ"/>
        </w:rPr>
        <w:t>, 5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d4 cxd4 4.Nxd4 d6 5.Nc3 g6 6.Be3 Nf6 7.f3 Bg7 8.Qd2 0–0 9.Bc4 a6 10.0–0–0 Na5 11.Be2 b5 12.Bh6 Bb7 13.Bxg7 Kxg7 14.h4 h5 15.Qg5 Rh8 .. 1:0</w:t>
      </w:r>
    </w:p>
    <w:p>
      <w:pPr>
        <w:pStyle w:val="Normal"/>
        <w:spacing w:before="0" w:after="0"/>
        <w:rPr>
          <w:b/>
          <w:b/>
          <w:sz w:val="20"/>
          <w:szCs w:val="20"/>
          <w:u w:val="single"/>
          <w:lang w:val="cs-CZ"/>
        </w:rPr>
      </w:pPr>
      <w:r>
        <w:rPr>
          <w:b/>
          <w:sz w:val="20"/>
          <w:szCs w:val="20"/>
          <w:u w:val="single"/>
          <w:lang w:val="cs-CZ"/>
        </w:rPr>
        <w:t>H3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edláčková (CZE) – 1699 x Dobiáš (CZE) - 1558</w:t>
      </w:r>
      <w:r>
        <w:rPr>
          <w:b/>
          <w:sz w:val="16"/>
          <w:szCs w:val="16"/>
          <w:lang w:val="cs-CZ"/>
        </w:rPr>
        <w:t>, 1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d4 exd4 4.Bc4 Bc5 5.0–0 Nge7 6.c3 dxc3 7.Nxc3 d6 8.Bb3 f6 9.Bf4 Ng6 10.Bg3 Qe7 11.Nd5 Qd8 12.Nf4 Nxf4 13.Bxf4 Qe7 14.a3 Be6 15.Bd5 Bxd5 16.exd5 Ne5 17.Qa4+ Qd7 18.Qb3 0–0–0 19.Bxe5 fxe5 20.Qd3 h6 21.b4 Bb6 22.a4 a5 23.Nd2 axb4 24.a5 Bd4 25.Rab1 Bc3 26.Ne4 Qf7 27.Nxc3 bxc3 28.Qb5 b6 29.axb6 cxb6 30.Rfc1 Rd7 31.Rxc3+ Kd8 32.Qc6 Ke7 33.Rf3 Qg6 34.Rxb6 Rhd8 35.Rfb3 Qh7 36.h4 g6 37.Qc2 ..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Plesnivý (CZE) – 1691 x Křepelka (CZE) - 1619</w:t>
      </w:r>
      <w:r>
        <w:rPr>
          <w:b/>
          <w:sz w:val="16"/>
          <w:szCs w:val="16"/>
          <w:lang w:val="cs-CZ"/>
        </w:rPr>
        <w:t>, 2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Nc3 Nf6 4.Nf3 e6 5.e3 Nbd7 6.Bd3 Bb4 7.0–0 Qc7 8.Qc2 0–0 9.e4 dxe4 10.Nxe4 Nxe4 11.Bxe4 Nf6 12.Bd3 h6 13.a3 Bd6 14.Re1 Ng4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Brndiar (CZE) – 1745 x Kotrouš (CZE) - 1526</w:t>
      </w:r>
      <w:r>
        <w:rPr>
          <w:b/>
          <w:sz w:val="16"/>
          <w:szCs w:val="16"/>
          <w:lang w:val="cs-CZ"/>
        </w:rPr>
        <w:t>, 3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6 2.d4 e6 3.e5 d6 4.f4 d5 5.Nf3 Be7 6.c4 Bb4+ 7.Nc3 Ne7 8.Bd2 Nf5 9.cxd5 Bxc3 10.bxc3 exd5 11.Bd3 Be6 12.0–0 Nd7 13.g4 Nh4 14.f5 0–0 15.Ng5 Re8 16.fxe6 1:0</w:t>
      </w:r>
    </w:p>
    <w:p>
      <w:pPr>
        <w:pStyle w:val="Normal"/>
        <w:spacing w:before="0" w:after="0"/>
        <w:rPr>
          <w:b/>
          <w:b/>
          <w:sz w:val="16"/>
          <w:szCs w:val="16"/>
          <w:u w:val="single"/>
          <w:lang w:val="cs-CZ"/>
        </w:rPr>
      </w:pPr>
      <w:r>
        <w:rPr>
          <w:b/>
          <w:sz w:val="16"/>
          <w:szCs w:val="16"/>
          <w:lang w:val="cs-CZ"/>
        </w:rPr>
        <w:t xml:space="preserve">Čtvrtá šachovnice / Fourth chessboard / Viertes Schachbrett - </w:t>
      </w:r>
      <w:r>
        <w:rPr>
          <w:b/>
          <w:sz w:val="16"/>
          <w:szCs w:val="16"/>
          <w:u w:val="single"/>
          <w:lang w:val="cs-CZ"/>
        </w:rPr>
        <w:t>Veselský (CZE) – 1650 x Kawentel (GER) – 1409</w:t>
      </w:r>
      <w:r>
        <w:rPr>
          <w:b/>
          <w:sz w:val="16"/>
          <w:szCs w:val="16"/>
          <w:lang w:val="cs-CZ"/>
        </w:rPr>
        <w:t>, 4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6 2.c4 Nf6 3.Nc3 g6 4.Nf3 Bg7 5.e4 0–0 6.Be2 Nbd7 7.0–0 e5 8.Be3 Ng4 9.Bg5 f6 10.Bc1 f5 11.Bg5 Bf6 12.Bxf6 Ndxf6 13.exf5 ..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Michálek (CZE) – 1607 x Plesník (CZE) - 1842</w:t>
      </w:r>
      <w:r>
        <w:rPr>
          <w:b/>
          <w:sz w:val="16"/>
          <w:szCs w:val="16"/>
          <w:lang w:val="cs-CZ"/>
        </w:rPr>
        <w:t>, 5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e3 Nf6 3.c4 e6 4.c5 Be7 5.Nf3 0–0 6.Bd3 b6 7.b4 a5 8.bxa5 bxc5 9.dxc5 Bxc5 10.Bd2 Ba6 11.Bxa6 Nxa6 12.Nc3 Bb4 13.Nd4 Qd7 14.Nb3 c5 15.a3 Bxc3 16.Bxc3 Ne4 17.Qc2 Qb5 18.f3 Rfb8 19.Rb1 Nxc3 20.Qxc3 c4 21.Nd2 Qxb1+ 22.Nxb1 Rxb1+ 23.Kf2 Rxh1 24.e4 Rd1 0:1</w:t>
      </w:r>
    </w:p>
    <w:p>
      <w:pPr>
        <w:pStyle w:val="Normal"/>
        <w:spacing w:before="0" w:after="0"/>
        <w:rPr>
          <w:b/>
          <w:b/>
          <w:sz w:val="20"/>
          <w:szCs w:val="20"/>
          <w:u w:val="single"/>
          <w:lang w:val="cs-CZ"/>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Záběhlický (CZE) – 1486 x Němeček (CZE) - 139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e3 Bf5 4.Nf3 Nd7 5.cxd5 cxd5 6.Bd3 Bxd3 7.Qxd3 Ngf6 8.Nc3 a6 9.a4 e6 10.0–0 Bd6 11.Bd2 0–0 12.Rfc1 e5 13.dxe5 Nxe5 14.Nxe5 Bxe5 15.Rab1 Bxh2+ 16.Kf1 Be5 17.Qf5 Re8 18.f4 Bxc3 19.bxc3 Ne4 20.Be1 Qa5 21.Rxb7 Nd6 22.Qd7 Nxb7 23.Qxb7 Qxa4 24.Qxd5 Rad8 25.Qf3 Rd3 26.Bf2 Qc4 27.Qe2 Red8 28.Kg1 Qe4 29.g3 Rd2 30.Qf1 R8d5 31.g4 Qf3 32.g5 Rd1 33.Rxd1 Rxd1 34.Be1 Qxe3+ 35.Kg2 Rxe1 36.Qxa6 Rg1+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Will (GER) – 1372 x Dobiáš (CZE) - 147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d6 3.g3 g6 4.Bg2 Bg7 5.Nc3 c6 6.Nf3 0–0 7.Bg5 Nbd7 8.e4 e5 9.d5 c5 10.0–0 a6 11.Nd2 Rb8 12.Rb1 b5 13.a3 bxc4 14.Nxc4 Qc7 15.Be3 Ne8 16.Qd2 Nb6 17.Nxb6 Rxb6 18.b4 Rb7 19.bxc5 Rxb1 20.Rxb1 dxc5 21.Na4 f5 22.Nxc5 fxe4 23.Rc1 Qe7 24.Nxe4 Nd6 25.Nxd6 Qxd6 26.Bc5 Qd7 27.Bxf8 Bxf8 28.Qc3 Bb7 29.Qc7 Qb5 30.Qc4 Bxa3 31.Qxb5 axb5 32.Rc7 Bxd5 33.Bxd5+ Kh8 34.Rb7 b4 35.f3 h5 36.g4 h4 37.h3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Böehme (GER) – 1468 x Schánilec (CZE) - 133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Bg7 3.Nf3 d6 4.Bc4 Nf6 5.Nc3 0–0 6.Bg5 c5 7.dxc5 dxc5 8.Ne5 Qxd1+ 9.Rxd1 e6 10.f3 h6 11.Bf4 b6 12.Nb5 Na6 13.Nd6 Nh5 14.Nd3 Nxf4 15.Nxf4 Nb4 16.c3 Nc6 17.Nxc8 Raxc8 18.0–0 Ne5 19.Bb3 b5 20.a4 c4 21.Bc2 Rb8 22.Rd2 b4 23.cxb4 Rxb4 24.Bd1 Rfb8 25.Rff2 Kh7 26.h4 Nc6 27.h5 g5 28.Nh3 Bxb2 29.Rd6 Ne5 30.f4 Nd3 31.Rc2 g4 32.Bxg4 Ne1 33.Re2 Bc3 34.Re3 Nd3 35.Be2 Bf6 36.Bxd3 cxd3 37.Rexd3 Rxe4 38.Rd7 Kg7 0:1</w:t>
      </w:r>
    </w:p>
    <w:p>
      <w:pPr>
        <w:pStyle w:val="Normal"/>
        <w:spacing w:before="0" w:after="0"/>
        <w:rPr>
          <w:b/>
          <w:b/>
          <w:sz w:val="16"/>
          <w:szCs w:val="16"/>
          <w:lang w:val="cs-CZ"/>
        </w:rPr>
      </w:pPr>
      <w:r>
        <w:rPr>
          <w:b/>
          <w:sz w:val="16"/>
          <w:szCs w:val="16"/>
          <w:lang w:val="cs-CZ"/>
        </w:rPr>
        <w:t xml:space="preserve">Čtvrtá šachovnice / Fourth chessboard / Viertes Schachbrett </w:t>
      </w:r>
      <w:r>
        <w:rPr>
          <w:b/>
          <w:sz w:val="16"/>
          <w:szCs w:val="16"/>
          <w:u w:val="single"/>
          <w:lang w:val="cs-CZ"/>
        </w:rPr>
        <w:t>- Železný (CZE) – 1320 x Žáček (CZE) - 141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5 c5 4.c3 Nc6 5.Nf3 Qb6 6.Be2 Bd7 7.0–0 0–0–0 8.a3 c4 9.Nbd2 Na5 10.b3 cxb3 11.Rb1 Ba4 12.Bb2 Ne7 13.Ng5 Be8 14.Nxb3 f6 15.Nxa5 fxg5 16.Nb3 Bg6 17.Ra1 h5 18.Bc1 g4 19.Ra2 Bf5 20.Rb2 Qc7 21.Nc5 b6 22.Ba6+ Kb8 23.Qb3 Nc6 24.Qb5 Na5 25.Qxa5 Ka8 26.Bb7+ Kb8 27.Na6+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awentel (GER) – 1708 x Dunder (CZE) - 128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Bb5 a6 4.Bxc6 bxc6 5.d3 d6 6.Nc3 Be7 7.Be3 Nf6 8.h3 0–0 9.Qd2 Bb7 10.d4 exd4 11.Qxd4 c5 12.Qd3 Re8 13.0–0 Bf8 14.Bg5 h6 15.Bxf6 Qxf6 16.Rfe1 Rab8 17.b3 Qg6 18.Nd2 Kh8 19.Re3 Re5 20.f4 Rh5 21.Rg3 Qf6 22.Rf1 Rh4 23.Qe3 Re8 24.Rg4 Rxg4 25.hxg4 Bc8 26.Nd5 Qd8 27.g5 c6 28.Nc3 h5 29.f5 d5 30.Qf4 dxe4 31.Ndxe4 Qd4+ 32.Kh1 Re5 33.Rd1 Rxf5 34.Rxd4 Rxf4 35.Rd8 Bf5 36.Rxf8+ Kh7 37.Rxf7 Kg6 38.Nd6 Rh4+ 39.Kg1 Bxc2 40.Rc7 Kxg5 41.Rxg7+ Kf4 42.Kf2 Ke5 1:0</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Bach (CZE) – 0 x Pivoňka (CZE) - 140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c5 2.g3 Nc6 3.Nf3 Nf6 4.Nc3 g6 5.Bg2 Bg7 6.d3 d6 7.0–0 0–0 8.Ng5 Bd7 9.f4 Ng4 10.e3 Rb8 11.Rb1 Nd4 12.exd4 Bxd4+ 13.Kh1 Nf2+ 14.Rxf2 Bxf2 15.Bd5 e6 16.Be4 Bd4 17.Qf3 Qc8 18.h4 f5 19.Bxf5 exf5 20.Nd5 Qe8 21.Bd2 Bc6 22.Re1 Qd7 23.Re7 Qd8 24.Ne6 Bxd5 25.Qxd5 Qxe7 26.Nxf8+ Kxf8 27.Kg2 Re8 28.Kh3 Qe6 29.Qxb7 Qe2 30.Qxh7 Qg4+ 31.Kg2 Re2+ 0:1</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Brandejský (CZE) – 1398 x Čermák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Nf3 Nf6 4.Bg5 dxc4 5.e3 b5 6.a4 Ne4 7.Nc3 Nxc3 8.bxc3 Bg4 9.Be2 Qb6 10.0–0 e6 11.Rb1 Qa5 12.axb5 cxb5 13.Qc2 Bf5 14.e4 Bg6 15.Bf4 a6 16.Bxc4 Nd7 17.Bd3 Rc8 18.c4 bxc4 19.Bxc4 Bxe4 20.Qxe4 Rxc4 21.Qa8+ Qd8 22.Qxa6 Qc8 23.Qxc8+ Rxc8 24.Rfc1 Rxc1+ 25.Rxc1 g6 26.Rc8+ Ke7 27.Bd2 Bg7 28.Rxh8 Bxh8 29.Bb4+ Ke8 30.h3 Nb6 31.Kf1 Nd5 32.Bc5 Bf6 33.Nd2 Be7 34.Ne4 f5 35.Bxe7 Kxe7 36.Ng5 h6 37.Nf3 Nf4 38.h4 Kd6 39.g3 Nd3 40.Ke2 Nc1+ 41.Kd2 Nb3+ 42.Kc3 Na5 43.Ne5 Nc6 44.Nxg6 Kd5 45.Nf4+ Ke4 46.Nxe6 Kf3 47.d5 Ne5 48.Nd4+ Kxf2 49.Nxf5 h5 50.d6 Kf3 51.Kd4 Nf7 52.Kd5 Kg4 53.Ke6 Nxd6 54.Nxd6 Kxg3 55.Nf5+ Kf4 56.Kf6 Kg4 57.Kg6 Kf4 58.Ne3 1:0</w:t>
      </w:r>
    </w:p>
    <w:p>
      <w:pPr>
        <w:pStyle w:val="Normal"/>
        <w:spacing w:before="0" w:after="0"/>
        <w:rPr>
          <w:sz w:val="16"/>
          <w:szCs w:val="16"/>
          <w:lang w:val="cs-CZ"/>
        </w:rPr>
      </w:pPr>
      <w:r>
        <w:rPr>
          <w:b/>
          <w:sz w:val="16"/>
          <w:szCs w:val="16"/>
          <w:lang w:val="cs-CZ"/>
        </w:rPr>
        <w:t xml:space="preserve">Osmá šachovnice / Eighth chessboard / Achtes Schachbrett – </w:t>
      </w:r>
      <w:r>
        <w:rPr>
          <w:b/>
          <w:sz w:val="16"/>
          <w:szCs w:val="16"/>
          <w:u w:val="single"/>
          <w:lang w:val="cs-CZ"/>
        </w:rPr>
        <w:t>Koltin (CZE) – 0 x Švec (CZE) - 139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Bc4 d6 4.d4 Bg4 5.Bb5 cxd4 6.0–0 Qb6 7.Qd3 Bxf3 8.gxf3 e5 9.a4 Nf6 10.Na3 Be7 11.Nc4 Qc7 12.Bg5 0–0 13.Kh1 h6 14.Bxf6 gxf6 15.Rg1+ Kh7 16.Qf1 Rg8 17.Qh3 a6 18.Qf5+ Kh8 19.Rg3 Rxg3 20.hxg3 axb5 21.Nd2 Rxa4 22.Rg1 Qd7 .. 0:1</w:t>
      </w:r>
    </w:p>
    <w:p>
      <w:pPr>
        <w:pStyle w:val="Normal"/>
        <w:rPr>
          <w:lang w:val="cs-CZ"/>
        </w:rPr>
      </w:pPr>
      <w:r>
        <w:rPr>
          <w:lang w:val="cs-CZ"/>
        </w:rPr>
      </w:r>
    </w:p>
    <w:p>
      <w:pPr>
        <w:pStyle w:val="Normal"/>
        <w:spacing w:before="0" w:after="200"/>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igurineCB AriesSP">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585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2132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2</Pages>
  <Words>1852</Words>
  <Characters>10927</Characters>
  <CharactersWithSpaces>12754</CharactersWithSpaces>
  <Paragraphs>2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0:00Z</dcterms:created>
  <dc:creator>Martin</dc:creator>
  <dc:description/>
  <dc:language>en-US</dc:language>
  <cp:lastModifiedBy>Martin</cp:lastModifiedBy>
  <dcterms:modified xsi:type="dcterms:W3CDTF">2011-08-01T21:4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