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u w:val="single"/>
          <w:lang w:val="cs-CZ"/>
        </w:rPr>
      </w:pPr>
      <w:r>
        <w:rPr>
          <w:b/>
          <w:sz w:val="28"/>
          <w:szCs w:val="28"/>
          <w:u w:val="single"/>
          <w:lang w:val="cs-CZ"/>
        </w:rPr>
        <w:t>Bulletin</w:t>
      </w:r>
    </w:p>
    <w:p>
      <w:pPr>
        <w:pStyle w:val="Normal"/>
        <w:spacing w:before="0" w:after="0"/>
        <w:rPr>
          <w:b/>
          <w:b/>
          <w:sz w:val="16"/>
          <w:szCs w:val="16"/>
          <w:lang w:val="cs-CZ"/>
        </w:rPr>
      </w:pPr>
      <w:r>
        <w:rPr>
          <w:b/>
          <w:sz w:val="16"/>
          <w:szCs w:val="16"/>
          <w:lang w:val="cs-CZ"/>
        </w:rPr>
        <w:t>Mezinárodní šachová dovolená / International Chess Holiday / Internationaler Schachurlaub</w:t>
        <w:tab/>
        <w:tab/>
      </w:r>
      <w:r>
        <w:rPr>
          <w:b/>
          <w:sz w:val="12"/>
          <w:szCs w:val="12"/>
          <w:lang w:val="cs-CZ"/>
        </w:rPr>
        <w:t>K - Král</w:t>
        <w:tab/>
        <w:t>King</w:t>
        <w:tab/>
        <w:t>der König</w:t>
      </w:r>
    </w:p>
    <w:p>
      <w:pPr>
        <w:pStyle w:val="Normal"/>
        <w:spacing w:before="0" w:after="0"/>
        <w:rPr>
          <w:b/>
          <w:b/>
          <w:sz w:val="16"/>
          <w:szCs w:val="16"/>
          <w:lang w:val="cs-CZ"/>
        </w:rPr>
      </w:pPr>
      <w:r>
        <w:rPr>
          <w:b/>
          <w:sz w:val="16"/>
          <w:szCs w:val="16"/>
          <w:lang w:val="cs-CZ"/>
        </w:rPr>
        <w:t>Třetí turnus / Third term / Dritter Turnus</w:t>
        <w:tab/>
        <w:tab/>
        <w:tab/>
        <w:tab/>
        <w:tab/>
        <w:tab/>
        <w:tab/>
      </w:r>
      <w:r>
        <w:rPr>
          <w:b/>
          <w:sz w:val="12"/>
          <w:szCs w:val="12"/>
          <w:lang w:val="cs-CZ"/>
        </w:rPr>
        <w:t>D - Dáma</w:t>
        <w:tab/>
        <w:t>Queen</w:t>
        <w:tab/>
        <w:t>die Königin</w:t>
      </w:r>
    </w:p>
    <w:p>
      <w:pPr>
        <w:pStyle w:val="Normal"/>
        <w:spacing w:before="0" w:after="0"/>
        <w:rPr>
          <w:b/>
          <w:b/>
          <w:sz w:val="16"/>
          <w:szCs w:val="16"/>
          <w:lang w:val="cs-CZ"/>
        </w:rPr>
      </w:pPr>
      <w:r>
        <w:rPr>
          <w:b/>
          <w:sz w:val="16"/>
          <w:szCs w:val="16"/>
          <w:lang w:val="cs-CZ"/>
        </w:rPr>
        <w:t>Osmé kolo / Eighth round / Achte Runde</w:t>
        <w:tab/>
        <w:tab/>
        <w:tab/>
        <w:tab/>
        <w:tab/>
        <w:tab/>
        <w:tab/>
      </w:r>
      <w:r>
        <w:rPr>
          <w:b/>
          <w:sz w:val="12"/>
          <w:szCs w:val="12"/>
          <w:lang w:val="cs-CZ"/>
        </w:rPr>
        <w:t>R - Věž</w:t>
        <w:tab/>
        <w:t>Rook</w:t>
        <w:tab/>
        <w:t>der Turm</w:t>
      </w:r>
    </w:p>
    <w:p>
      <w:pPr>
        <w:pStyle w:val="Normal"/>
        <w:spacing w:before="0" w:after="0"/>
        <w:rPr>
          <w:b/>
          <w:b/>
          <w:sz w:val="12"/>
          <w:szCs w:val="12"/>
          <w:lang w:val="cs-CZ"/>
        </w:rPr>
      </w:pPr>
      <w:r>
        <w:rPr>
          <w:b/>
          <w:sz w:val="16"/>
          <w:szCs w:val="16"/>
          <w:lang w:val="cs-CZ"/>
        </w:rPr>
        <w:t>4. 8. 2011 – 15:00</w:t>
        <w:tab/>
        <w:tab/>
        <w:tab/>
        <w:tab/>
        <w:tab/>
        <w:tab/>
        <w:tab/>
        <w:tab/>
        <w:tab/>
      </w:r>
      <w:r>
        <w:rPr>
          <w:b/>
          <w:sz w:val="12"/>
          <w:szCs w:val="12"/>
          <w:lang w:val="cs-CZ"/>
        </w:rPr>
        <w:t>B - Střelec</w:t>
        <w:tab/>
        <w:t>Bishop</w:t>
        <w:tab/>
        <w:t>der Läufer</w:t>
      </w:r>
    </w:p>
    <w:p>
      <w:pPr>
        <w:pStyle w:val="Normal"/>
        <w:rPr>
          <w:b/>
          <w:b/>
          <w:sz w:val="16"/>
          <w:szCs w:val="16"/>
          <w:lang w:val="cs-CZ"/>
        </w:rPr>
      </w:pPr>
      <w:r>
        <w:rPr>
          <w:b/>
          <w:sz w:val="12"/>
          <w:szCs w:val="12"/>
          <w:lang w:val="cs-CZ"/>
        </w:rPr>
        <w:tab/>
        <w:tab/>
        <w:tab/>
        <w:tab/>
        <w:tab/>
        <w:tab/>
        <w:tab/>
        <w:tab/>
        <w:tab/>
        <w:tab/>
        <w:t>N - Jezdec</w:t>
        <w:tab/>
        <w:t>Knight</w:t>
        <w:tab/>
        <w:t>das Pferd</w:t>
      </w:r>
    </w:p>
    <w:p>
      <w:pPr>
        <w:pStyle w:val="Normal"/>
        <w:spacing w:before="0" w:after="0"/>
        <w:rPr/>
      </w:pPr>
      <w:r>
        <w:rPr>
          <w:b/>
          <w:sz w:val="20"/>
          <w:szCs w:val="20"/>
          <w:u w:val="single"/>
          <w:lang w:val="cs-CZ"/>
        </w:rPr>
        <w:t>M31 – Mistrovský turnaj / Master tournament / Meisterturnier</w:t>
      </w:r>
    </w:p>
    <w:p>
      <w:pPr>
        <w:pStyle w:val="Normal"/>
        <w:spacing w:before="0" w:after="0"/>
        <w:rPr/>
      </w:pPr>
      <w:r>
        <w:rPr>
          <w:b/>
          <w:sz w:val="16"/>
          <w:szCs w:val="16"/>
          <w:lang w:val="cs-CZ"/>
        </w:rPr>
        <w:t xml:space="preserve">První šachovnice / First chessboard / Erstes Schachbrett – </w:t>
      </w:r>
      <w:r>
        <w:rPr>
          <w:b/>
          <w:sz w:val="16"/>
          <w:szCs w:val="16"/>
          <w:u w:val="single"/>
          <w:lang w:val="cs-CZ"/>
        </w:rPr>
        <w:t>Wohlfahrt (GER) – 2094 x Michálek (CZE) - 2088</w:t>
      </w:r>
      <w:r>
        <w:rPr>
          <w:b/>
          <w:sz w:val="16"/>
          <w:szCs w:val="16"/>
          <w:lang w:val="cs-CZ"/>
        </w:rPr>
        <w:t>, 10x9</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d4 e6 2.e4 c5 3.c3 Nc6 4.Nf3 cxd4 5.cxd4 Bb4+ 6.Nc3 Nf6 7.Bd3 d5 8.e5 Ne4 9.Bd2 Nxd2 10.Qxd2 Bd7 11.0–0 a6 12.Qf4 f5 13.Qg3 Qe7 14.Ne2 Ba5 15.a3 Bd8 16.h4 Qf7 17.b4 Be7 18.Rfd1 h6 19.Nf4 g5 20.hxg5 hxg5 21.Nxg5 Qg8 22.Nf3 Qxg3 23.fxg3 Kf7 24.Kf2 Rhg8 25.Rh1 Rg7 26.Rh6 Rag8 27.Ne2 Ke8 28.Rah1 Nd8 29.Rh8 Kf8 30.Rxg8+ Kxg8 31.Nf4 Nf7 32.Bxf5 exf5 33.e6 Bxe6 34.Nxe6 Rg6 35.Nf4 Rc6 36.Re1 Bf8 37.Nxd5 Nd6 38.Ne5 Rc2+ 39.Re2 Ne4+ 40.Kf3 Rxe2 41.Kxe2 Nxg3+ 42.Kf3 Ne4 43.Ng6 Nd6 44.Nxf8 Kxf8 45.Kf4 Kf7 46.Ke5 Nc4+ 47.Kxf5 Nxa3 48.Ke5 Nc4+ 49.Kf4 Ke6 50.Ne3 Nd6 51.g4 b6 52.g5 a5 53.bxa5 bxa5 54.d5+ Kf7 55.Ke5 Nc8 56.d6 Nxd6 57.Kxd6 Kg6 58.Nc4 1/2</w:t>
      </w:r>
    </w:p>
    <w:p>
      <w:pPr>
        <w:pStyle w:val="Normal"/>
        <w:spacing w:before="0" w:after="0"/>
        <w:rPr/>
      </w:pPr>
      <w:r>
        <w:rPr>
          <w:b/>
          <w:sz w:val="16"/>
          <w:szCs w:val="16"/>
          <w:lang w:val="cs-CZ"/>
        </w:rPr>
        <w:t xml:space="preserve">Druhá šachovnice / Second chessboard / Zweites Schachbrett - </w:t>
      </w:r>
      <w:r>
        <w:rPr>
          <w:b/>
          <w:sz w:val="16"/>
          <w:szCs w:val="16"/>
          <w:u w:val="single"/>
          <w:lang w:val="cs-CZ"/>
        </w:rPr>
        <w:t>Knechtel (GER) – 2162 x Gregor (CZE) - 2256</w:t>
      </w:r>
      <w:r>
        <w:rPr>
          <w:b/>
          <w:sz w:val="16"/>
          <w:szCs w:val="16"/>
          <w:lang w:val="cs-CZ"/>
        </w:rPr>
        <w:t>, 1x8</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d4 c5 2.d5 e6 3.e4 a6 4.a4 d6 5.Nc3 Nf6 6.Bc4 Qc7 7.h3 Be7 8.Nf3 0–0 9.0–0 h6 10.Ra3 e5 11.Nd2 Nbd7 12.Ne2 b6 13.Ng3 g6 14.Re1 Kg7 15.Ndf1 Nh7 16.Ne3 Bg5 17.h4 Bf4 18.Ngf1 h5 19.g3 Bh6 20.Nh2 Ndf6 21.Ng2 Bxc1 22.Qxc1 Bd7 23.f4 Rfe8 24.fxe5 Rxe5 25.Qf4 Rae8 26.Rae3 b5 27.axb5 axb5 28.Bf1 Ng4 29.Nxg4 hxg4 30.c4 bxc4 31.Bxc4 Qd8 32.Qf2 Nf6 33.Qc2 Qe7 34.Bd3 Rb8 35.Nf4 Rb4 36.b3 Bf5 37.exf5 Rxe3 38.Ne6+ fxe6 39.Rxe3 e5 40.Bc4 e4 41.fxg6 Qe5 42.Kg2 Rb8 43.Qa2 Re8 44.Qe2 Kxg6 45.Qd1 .. 0:1</w:t>
      </w:r>
    </w:p>
    <w:p>
      <w:pPr>
        <w:pStyle w:val="Normal"/>
        <w:spacing w:before="0" w:after="0"/>
        <w:rPr/>
      </w:pPr>
      <w:r>
        <w:rPr>
          <w:b/>
          <w:sz w:val="16"/>
          <w:szCs w:val="16"/>
          <w:lang w:val="cs-CZ"/>
        </w:rPr>
        <w:t xml:space="preserve">Třetí šachovnice / Third chessboard / Drittes Schachbrett - </w:t>
      </w:r>
      <w:r>
        <w:rPr>
          <w:b/>
          <w:sz w:val="16"/>
          <w:szCs w:val="16"/>
          <w:u w:val="single"/>
          <w:lang w:val="cs-CZ"/>
        </w:rPr>
        <w:t>Spindler (GER) – 2007 x Moravec (CZE) - 2191</w:t>
      </w:r>
      <w:r>
        <w:rPr>
          <w:b/>
          <w:sz w:val="16"/>
          <w:szCs w:val="16"/>
          <w:lang w:val="cs-CZ"/>
        </w:rPr>
        <w:t>, 2x7</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e4 c5 2.c3 d5 3.exd5 Qxd5 4.d4 Nf6 5.Nf3 Bg4 6.Be2 e6 7.0–0 Be7 8.h3 Bh5 9.Na3 a6 10.Nc2 0–0 11.Be3 cxd4 12.Ncxd4 Rd8 13.Qb3 Nbd7 14.Bc4 Qa5 15.Qxb7 Rdb8 16.Nc6 Rxb7 17.Nxa5 Bxf3 18.gxf3 Rxb2 19.Bb3 Ne5 20.Bc1 Nxf3+ 21.Kh1 Re2 22.Bd1 Re1 23.Bxf3 Rxf1+ 24.Kg2 Rxc1 25.Rxc1 Rc8 26.Nc6 Bc5 27.c4 Nh5 28.Rd1 Nf6 29.Rb1 Kf8 30.Rb7 Ne8 31.Nb8 a5 32.Nd7+ Kg8 33.Rb5 Bb4 34.c5 Nc7 35.Rb7 Nd5 36.c6 Bd6 37.Ra7 h6 38.Bxd5 exd5 39.Rxa5 Rxc6 40.Rxd5 Ra6 41.Rd2 f6 42.Rb2 Ba3 43.Rd2 Bd6 44.Rb2 Ba3 45.Rd2 1/2</w:t>
      </w:r>
    </w:p>
    <w:p>
      <w:pPr>
        <w:pStyle w:val="Normal"/>
        <w:spacing w:before="0" w:after="0"/>
        <w:rPr/>
      </w:pPr>
      <w:r>
        <w:rPr>
          <w:b/>
          <w:sz w:val="16"/>
          <w:szCs w:val="16"/>
          <w:lang w:val="cs-CZ"/>
        </w:rPr>
        <w:t xml:space="preserve">Čtvrtá šachovnice / Fourth chessboard / Viertes Schachbrett - </w:t>
      </w:r>
      <w:r>
        <w:rPr>
          <w:b/>
          <w:sz w:val="16"/>
          <w:szCs w:val="16"/>
          <w:u w:val="single"/>
          <w:lang w:val="cs-CZ"/>
        </w:rPr>
        <w:t>Weiss (GER) – 2186 x Hentzgen (GER) - 1953</w:t>
      </w:r>
      <w:r>
        <w:rPr>
          <w:b/>
          <w:sz w:val="16"/>
          <w:szCs w:val="16"/>
          <w:lang w:val="cs-CZ"/>
        </w:rPr>
        <w:t>, 3x6</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d4 f5 2.Nf3 Nf6 3.Bg5 Ne4 4.Bf4 d5 5.Ne5 Nd7 6.e3 Nef6 7.c4 e6 8.Qc2 Bb4+ 9.Nc3 Ne4 10.f3 Nxc3 11.bxc3 Ba5 12.cxd5 exd5 13.Bd3 0–0 14.0–0 Nxe5 15.Bxe5 Be6 16.Rab1 Bb6 17.c4 dxc4 18.Bxc4 Bxc4 19.Qxc4+ Kh8 20.a4 a5 21.Rfc1 Rc8 22.f4 h6 23.Qe6 Kh7 24.h3 Qe8 25.Qc4 Qd7 26.Rb5 Rfe8 27.Kh2 Red8 28.Qb3 Re8 29.Rc3 Kh8 30.Qc2 Red8 31.Kg1 Rf8 32.Kh1 Rfe8 33.Kh2 Rf8 34.Qe2 Kh7 35.Qf3 Rb8 36.Rxb6 cxb6 37.Rc7 Qxc7 38.Bxc7 Rbe8 39.Qxb7 Rf7 40.Qxb6 Rxe3 41.Qxa5 Rd3 42.Be5 Rd1 43.Qb6 1:0</w:t>
      </w:r>
    </w:p>
    <w:p>
      <w:pPr>
        <w:pStyle w:val="Normal"/>
        <w:spacing w:before="0" w:after="0"/>
        <w:rPr/>
      </w:pPr>
      <w:r>
        <w:rPr>
          <w:b/>
          <w:sz w:val="16"/>
          <w:szCs w:val="16"/>
          <w:lang w:val="cs-CZ"/>
        </w:rPr>
        <w:t xml:space="preserve">Pátá šachovnice / Fifth chessboard / Fünftes Schachbrett - </w:t>
      </w:r>
      <w:r>
        <w:rPr>
          <w:b/>
          <w:sz w:val="16"/>
          <w:szCs w:val="16"/>
          <w:u w:val="single"/>
          <w:lang w:val="cs-CZ"/>
        </w:rPr>
        <w:t>Janda (CZE) – 2225 x Schulz (GER) - 1945</w:t>
      </w:r>
      <w:r>
        <w:rPr>
          <w:b/>
          <w:sz w:val="16"/>
          <w:szCs w:val="16"/>
          <w:lang w:val="cs-CZ"/>
        </w:rPr>
        <w:t>, 4x5</w:t>
      </w:r>
    </w:p>
    <w:p>
      <w:pPr>
        <w:pStyle w:val="Normal"/>
        <w:spacing w:before="0" w:after="0"/>
        <w:rPr>
          <w:sz w:val="16"/>
          <w:szCs w:val="16"/>
          <w:lang w:val="cs-CZ"/>
        </w:rPr>
      </w:pPr>
      <w:r>
        <w:rPr>
          <w:sz w:val="16"/>
          <w:szCs w:val="16"/>
          <w:lang w:val="cs-CZ"/>
        </w:rPr>
        <w:t>1/2</w:t>
      </w:r>
    </w:p>
    <w:p>
      <w:pPr>
        <w:pStyle w:val="Normal"/>
        <w:spacing w:before="0" w:after="0"/>
        <w:rPr/>
      </w:pPr>
      <w:r>
        <w:rPr>
          <w:b/>
          <w:sz w:val="20"/>
          <w:szCs w:val="20"/>
          <w:u w:val="single"/>
          <w:lang w:val="cs-CZ"/>
        </w:rPr>
        <w:t>K31 – Kandidátský turnaj / Master Candidate tournament / Meisteranwärterturnier</w:t>
      </w:r>
    </w:p>
    <w:p>
      <w:pPr>
        <w:pStyle w:val="Normal"/>
        <w:spacing w:before="0" w:after="0"/>
        <w:rPr/>
      </w:pPr>
      <w:r>
        <w:rPr>
          <w:b/>
          <w:sz w:val="16"/>
          <w:szCs w:val="16"/>
          <w:lang w:val="cs-CZ"/>
        </w:rPr>
        <w:t xml:space="preserve">První šachovnice / First chessboard / Erstes Schachbrett - </w:t>
      </w:r>
      <w:r>
        <w:rPr>
          <w:b/>
          <w:sz w:val="16"/>
          <w:szCs w:val="16"/>
          <w:u w:val="single"/>
          <w:lang w:val="cs-CZ"/>
        </w:rPr>
        <w:t>Strakoš (CZE) – 1746 x Pommrich (GER) - 1918</w:t>
      </w:r>
      <w:r>
        <w:rPr>
          <w:b/>
          <w:sz w:val="16"/>
          <w:szCs w:val="16"/>
          <w:lang w:val="cs-CZ"/>
        </w:rPr>
        <w:t>, 10x9</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d4 Nf6 2.c4 e6 3.Nf3 b6 4.Nc3 Bb7 5.e3 Be7 6.Be2 0–0 7.0–0 d5 8.cxd5 exd5 9.b3 Nbd7 10.Bb2 a6 11.Rc1 Rc8 12.h3 Bd6 13.Bd3 Ne4 14.Qe2 Ra8 15.Qc2 Ndf6 16.Ne2 Re8 17.Ne5 c5 18.f4 Rc8 19.Qd1 Qe7 20.Re1 Rc7 21.Kh2 Rec8 22.Ng3 Nxg3 23.Kxg3 Bxe5 24.dxe5 Ne4+ 25.Bxe4 dxe4 26.Qg4 Rd8 1/2</w:t>
      </w:r>
    </w:p>
    <w:p>
      <w:pPr>
        <w:pStyle w:val="Normal"/>
        <w:spacing w:before="0" w:after="0"/>
        <w:rPr/>
      </w:pPr>
      <w:r>
        <w:rPr>
          <w:b/>
          <w:sz w:val="16"/>
          <w:szCs w:val="16"/>
          <w:lang w:val="cs-CZ"/>
        </w:rPr>
        <w:t xml:space="preserve">Druhá šachovnice / Second chessboard / Zweites Schachbrett - </w:t>
      </w:r>
      <w:r>
        <w:rPr>
          <w:b/>
          <w:sz w:val="16"/>
          <w:szCs w:val="16"/>
          <w:u w:val="single"/>
          <w:lang w:val="cs-CZ"/>
        </w:rPr>
        <w:t>Brown (SCO) – 1887 x Hadžala (CZE) - 2148</w:t>
      </w:r>
      <w:r>
        <w:rPr>
          <w:b/>
          <w:sz w:val="16"/>
          <w:szCs w:val="16"/>
          <w:lang w:val="cs-CZ"/>
        </w:rPr>
        <w:t>, 1x8</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d4 Nf6 2.c4 d6 3.Nc3 Nbd7 4.e4 e5 5.Be3 Be7 6.f3 exd4 7.Bxd4 c6 8.Nge2 Qa5 9.Nc1 0–0 10.Nb3 Qc7 11.Qc2 Re8 12.0–0–0 a6 13.Bf2 Qb8 14.Bg3 Nh5 15.Ne2 Nxg3 16.hxg3 Nf8 17.Ned4 Bf6 18.Bd3 g6 19.Rh2 Qa7 20.Ne2 a5 21.Rdh1 b5 22.Nf4 bxc4 23.Bxc4 Rb8 24.a4 Ba6 25.Re1 Bxc4 26.Qxc4 Rb4 0:1</w:t>
      </w:r>
    </w:p>
    <w:p>
      <w:pPr>
        <w:pStyle w:val="Normal"/>
        <w:spacing w:before="0" w:after="0"/>
        <w:rPr/>
      </w:pPr>
      <w:r>
        <w:rPr>
          <w:b/>
          <w:sz w:val="16"/>
          <w:szCs w:val="16"/>
          <w:lang w:val="cs-CZ"/>
        </w:rPr>
        <w:t xml:space="preserve">Třetí šachovnice / Third chessboard / Drittes Schachbrett - </w:t>
      </w:r>
      <w:r>
        <w:rPr>
          <w:b/>
          <w:sz w:val="16"/>
          <w:szCs w:val="16"/>
          <w:u w:val="single"/>
          <w:lang w:val="cs-CZ"/>
        </w:rPr>
        <w:t>Nelson (USA) – 1925 x Mikšátko (CZE) - 1874</w:t>
      </w:r>
      <w:r>
        <w:rPr>
          <w:b/>
          <w:sz w:val="16"/>
          <w:szCs w:val="16"/>
          <w:lang w:val="cs-CZ"/>
        </w:rPr>
        <w:t>, 2x7</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d4 d5 2.Nf3 Nf6 3.e3 Bf5 4.c4 c6 5.Nc3 e6 6.cxd5 exd5 7.Qb3 Qb6 8.Qxb6 axb6 9.Be2 Bd6 10.0–0 0–0 11.Nh4 Bd7 12.Bd3 Re8 13.Nf5 Bf8 14.Ng3 g6 15.Bd2 b5 16.a3 Na6 17.Na2 1/2</w:t>
      </w:r>
    </w:p>
    <w:p>
      <w:pPr>
        <w:pStyle w:val="Normal"/>
        <w:spacing w:before="0" w:after="0"/>
        <w:rPr/>
      </w:pPr>
      <w:r>
        <w:rPr>
          <w:b/>
          <w:sz w:val="16"/>
          <w:szCs w:val="16"/>
          <w:lang w:val="cs-CZ"/>
        </w:rPr>
        <w:t xml:space="preserve">Čtvrtá šachovnice / Fourth chessboard / Viertes Schachbrett - </w:t>
      </w:r>
      <w:r>
        <w:rPr>
          <w:b/>
          <w:sz w:val="16"/>
          <w:szCs w:val="16"/>
          <w:u w:val="single"/>
          <w:lang w:val="cs-CZ"/>
        </w:rPr>
        <w:t>Prachař (CZE) – 1871 x Böehme (GER) - 1784</w:t>
      </w:r>
      <w:r>
        <w:rPr>
          <w:b/>
          <w:sz w:val="16"/>
          <w:szCs w:val="16"/>
          <w:lang w:val="cs-CZ"/>
        </w:rPr>
        <w:t>, 3x6</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d4 e6 2.Nf3 Nf6 3.e3 c5 4.Bd3 d5 5.b3 Nc6 6.0–0 cxd4 7.exd4 Be7 8.Bb2 Nb4 9.Be2 0–0 10.a3 Nc6 11.Bd3 Qc7 12.Qe2 b6 13.Ne5 Bb7 14.f4 Nxe5 15.fxe5 Ne4 16.Bxe4 dxe4 17.c4 Rad8 18.Nc3 f5 19.Rad1 a6 1/2</w:t>
      </w:r>
    </w:p>
    <w:p>
      <w:pPr>
        <w:pStyle w:val="Normal"/>
        <w:spacing w:before="0" w:after="0"/>
        <w:rPr/>
      </w:pPr>
      <w:r>
        <w:rPr>
          <w:b/>
          <w:sz w:val="16"/>
          <w:szCs w:val="16"/>
          <w:lang w:val="cs-CZ"/>
        </w:rPr>
        <w:t xml:space="preserve">Pátá šachovnice / Fifth chessboard / Fünftes Schachbrett - </w:t>
      </w:r>
      <w:r>
        <w:rPr>
          <w:b/>
          <w:sz w:val="16"/>
          <w:szCs w:val="16"/>
          <w:u w:val="single"/>
          <w:lang w:val="cs-CZ"/>
        </w:rPr>
        <w:t>Fikr (CZE) – 1881 x Koper (CZE) - 2053</w:t>
      </w:r>
      <w:r>
        <w:rPr>
          <w:b/>
          <w:sz w:val="16"/>
          <w:szCs w:val="16"/>
          <w:lang w:val="cs-CZ"/>
        </w:rPr>
        <w:t>, 4x5</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d4 g6 2.c4 Bg7 3.e3 d5 4.Nf3 c6 5.Nc3 Bg4 6.Qb3 Bxf3 7.gxf3 dxc4 8.Bxc4 Nh6 9.Qxb7 Nd7 1/2</w:t>
      </w:r>
    </w:p>
    <w:p>
      <w:pPr>
        <w:pStyle w:val="Normal"/>
        <w:spacing w:before="0" w:after="0"/>
        <w:rPr/>
      </w:pPr>
      <w:r>
        <w:rPr>
          <w:b/>
          <w:sz w:val="20"/>
          <w:szCs w:val="20"/>
          <w:u w:val="single"/>
          <w:lang w:val="cs-CZ"/>
        </w:rPr>
        <w:t>K32 – Kandidátský turnaj / Master Candidate tournament / Meisteranwärterturnier</w:t>
      </w:r>
    </w:p>
    <w:p>
      <w:pPr>
        <w:pStyle w:val="Normal"/>
        <w:spacing w:before="0" w:after="0"/>
        <w:rPr/>
      </w:pPr>
      <w:r>
        <w:rPr>
          <w:b/>
          <w:sz w:val="16"/>
          <w:szCs w:val="16"/>
          <w:lang w:val="cs-CZ"/>
        </w:rPr>
        <w:t xml:space="preserve">První šachovnice / First chessboard / Erstes Schachbrett - </w:t>
      </w:r>
      <w:r>
        <w:rPr>
          <w:b/>
          <w:sz w:val="16"/>
          <w:szCs w:val="16"/>
          <w:u w:val="single"/>
          <w:lang w:val="cs-CZ"/>
        </w:rPr>
        <w:t>Hartwig (GER) – 2042 x Bouček (CZE) - 1983</w:t>
      </w:r>
      <w:r>
        <w:rPr>
          <w:b/>
          <w:sz w:val="16"/>
          <w:szCs w:val="16"/>
          <w:lang w:val="cs-CZ"/>
        </w:rPr>
        <w:t>, 10x9</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d4 d6 2.e4 c6 3.Nf3 Qc7 4.Bc4 e6 5.0–0 g6 6.Bf4 f6 7.Qd2 b5 8.Bb3 e5 9.dxe5 dxe5 10.Be3 Na6 11.a4 b4 12.c3 Rb8 13.Bc4 Nc5 14.cxb4 Nxe4 15.Qc2 Bf5 16.Bd5 Nc5 17.Bxc6+ Qxc6 18.Qc3 Be4 19.bxc5 Bxf3 20.gxf3 Qxf3 21.Nd2 Qg4+ 22.Kh1 Ne7 23.f3 Qd7 24.Bg1 Nd5 25.Qc2 Be7 26.Rab1 0–0 27.Qd1 Rb4 28.Qc2 Rc8 29.Rfc1 Rc6 30.b3 Qh3 31.Qd3 Nf4 32.Qf1 Qe6 33.Be3 Nd5 34.Bf2 f5 35.Rc4 a5 36.Rbc1 Rb8 37.Qd3 Bg5 38.Be1 Nb4 39.Qe2 Rd8 40.R1c3 Bxd2 41.Bxd2 Qd5 42.Bg5 Rd7 43.Rc1 Kg7 44.Be3 h6 45.h4 f4 46.Bf2 Qe6 47.Kg2 g5 48.hxg5 hxg5 49.Rd1 Rxd1 50.Qxd1 Nd5 51.Re4 Nf6 52.Re1 g4 53.fxg4 Nxg4 54.Rg1 Kf7 55.Kf1 Nf6 56.Bh4 Qh3+ 57.Rg2 Qxh4 58.Qf3 e4 59.Qc3 f3 60.Qc4+ Re6 61.Rg7+ Kxg7 62.Qxe6 Qh1+ 63.Kf2 Qg2+ 64.Ke3 Qe2+ 65.Kf4 f2 66.Kg5 Qh5+ 0:1</w:t>
      </w:r>
    </w:p>
    <w:p>
      <w:pPr>
        <w:pStyle w:val="Normal"/>
        <w:spacing w:before="0" w:after="0"/>
        <w:rPr/>
      </w:pPr>
      <w:r>
        <w:rPr>
          <w:b/>
          <w:sz w:val="16"/>
          <w:szCs w:val="16"/>
          <w:lang w:val="cs-CZ"/>
        </w:rPr>
        <w:t xml:space="preserve">Druhá šachovnice / Second chessboard / Zweites Schachbrett - </w:t>
      </w:r>
      <w:r>
        <w:rPr>
          <w:b/>
          <w:sz w:val="16"/>
          <w:szCs w:val="16"/>
          <w:u w:val="single"/>
          <w:lang w:val="cs-CZ"/>
        </w:rPr>
        <w:t>Forman (CZE) – 1909 x Pataridis (CZE) - 1901</w:t>
      </w:r>
      <w:r>
        <w:rPr>
          <w:b/>
          <w:sz w:val="16"/>
          <w:szCs w:val="16"/>
          <w:lang w:val="cs-CZ"/>
        </w:rPr>
        <w:t>, 1x8</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e4 c5 2.b4 cxb4 3.a3 Nf6 4.e5 Nd5 5.axb4 Nxb4 6.c3 N4c6 7.d4 d5 8.exd6 exd6 9.d5 Ne5 10.Be3 a6 11.Bd4 Qe7 12.Be2 Ng6 13.Nf3 Nd7 14.0–0 Nge5 15.Re1 f6 16.Nh4 Kf7 17.f4 Ng6 18.Bh5 Qd8 19.f5 Nde5 20.Bxe5 dxe5 21.fxg6+ hxg6 22.Nxg6 Rh6 23.Nxe5+ Kg8 24.Bf7+ Kh7 25.Qd3+ f5 26.Ra4 Bd6 27.Nf3 Bd7 28.Rg4 Qb6+ 29.Kh1 Rf8 30.Be6 Kh8 31.Rh4 Rxh4 32.Nxh4 Be8 33.Qh3 g6 34.Nxf5# 1–0</w:t>
      </w:r>
    </w:p>
    <w:p>
      <w:pPr>
        <w:pStyle w:val="Normal"/>
        <w:spacing w:before="0" w:after="0"/>
        <w:rPr/>
      </w:pPr>
      <w:r>
        <w:rPr>
          <w:b/>
          <w:sz w:val="16"/>
          <w:szCs w:val="16"/>
          <w:lang w:val="cs-CZ"/>
        </w:rPr>
        <w:t xml:space="preserve">Třetí šachovnice / Third chessboard / Drittes Schachbrett - </w:t>
      </w:r>
      <w:r>
        <w:rPr>
          <w:b/>
          <w:sz w:val="16"/>
          <w:szCs w:val="16"/>
          <w:u w:val="single"/>
          <w:lang w:val="cs-CZ"/>
        </w:rPr>
        <w:t>Kovář (CZE) – 1856 x Arlt (GER) - 1637</w:t>
      </w:r>
      <w:r>
        <w:rPr>
          <w:b/>
          <w:sz w:val="16"/>
          <w:szCs w:val="16"/>
          <w:lang w:val="cs-CZ"/>
        </w:rPr>
        <w:t>, 2x7</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e4 e5 2.Nf3 Nc6 3.Nc3 Nf6 4.Bb5 Bb4 5.0–0 0–0 6.d3 d6 7.Bg5 Bxc3 8.bxc3 a6 9.Bxc6 bxc6 10.d4 h6 11.Bh4 g5 12.Nxg5 hxg5 13.Bxg5 Kg7 14.f4 exd4 15.e5 Qd7 16.Bxf6+ 1:0</w:t>
      </w:r>
    </w:p>
    <w:p>
      <w:pPr>
        <w:pStyle w:val="Normal"/>
        <w:spacing w:before="0" w:after="0"/>
        <w:rPr/>
      </w:pPr>
      <w:r>
        <w:rPr>
          <w:b/>
          <w:sz w:val="16"/>
          <w:szCs w:val="16"/>
          <w:lang w:val="cs-CZ"/>
        </w:rPr>
        <w:t xml:space="preserve">Čtvrtá šachovnice / Fourth chessboard / Viertes Schachbrett - </w:t>
      </w:r>
      <w:r>
        <w:rPr>
          <w:b/>
          <w:sz w:val="16"/>
          <w:szCs w:val="16"/>
          <w:u w:val="single"/>
          <w:lang w:val="cs-CZ"/>
        </w:rPr>
        <w:t>Havrlík (CZE) – 1901 x Fitzke (GER) - 1803</w:t>
      </w:r>
      <w:r>
        <w:rPr>
          <w:b/>
          <w:sz w:val="16"/>
          <w:szCs w:val="16"/>
          <w:lang w:val="cs-CZ"/>
        </w:rPr>
        <w:t>, 3x6</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c4 c5 2.Nf3 g6 3.e3 Bg7 4.d4 cxd4 5.exd4 Nf6 6.Nc3 0–0 7.Be2 d5 8.cxd5 Nxd5 9.0–0 Nc6 10.Nxd5 Qxd5 11.Be3 Rd8 12.Qa4 a6 13.Rfd1 b5 14.Qa3 Bb7 15.Bf1 e6 16.Rac1 Bf8 17.Qc3 Qxa2 18.Bg5 Rdc8 19.Qd2 Qd5 20.Bf6 Bg7 21.Rc5 Qd6 22.Bxg7 Kxg7 23.b4 Rd8 24.Qc3 Kg8 25.d5 Ne7 26.Ne5 Nxd5 27.Qb2 f5 28.Rd3 Rac8 29.Rg3 Nf4 30.Qc3 Qd1 31.Nxg6 Ne2+ 0:1</w:t>
      </w:r>
    </w:p>
    <w:p>
      <w:pPr>
        <w:pStyle w:val="Normal"/>
        <w:spacing w:before="0" w:after="0"/>
        <w:rPr/>
      </w:pPr>
      <w:r>
        <w:rPr>
          <w:b/>
          <w:sz w:val="16"/>
          <w:szCs w:val="16"/>
          <w:lang w:val="cs-CZ"/>
        </w:rPr>
        <w:t xml:space="preserve">Pátá šachovnice / Fifth chessboard / Fünftes Schachbrett - </w:t>
      </w:r>
      <w:r>
        <w:rPr>
          <w:b/>
          <w:sz w:val="16"/>
          <w:szCs w:val="16"/>
          <w:u w:val="single"/>
          <w:lang w:val="cs-CZ"/>
        </w:rPr>
        <w:t>Danilov (RUS) – 1922 x Sviták (CZE) - 2008</w:t>
      </w:r>
      <w:r>
        <w:rPr>
          <w:b/>
          <w:sz w:val="16"/>
          <w:szCs w:val="16"/>
          <w:lang w:val="cs-CZ"/>
        </w:rPr>
        <w:t>, 4x5</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e4 c5 2.Nf3 d6 3.d4 cxd4 4.Nxd4 Nf6 5.Nc3 g6 6.Bc4 Bg7 7.h3 0–0 8.Be3 Nc6 9.Qd2 Bd7 10.0–0–0 Rc8 11.Be2 Nxd4 12.Bxd4 b5 13.f3 b4 14.Nd5 Nxd5 15.Bxg7 Kxg7 16.exd5 Qa5 17.Qd4+ Kg8 18.Kb1 Rc5 19.Bc4 Bf5 20.Bb3 Rfc8 21.Rd2 Qc7 22.Rc1 a5 23.Re2 Qa7 24.Qh4 R8c7 25.g4 a4 26.Bxa4 Qxa4 27.gxf5 Ra5 28.a3 bxa3 29.Qxa4 Rxa4 30.b3 Rf4 31.fxg6 hxg6 32.Re3 Rd4 33.c4 Rd2 34.Rec3 Rb2+ 35.Ka1 Rb7 36.Rb1 Rh2 37.b4 Ra7 38.b5 a2 39.Rbc1 Rxh3 40.Rb3 Rh2 41.b6 Rb7 42.c5 dxc5 43.Rxc5 Kg7 44.Ra5 Rd2 45.Ra7 Rb8 46.Rxe7 Rxd5 47.b7 Rc5 48.Kxa2 Kf6 49.Re4 Re5 50.Rc4 Re7 51.Rcb4 Kg5 52.Ka3 f5 53.Ka4 Re5 54.f4+ Kf6 55.fxe5+ Kxe5 56.Rc3 1:0</w:t>
      </w:r>
    </w:p>
    <w:p>
      <w:pPr>
        <w:pStyle w:val="Normal"/>
        <w:spacing w:before="0" w:after="0"/>
        <w:rPr/>
      </w:pPr>
      <w:r>
        <w:rPr>
          <w:b/>
          <w:sz w:val="20"/>
          <w:szCs w:val="20"/>
          <w:u w:val="single"/>
          <w:lang w:val="cs-CZ"/>
        </w:rPr>
        <w:t>H31 – Hlavní turnaj / Main tournament / Hauptturnier</w:t>
      </w:r>
    </w:p>
    <w:p>
      <w:pPr>
        <w:pStyle w:val="Normal"/>
        <w:spacing w:before="0" w:after="0"/>
        <w:rPr/>
      </w:pPr>
      <w:r>
        <w:rPr>
          <w:b/>
          <w:sz w:val="16"/>
          <w:szCs w:val="16"/>
          <w:lang w:val="cs-CZ"/>
        </w:rPr>
        <w:t xml:space="preserve">První šachovnice / First chessboard / Erstes Schachbrett - </w:t>
      </w:r>
      <w:r>
        <w:rPr>
          <w:b/>
          <w:sz w:val="16"/>
          <w:szCs w:val="16"/>
          <w:u w:val="single"/>
          <w:lang w:val="cs-CZ"/>
        </w:rPr>
        <w:t>Dobiáš (CZE) – 1558 x Křepelka (CZE) - 1619</w:t>
      </w:r>
      <w:r>
        <w:rPr>
          <w:b/>
          <w:sz w:val="16"/>
          <w:szCs w:val="16"/>
          <w:lang w:val="cs-CZ"/>
        </w:rPr>
        <w:t>, 10x9</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e4 c5 2.f4 d6 3.Nf3 Nc6 4.Nc3 Bg4 5.h3 Bxf3 6.Qxf3 a6 7.a4 Nd4 8.Qd1 e6 9.Bc4 Qh4+ 10.Kf1 Qxf4+ 11.Kg1 Be7 12.d3 Qg3 13.Ne2 Nxe2+ 14.Qxe2 Bf6 15.c3 Ne7 16.Be3 Bg5 17.Bf2 Qf4 18.Rf1 Qd2 19.Qh5 0–0 20.h4 Be3 21.Rh3 Bxf2+ 22.Rxf2 Qc1+ 23.Kh2 g6 24.Qg4 h5 25.Qe2 Nc6 26.Re3 Ne5 27.Rg3 Ng4+ 28.Rxg4 hxg4 29.Qxg4 Kg7 30.Qf3 Rae8 31.Qf6+ Kh7 32.Rf3 Qh6 33.Rh3 Qg7 34.Qf4 Qe5 35.Qxe5 dxe5 36.h5 f6 37.g4 gxh5 38.Rxh5+ Kg6 39.Kg3 Rh8 40.Bxe6 Rxh5 41.gxh5+ Kg5 42.b4 Rxe6 0:1</w:t>
      </w:r>
    </w:p>
    <w:p>
      <w:pPr>
        <w:pStyle w:val="Normal"/>
        <w:spacing w:before="0" w:after="0"/>
        <w:rPr/>
      </w:pPr>
      <w:r>
        <w:rPr>
          <w:b/>
          <w:sz w:val="16"/>
          <w:szCs w:val="16"/>
          <w:lang w:val="cs-CZ"/>
        </w:rPr>
        <w:t xml:space="preserve">Druhá šachovnice / Second chessboard / Zweites Schachbrett - </w:t>
      </w:r>
      <w:r>
        <w:rPr>
          <w:b/>
          <w:sz w:val="16"/>
          <w:szCs w:val="16"/>
          <w:u w:val="single"/>
          <w:lang w:val="cs-CZ"/>
        </w:rPr>
        <w:t>Sedláčková (CZE) – 1699 x Kotrouš (CZE) - 1526</w:t>
      </w:r>
      <w:r>
        <w:rPr>
          <w:b/>
          <w:sz w:val="16"/>
          <w:szCs w:val="16"/>
          <w:lang w:val="cs-CZ"/>
        </w:rPr>
        <w:t>, 1x8</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e4 e5 2.Nf3 Nc6 3.d4 exd4 4.Bc4 Be7 5.Nxd4 Ne5 6.Bb3 Nf6 7.f4 Nc6 8.Nxc6 dxc6 9.Qe2 0–0 10.0–0 Qd4+ 11.Qf2 Qxf2+ 12.Kxf2 Nxe4+ 13.Kf3 Nf6 14.h3 Bf5 15.Nc3 Rad8 16.g4 Bc8 17.Be3 a6 18.Rad1 h6 19.f5 b6 20.Bf4 Ne8 21.Ne4 Kh7 22.c3 Bb7 23.Kg3 c5 24.Bc2 Bxe4 25.Bxe4 Bd6 26.h4 Bxf4+ 27.Kxf4 Nd6 28.Bd3 f6 29.Rde1 a5 30.Re6 Rfe8 31.Rd1 Kg8 32.Bc2 Kf8 33.g5 hxg5+ 34.hxg5 fxg5+ 35.Kxg5 Nf7+ 36.Kg6 Rxe6+ 37.fxe6 Rd6 38.Bb3 Nd8 39.Kh7 Ke7 1/2</w:t>
      </w:r>
    </w:p>
    <w:p>
      <w:pPr>
        <w:pStyle w:val="Normal"/>
        <w:spacing w:before="0" w:after="0"/>
        <w:rPr/>
      </w:pPr>
      <w:r>
        <w:rPr>
          <w:b/>
          <w:sz w:val="16"/>
          <w:szCs w:val="16"/>
          <w:lang w:val="cs-CZ"/>
        </w:rPr>
        <w:t xml:space="preserve">Třetí šachovnice / Third chessboard / Drittes Schachbrett - </w:t>
      </w:r>
      <w:r>
        <w:rPr>
          <w:b/>
          <w:sz w:val="16"/>
          <w:szCs w:val="16"/>
          <w:u w:val="single"/>
          <w:lang w:val="cs-CZ"/>
        </w:rPr>
        <w:t>Plesnivý (CZE) – 1691 x Kawentel (GER) - 1708</w:t>
      </w:r>
      <w:r>
        <w:rPr>
          <w:b/>
          <w:sz w:val="16"/>
          <w:szCs w:val="16"/>
          <w:lang w:val="cs-CZ"/>
        </w:rPr>
        <w:t>, 2x7</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d4 d6 2.c4 Nf6 3.Nc3 g6 4.Bg5 Nbd7 5.e4 Bg7 6.f4 0–0 7.e5 dxe5 8.fxe5 Ne8 9.Nf3 f6 10.e6 Nb6 11.Be3 Bxe6 12.d5 Bf7 13.Bd3 e6 14.dxe6 Bxe6 15.Qe2 Bf7 16.Rd1 Qe7 17.Bxb6 Qxe2+ 18.Bxe2 axb6 19.0–0 Nd6 20.b3 Rfe8 21.Rd2 f5 22.Nb5 Nxb5 23.cxb5 c6 24.Rfd1 Bh6 25.Rc2 Bd5 26.Bc4 Bxc4 27.bxc4 Re7 28.Rd6 Be3+ 29.Kf1 Bc5 30.Rdd2 cxb5 31.cxb5 Rae8 32.Re2 Kg7 33.Rxe7+ Rxe7 34.Re2 Kf6 35.Rxe7 Bxe7 36.Ke2 Ke6 37.Kd3 Kd5 38.a4 Bf6 39.Ne1 g5 40.Nc2 Kc5 41.h3 h5 42.g4 hxg4 43.hxg4 f4 44.Ne1 Kb4 45.Ke4 Kxa4 46.Kf5 Bd8 47.Nf3 Kxb5 48.Nd4+ Kc4 49.Nf3 b5 50.Ke6 Kd3 51.Kd7 Ke3 52.Ne5 f3 0:1</w:t>
      </w:r>
    </w:p>
    <w:p>
      <w:pPr>
        <w:pStyle w:val="Normal"/>
        <w:spacing w:before="0" w:after="0"/>
        <w:rPr/>
      </w:pPr>
      <w:r>
        <w:rPr>
          <w:b/>
          <w:sz w:val="16"/>
          <w:szCs w:val="16"/>
          <w:lang w:val="cs-CZ"/>
        </w:rPr>
        <w:t xml:space="preserve">Čtvrtá šachovnice / Fourth chessboard / Viertes Schachbrett - </w:t>
      </w:r>
      <w:r>
        <w:rPr>
          <w:b/>
          <w:sz w:val="16"/>
          <w:szCs w:val="16"/>
          <w:u w:val="single"/>
          <w:lang w:val="cs-CZ"/>
        </w:rPr>
        <w:t>Brndiar (CZE) – 1745 x Plesník (CZE) - 1842</w:t>
      </w:r>
      <w:r>
        <w:rPr>
          <w:b/>
          <w:sz w:val="16"/>
          <w:szCs w:val="16"/>
          <w:lang w:val="cs-CZ"/>
        </w:rPr>
        <w:t>, 3x6</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e4 e6 2.d4 d5 3.e5 c5 4.Nf3 Ne7 5.Be3 cxd4 6.Nxd4 Nbc6 7.Bb5 1/2</w:t>
      </w:r>
    </w:p>
    <w:p>
      <w:pPr>
        <w:pStyle w:val="Normal"/>
        <w:spacing w:before="0" w:after="0"/>
        <w:rPr/>
      </w:pPr>
      <w:r>
        <w:rPr>
          <w:b/>
          <w:sz w:val="16"/>
          <w:szCs w:val="16"/>
          <w:lang w:val="cs-CZ"/>
        </w:rPr>
        <w:t xml:space="preserve">Pátá šachovnice / Fifth chessboard / Fünftes Schachbrett - </w:t>
      </w:r>
      <w:r>
        <w:rPr>
          <w:b/>
          <w:sz w:val="16"/>
          <w:szCs w:val="16"/>
          <w:u w:val="single"/>
          <w:lang w:val="cs-CZ"/>
        </w:rPr>
        <w:t>Veselský (CZE) – 1650 x Michálek (CZE) - 1607</w:t>
      </w:r>
      <w:r>
        <w:rPr>
          <w:b/>
          <w:sz w:val="16"/>
          <w:szCs w:val="16"/>
          <w:lang w:val="cs-CZ"/>
        </w:rPr>
        <w:t>, 4x5</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d4 e6 2.c4 d5 3.Nc3 Nf6 4.Bg5 Be7 5.e3 b6 6.Nf3 Bb7 7.Bd3 Nbd7 8.Rc1 c5 9.cxd5 Nxd5 10.Bxe7 Qxe7 11.0–0 Nxc3 12.bxc3 Bxf3 13.Qxf3 0–0 14.Rfe1 Qd6 15.Qh3 h6 16.Red1 Rad8 17.Rb1 Nf6 18.a4 Nd5 19.Rbc1 Qc6 20.Bb5 Qd6 21.Qh4 Qe7 22.Qe4 Nf6 23.Qf4 Nd5 24.Qe4 Nf6 25.Qf4 Nd5 26.Qg3 Nc7 27.Bc4 Rd6 28.dxc5 Rxd1+ 29.Rxd1 Qxc5 30.Rd7 Qxc4 31.Qxc7 Qxa4 32.g3 Qc2 33.Qc6 Qc1+ 34.Kg2 Qa3 35.c4 Qa6 36.Rc7 g6 37.Qd7 Qa2 38.Rxa7 1/2</w:t>
      </w:r>
    </w:p>
    <w:p>
      <w:pPr>
        <w:pStyle w:val="Normal"/>
        <w:spacing w:before="0" w:after="0"/>
        <w:rPr/>
      </w:pPr>
      <w:r>
        <w:rPr>
          <w:b/>
          <w:sz w:val="20"/>
          <w:szCs w:val="20"/>
          <w:u w:val="single"/>
          <w:lang w:val="cs-CZ"/>
        </w:rPr>
        <w:t>V31 – Vedlejší turnaj / Secondary tournament / Nebenturnier</w:t>
      </w:r>
    </w:p>
    <w:p>
      <w:pPr>
        <w:pStyle w:val="Normal"/>
        <w:spacing w:before="0" w:after="0"/>
        <w:rPr>
          <w:b/>
          <w:b/>
          <w:sz w:val="16"/>
          <w:szCs w:val="16"/>
          <w:lang w:val="cs-CZ"/>
        </w:rPr>
      </w:pPr>
      <w:r>
        <w:rPr>
          <w:b/>
          <w:sz w:val="16"/>
          <w:szCs w:val="16"/>
          <w:lang w:val="cs-CZ"/>
        </w:rPr>
        <w:t xml:space="preserve">První šachovnice / First chessboard / Erstes Schachbrett - </w:t>
      </w:r>
      <w:r>
        <w:rPr>
          <w:b/>
          <w:sz w:val="16"/>
          <w:szCs w:val="16"/>
          <w:u w:val="single"/>
          <w:lang w:val="cs-CZ"/>
        </w:rPr>
        <w:t>Böehme (GER) – 1468 x Železný (CZE) - 1320</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e4 c5 2.d4 cxd4 3.c3 dxc3 4.Nxc3 e5 5.Nf3 d6 6.Bc4 h6 7.0–0 Nf6 8.Qe2 a6 9.Rd1 Bg4 10.h3 Bxf3 11.Qxf3 Nc6 12.Nd5 Be7 13.Be3 0–0 14.Bb6 Qd7 15.Be3 Rac8 16.Nb6 Qc7 17.Nxc8 Rxc8 18.Rac1 Bf8 19.Rc3 Qd8 20.Rdc1 Nd4 21.Bxd4 exd4 22.R3c2 Qa5 23.Qf5 Rc5 24.Qf4 b5 25.Bb3 d3 26.Rxc5 dxc5 27.e5 c4 28.exf6 gxf6 29.Bxc4 bxc4 30.Qxc4 d2 31.Rd1 Qd8 32.Qg4+ .. 1:0</w:t>
      </w:r>
    </w:p>
    <w:p>
      <w:pPr>
        <w:pStyle w:val="Normal"/>
        <w:spacing w:before="0" w:after="0"/>
        <w:rPr>
          <w:b/>
          <w:b/>
          <w:sz w:val="16"/>
          <w:szCs w:val="16"/>
          <w:lang w:val="cs-CZ"/>
        </w:rPr>
      </w:pPr>
      <w:r>
        <w:rPr>
          <w:b/>
          <w:sz w:val="16"/>
          <w:szCs w:val="16"/>
          <w:lang w:val="cs-CZ"/>
        </w:rPr>
        <w:t xml:space="preserve">Druhá šachovnice / Second chessboard / Zweites Schachbrett - </w:t>
      </w:r>
      <w:r>
        <w:rPr>
          <w:b/>
          <w:sz w:val="16"/>
          <w:szCs w:val="16"/>
          <w:u w:val="single"/>
          <w:lang w:val="cs-CZ"/>
        </w:rPr>
        <w:t>Kawentel (GER) – 1409 x Brandejský (CZE) - 1398</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e4 c5 2.Nf3 Nc6 3.d4 cxd4 4.Nxd4 a6 5.Nc3 e6 6.Be2 Qc7 7.Be3 Be7 8.Qd2 Nf6 9.0–0 0–0 10.a3 d6 11.f4 Re8 12.Rad1 Rb8 13.Qe1 Nxd4 14.Bxd4 e5 15.Be3 exf4 16.Bxf4 Be6 17.Qg3 Rbd8 18.Kh1 Bc4 19.Bxc4 Qxc4 20.Qd3 Qxd3 21.Rxd3 Ng4 22.h3 Ne5 23.Bxe5 dxe5 24.Rfd1 Rxd3 25.Rxd3 Rd8 26.Nd5 Kf8 27.Rb3 Rb8 28.Nb6 Ke8 29.Nc4 f6 30.Na5 b5 31.c4 Kd7 32.cxb5 axb5 33.Rd3+ Kc7 34.b4 Rd8 35.Rxd8 Bxd8 36.Nb3 g6 37.g4 Kd6 38.Kg2 Bb6 39.Kf3 Ke6 40.h4 Bd4 41.Nd2 Bb2 42.Nb1 f5 43.g5 Bc1 44.Nc3 Bxa3 45.Nxb5 Bxb4 46.Nc7+ Kd7 47.Nd5 Be1 48.exf5 gxf5 49.h5 Ke6 50.g6 hxg6 51.hxg6 Bd2 52.g7 Kf7 53.Ne7 f4 1:0</w:t>
      </w:r>
    </w:p>
    <w:p>
      <w:pPr>
        <w:pStyle w:val="Normal"/>
        <w:spacing w:before="0" w:after="0"/>
        <w:rPr>
          <w:b/>
          <w:b/>
          <w:sz w:val="16"/>
          <w:szCs w:val="16"/>
          <w:lang w:val="cs-CZ"/>
        </w:rPr>
      </w:pPr>
      <w:r>
        <w:rPr>
          <w:b/>
          <w:sz w:val="16"/>
          <w:szCs w:val="16"/>
          <w:lang w:val="cs-CZ"/>
        </w:rPr>
        <w:t xml:space="preserve">Třetí šachovnice / Third chessboard / Drittes Schachbrett - </w:t>
      </w:r>
      <w:r>
        <w:rPr>
          <w:b/>
          <w:sz w:val="16"/>
          <w:szCs w:val="16"/>
          <w:u w:val="single"/>
          <w:lang w:val="cs-CZ"/>
        </w:rPr>
        <w:t>Čermák (CZE) – 0 x Will (GER) - 1372</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d4 Nc6 2.e4 e5 3.d5 Nce7 4.Nf3 Ng6 5.Bb5 a6 6.Ba4 Nf6 7.Bg5 Be7 8.Bxf6 Bxf6 9.0–0 Be7 10.c4 0–0 11.Nc3 Bc5 12.Ne2 d6 13.h3 f5 14.Bc2 f4 15.Kh1 Bd7 16.Ne1 Qc8 17.Qd3 b5 18.b3 f3 19.Nxf3 Bxh3 20.gxh3 Qxh3+ 21.Nh2 Qxd3 22.Bxd3 Bxf2 23.cxb5 axb5 24.Bxb5 Bc5 25.Rxf8+ Kxf8 26.a4 Ke7 27.Rf1 Be3 28.Rf3 Bd2 29.Nf1 Bb4 30.Nfg3 Nh4 31.Nf5+ Nxf5 32.Rxf5 g6 33.Rf1 Bd2 34.Ng3 Rb8 35.Kg2 Be3 36.Rf3 Bd2 37.Rf2 Be3 38.Rc2 Bb6 39.Rc3 Rf8 40.Rf3 Rb8 41.Kh3 Ba5 42.Rf2 Bb6 43.Rf1 Be3 44.Nh1 Rc8 45.Nf2 Rf8 46.Ng4 Rxf1 47.Bxf1 1:0</w:t>
      </w:r>
    </w:p>
    <w:p>
      <w:pPr>
        <w:pStyle w:val="Normal"/>
        <w:spacing w:before="0" w:after="0"/>
        <w:rPr>
          <w:b/>
          <w:b/>
          <w:sz w:val="16"/>
          <w:szCs w:val="16"/>
          <w:lang w:val="cs-CZ"/>
        </w:rPr>
      </w:pPr>
      <w:r>
        <w:rPr>
          <w:b/>
          <w:sz w:val="16"/>
          <w:szCs w:val="16"/>
          <w:lang w:val="cs-CZ"/>
        </w:rPr>
        <w:t xml:space="preserve">Čtvrtá šachovnice / Fourth chessboard / Viertes Schachbrett - </w:t>
      </w:r>
      <w:r>
        <w:rPr>
          <w:b/>
          <w:sz w:val="16"/>
          <w:szCs w:val="16"/>
          <w:u w:val="single"/>
          <w:lang w:val="cs-CZ"/>
        </w:rPr>
        <w:t>Dobiáš (CZE) – 1474 x Pivoňka (CZE) - 1404</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e4 c5 2.Nc3 Nc6 3.g3 Nf6 4.Bg2 g6 5.Nge2 d6 6.0–0 Bg7 7.d3 0–0 8.f3 Bd7 9.Rb1 Rc8 10.a3 a6 11.Kh1 e6 12.Bg5 Qc7 13.Qd2 d5 14.exd5 Nxd5 15.Nxd5 exd5 16.c3 Rfe8 17.Rfc1 Na5 18.b4 Nc6 19.bxc5 Na5 20.Be3 Qe5 21.c4 Qxe3 22.Qxa5 Qxe2 23.cxd5 Qxd3 24.Rd1 Qc4 25.Rxb7 Rxc5 26.Qd2 Ba4 27.Rb4 Bc3 28.Rxc4 Bxd2 29.Rxc5 Bxd1 30.h4 Re3 31.d6 Rd3 32.Rc6 a5 33.Kh2 Kg7 34.Bh3 Bxf3 35.Rb6 Be3 0:1</w:t>
      </w:r>
    </w:p>
    <w:p>
      <w:pPr>
        <w:pStyle w:val="Normal"/>
        <w:spacing w:before="0" w:after="0"/>
        <w:rPr>
          <w:b/>
          <w:b/>
          <w:sz w:val="16"/>
          <w:szCs w:val="16"/>
          <w:lang w:val="cs-CZ"/>
        </w:rPr>
      </w:pPr>
      <w:r>
        <w:rPr>
          <w:b/>
          <w:sz w:val="16"/>
          <w:szCs w:val="16"/>
          <w:lang w:val="cs-CZ"/>
        </w:rPr>
        <w:t xml:space="preserve">Pátá šachovnice / Fifth chessboard / Fünftes Schachbrett - </w:t>
      </w:r>
      <w:r>
        <w:rPr>
          <w:b/>
          <w:sz w:val="16"/>
          <w:szCs w:val="16"/>
          <w:u w:val="single"/>
          <w:lang w:val="cs-CZ"/>
        </w:rPr>
        <w:t>Dunder (CZE) – 1281 x Bach (CZE) - 0</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e4 c5 2.Nf3 Nc6 3.Nc3 d6 4.Bc4 e6 5.d3 Nf6 6.Bb5 Bd7 7.0–0 Be7 8.Bxc6 Bxc6 9.Re1 0–0 10.d4 Nd7 11.d5 exd5 12.exd5 Nb6 13.dxc6 bxc6 14.Bf4 Nc4 15.b3 Bf6 16.Bd2 Ne5 17.Rb1 Nxf3+ 18.Qxf3 d5 19.Qg3 Bd4 20.Ne2 f5 21.Nxd4 cxd4 22.Bh6 Qf6 23.Bg5 Qg6 24.Re7 Rf7 25.Rxf7 Kxf7 26.Bf4 Qh5 27.Be5 g5 28.Qh3 Qg6 29.Bxd4 f4 30.Qd7+ Kg8 31.Re1 Rf8 32.Qe6+ Qxe6 33.Rxe6 h5 34.Rg6+ Kh7 35.Rxg5 Kh6 36.Bg7+ Kxg5 37.Bxf8 Kg4 38.f3+ Kf5 39.g3 fxg3 40.hxg3 a6 41.Kf2 Kg6 42.Ke3 Kf5 43.Kd4 Ke6 44.Bb4 Kf5 45.Kc5 Kg5 46.Kxc6 1:0</w:t>
      </w:r>
    </w:p>
    <w:p>
      <w:pPr>
        <w:pStyle w:val="Normal"/>
        <w:spacing w:before="0" w:after="0"/>
        <w:rPr>
          <w:b/>
          <w:b/>
          <w:sz w:val="16"/>
          <w:szCs w:val="16"/>
          <w:lang w:val="cs-CZ"/>
        </w:rPr>
      </w:pPr>
      <w:r>
        <w:rPr>
          <w:b/>
          <w:sz w:val="16"/>
          <w:szCs w:val="16"/>
          <w:lang w:val="cs-CZ"/>
        </w:rPr>
        <w:t xml:space="preserve">Šestá šachovnice / Sixth chessboard / Sechstes Schachbrett - </w:t>
      </w:r>
      <w:r>
        <w:rPr>
          <w:b/>
          <w:sz w:val="16"/>
          <w:szCs w:val="16"/>
          <w:u w:val="single"/>
          <w:lang w:val="cs-CZ"/>
        </w:rPr>
        <w:t>Švec (CZE) – 1394 x Záběhlický (CZE) - 1486</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d4 d5 2.Nf3 e6 3.e3 c5 4.c3 Nf6 5.b3 Bd7 6.Bd3 cxd4 7.exd4 Nc6 8.0–0 Bd6 9.Bg5 h6 10.Be3 Qc7 11.Nbd2 e5 12.dxe5 Nxe5 13.Qc2 Nxd3 14.Qxd3 0–0 15.Rfe1 Rfe8 16.Rac1 Bc5 17.Nd4 Ba3 18.Rc2 Bd6 19.N2f3 Qc8 20.Nb5 Bf5 21.Nxd6 Bxd3 22.Nxc8 Bxc2 23.Nd6 Re7 24.Nb5 a6 25.Nbd4 Be4 26.Rc1 Bxf3 27.Nxf3 Ne4 28.Kf1 Rc8 29.Bd4 Rec7 30.c4 dxc4 31.b4 c3 32.Ke2 c2 33.Kd3 Ng5 34.Ne1 Ne6 35.Be3 Rd8+ 36.Ke2 Nd4+ 37.Bxd4 Rxd4 38.Nxc2 Rdc4 39.Kd3 Kf8 40.a3 f6 41.g3 Kf7 42.Kd2 f5 43.Kd3 g5 44.h3 Kg6 45.f3 h5 46.Kd2 Rc3 47.g4 hxg4 48.hxg4 Rxf3 49.Nd4 Rf2+ 0:1</w:t>
      </w:r>
    </w:p>
    <w:p>
      <w:pPr>
        <w:pStyle w:val="Normal"/>
        <w:spacing w:before="0" w:after="0"/>
        <w:rPr>
          <w:b/>
          <w:b/>
          <w:sz w:val="16"/>
          <w:szCs w:val="16"/>
          <w:u w:val="single"/>
          <w:lang w:val="cs-CZ"/>
        </w:rPr>
      </w:pPr>
      <w:r>
        <w:rPr>
          <w:b/>
          <w:sz w:val="16"/>
          <w:szCs w:val="16"/>
          <w:lang w:val="cs-CZ"/>
        </w:rPr>
        <w:t xml:space="preserve">Sedmá šachovnice / Seventh chessboard / Siebentes Schachbrett - </w:t>
      </w:r>
      <w:r>
        <w:rPr>
          <w:b/>
          <w:sz w:val="16"/>
          <w:szCs w:val="16"/>
          <w:u w:val="single"/>
          <w:lang w:val="cs-CZ"/>
        </w:rPr>
        <w:t>Žáček (CZE) – 1412 x Schánilec (CZE) – 1338</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e4 g6 2.d4 d6 3.Nf3 Bg7 4.Bf4 Nf6 5.Nbd2 0–0 6.Bd3 b6 7.0–0 c5 8.c3 Bb7 9.Re1 Nbd7 10.Bc4 d5 11.exd5 Bxd5 12.Ne5 Bxc4 13.Ndxc4 Nxe5 14.Bxe5 cxd4 15.Bxd4 Re8 16.Ne5 Rc8 17.Qb3 e6 18.Rad1 Qc7 19.Nc4 Qxc4 20.Qa3 Qc7 21.Be5 Qb7 22.Qa4 Red8 23.Bd4 Rd5 24.Rd3 h6 25.Qd1 Qe7 26.Bxf6 Qxf6 27.Rxd5 exd5 28.Qxd5 Rd8 29.Qe4 Kh7 30.g3 Bf8 31.Re2 Bc5 32.b4 Bf8 33.Re3 Bg7 34.Rf3 Qe6 35.Qb7 Rd7 36.Qa6 Qe1+ 37.Kg2 Qe4 38.h3 Bxc3 39.a3 Bd4 40.Qa4 Rc7 41.Qd1 Rd7 42.Qb3 Kg7 43.Kh2 Qe6 44.Qc2 Rd8 45.Rd3 Qf6 46.Kg2 Qe5 47.Qd2 Qe4+ 48.Kg1 Bxf2+ 0:1</w:t>
      </w:r>
    </w:p>
    <w:p>
      <w:pPr>
        <w:pStyle w:val="Normal"/>
        <w:spacing w:before="0" w:after="0"/>
        <w:rPr>
          <w:lang w:val="cs-CZ"/>
        </w:rPr>
      </w:pPr>
      <w:r>
        <w:rPr>
          <w:b/>
          <w:sz w:val="16"/>
          <w:szCs w:val="16"/>
          <w:lang w:val="cs-CZ"/>
        </w:rPr>
        <w:t xml:space="preserve">Osmá šachovnice / Eighth chessboard / Achtes Schachbrett - </w:t>
      </w:r>
      <w:r>
        <w:rPr>
          <w:b/>
          <w:sz w:val="16"/>
          <w:szCs w:val="16"/>
          <w:u w:val="single"/>
          <w:lang w:val="cs-CZ"/>
        </w:rPr>
        <w:t>Kotlín (CZE) – 0 x Němeček (CZE) – 1391</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e4 e6 2.d4 d5 3.Nc3 Bb4 4.e5 Ne7 5.Bg5 c5 6.Bb5+ Bd7 7.a4 a6 8.Be2 Nbc6 9.Nf3 Qb6 10.Be3 Nf5 11.dxc5 Bxc5 12.Bf4 Bxf2+ 13.Kf1 Be3 14.Bg5 Bxg5 15.Nxg5 Ne3+ 16.Ke1 Nxd1 17.Rxd1 Qxb2 18.Nb1 Nxe5 19.c3 Bxa4 20.Nd2 Bxd1 21.Bxd1 Qxc3 22.Rf1 Qe3+ 23.Be2 Rc8 24.Kd1 Qxg5 25.Nb3 0–0 26.g3 Rc3 27.h4 Qg6 28.Nd2 Qc2+ 29.Ke1 Nd3+ 30.Bxd3 Qxd3 31.Kf2 Qxg3+ 32.Ke2 Rfc8 33.Kd1 Qg4+ 34.Ke1 Rc1+ 35.Kf2 Rxf1+ 36.Nxf1 Rc2+ 37.Ke3 Qe4# 0–1</w:t>
      </w:r>
    </w:p>
    <w:p>
      <w:pPr>
        <w:pStyle w:val="Normal"/>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sz w:val="16"/>
          <w:szCs w:val="16"/>
          <w:lang w:val="cs-CZ"/>
        </w:rPr>
      </w:r>
    </w:p>
    <w:p>
      <w:pPr>
        <w:pStyle w:val="Normal"/>
        <w:rPr>
          <w:lang w:val="cs-CZ"/>
        </w:rPr>
      </w:pPr>
      <w:r>
        <w:rPr>
          <w:lang w:val="cs-CZ"/>
        </w:rPr>
      </w:r>
    </w:p>
    <w:p>
      <w:pPr>
        <w:pStyle w:val="Normal"/>
        <w:spacing w:before="0" w:after="200"/>
        <w:rPr>
          <w:lang w:val="cs-CZ"/>
        </w:rPr>
      </w:pPr>
      <w:r>
        <w:rPr>
          <w:lang w:val="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igurineCB AriesSP">
    <w:altName w:val="Malgun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22:08:00Z</dcterms:created>
  <dc:creator>Martin</dc:creator>
  <dc:description/>
  <dc:language>en-US</dc:language>
  <cp:lastModifiedBy>Jindra</cp:lastModifiedBy>
  <dcterms:modified xsi:type="dcterms:W3CDTF">2012-01-07T22:08:00Z</dcterms:modified>
  <cp:revision>2</cp:revision>
  <dc:subject/>
  <dc:title/>
</cp:coreProperties>
</file>