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Čtvrté kolo / Fourth round / Vierte Runde</w:t>
        <w:tab/>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2. 8. 2011 – 9:00</w:t>
        <w:tab/>
        <w:tab/>
        <w:tab/>
        <w:tab/>
        <w:tab/>
        <w:tab/>
        <w:tab/>
        <w:tab/>
        <w:tab/>
      </w:r>
      <w:r>
        <w:rPr>
          <w:b/>
          <w:sz w:val="12"/>
          <w:szCs w:val="12"/>
          <w:lang w:val="cs-CZ"/>
        </w:rPr>
        <w:t>B - Střelec</w:t>
        <w:tab/>
        <w:t>Bishop</w:t>
        <w:tab/>
        <w:t>der Läufer</w:t>
      </w:r>
    </w:p>
    <w:p>
      <w:pPr>
        <w:pStyle w:val="Normal"/>
        <w:rPr>
          <w:b/>
          <w:b/>
          <w:sz w:val="16"/>
          <w:szCs w:val="16"/>
          <w:lang w:val="cs-CZ"/>
        </w:rPr>
      </w:pPr>
      <w:r>
        <w:rPr>
          <w:b/>
          <w:sz w:val="12"/>
          <w:szCs w:val="12"/>
          <w:lang w:val="cs-CZ"/>
        </w:rPr>
        <w:tab/>
        <w:tab/>
        <w:tab/>
        <w:tab/>
        <w:tab/>
        <w:tab/>
        <w:tab/>
        <w:tab/>
        <w:tab/>
        <w:tab/>
        <w:t>N - Jezdec</w:t>
        <w:tab/>
        <w:t>Knight</w:t>
        <w:tab/>
        <w:t>das Pferd</w:t>
      </w:r>
    </w:p>
    <w:p>
      <w:pPr>
        <w:pStyle w:val="Normal"/>
        <w:spacing w:before="0" w:after="0"/>
        <w:rPr>
          <w:b/>
          <w:b/>
          <w:sz w:val="20"/>
          <w:szCs w:val="20"/>
          <w:u w:val="single"/>
          <w:lang w:val="cs-CZ"/>
        </w:rPr>
      </w:pPr>
      <w:r>
        <w:rPr>
          <w:b/>
          <w:sz w:val="20"/>
          <w:szCs w:val="20"/>
          <w:u w:val="single"/>
          <w:lang w:val="cs-CZ"/>
        </w:rPr>
        <w:t>M31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Wohlfahrt (GER) – 2094 x Moravec (CZE) - 2191</w:t>
      </w:r>
      <w:r>
        <w:rPr>
          <w:b/>
          <w:sz w:val="16"/>
          <w:szCs w:val="16"/>
          <w:lang w:val="cs-CZ"/>
        </w:rPr>
        <w:t>, 10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Nf3 Nf6 3.e3 e6 4.Bd3 Be7 5.Nbd2 b6 6.c3 Bb7 7.0–0 Nbd7 8.Ne5 0–0 9.Qc2 c5 10.f4 Qc7 11.Rf3 g6 12.Nf1 Ne4 13.Bd2 f5 14.Ng3 Kg7 15.Be1 Ndf6 16.a4 a5 17.Qe2 Qc8 18.Bb5 Ba6 19.Nxe4 Nxe4 20.g4 Bxb5 21.axb5 Bf6 22.Rh3 Bxe5 23.fxe5 c4 24.Bg3 Qe8 25.Rf1 fxg4 26.Rxf8 Qxf8 27.Qxg4 Qf5 28.Qh4 Ng5 29.Qh6+ Kg8 30.Rh4 Nf3+ 31.Kg2 Nxh4+ 32.Bxh4 Qf8 33.Qg5 h6 34.Qxg6+ Qg7 35.Qxg7+ Kxg7 36.Be7 Kg6 37.Kf3 Kf5 38.Bd6 Ra7 39.Bf8 h5 40.h4 a4 41.Bb4 Ra8 42.Bc5 bxc5 43.dxc5 Ra5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Gregor (CZE) – 2256 x Hentzgen (GER) - 1953</w:t>
      </w:r>
      <w:r>
        <w:rPr>
          <w:b/>
          <w:sz w:val="16"/>
          <w:szCs w:val="16"/>
          <w:lang w:val="cs-CZ"/>
        </w:rPr>
        <w:t>, 8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f5 2.Nh3 g6 3.c4 Bg7 4.Nc3 Nf6 5.Bg5 d6 6.g3 0–0 7.Qd2 Qe8 8.Bg2 Na6 9.Bh6 c5 10.Bxg7 Kxg7 11.d5 Nc7 12.Nf4 a6 13.h4 h6 14.e4 b5 15.exf5 Bxf5 16.b3 bxc4 17.bxc4 Rb8 18.0–0 Rb4 19.Qe2 Ng4 20.a3 Rb3 21.Qa2 Rb6 22.Rfe1 Ne5 23.Ne4 Qb8 24.Re2 Rb3 25.Rae1 Bg4 26.Nxc5 Bxe2 27.Qxe2 Rb2 28.Qe4 Rf6 29.Ncd3 Rb1 30.Nxe5 Rxe1+ 31.Qxe1 dxe5 32.Qxe5 Qd8 33.c5 Kf7 34.Bh3 h5 35.Be6+ Kg7 36.d6 exd6 37.cxd6 Ne8 38.Bd5 Nxd6 39.Ne6+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Michálek (CZE) – 2088 x Schulz (GER) - 1945</w:t>
      </w:r>
      <w:r>
        <w:rPr>
          <w:b/>
          <w:sz w:val="16"/>
          <w:szCs w:val="16"/>
          <w:lang w:val="cs-CZ"/>
        </w:rPr>
        <w:t>, 9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Nc3 Nf6 4.d4 cxd4 5.Nxd4 d6 6.Bc4 e6 7.Be3 Be7 8.Qe2 Bd7 9.Bb3 a6 10.0–0 b5 11.a3 Nxd4 12.Bxd4 0–0 13.f4 Bc6 14.Rad1 Qc7 15.Rd3 Qb7 16.Re1 Rfe8 17.Bxf6 Bxf6 18.Rxd6 Rad8 19.Rxd8 Rxd8 20.e5 Bh4 21.Rd1 Qb6+ 22.Kf1 Rxd1+ 23.Nxd1 Qd4 24.g3 Be7 25.Qd3 Qb6 26.c3 Qb7 27.Ne3 Be4 28.Qd4 Bb1 29.Ke1 h5 30.Bd1 h4 31.Nf1 hxg3 32.hxg3 Qc7 33.b4 Qc6 34.Kf2 Qc4 35.Qxc4 bxc4 36.Be2 a5 37.Nd2 Bc2 38.Nxc4 axb4 39.axb4 g5 40.Nd6 gxf4 41.gxf4 Ba4 42.c4 f6 43.Ke3 fxe5 44.fxe5 Bg5+ 45.Kd4 Kf8 46.Ne4 Be7 47.Nc5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Knechtel (GER) – 2162 x Janda (CZE) - 2225</w:t>
      </w:r>
      <w:r>
        <w:rPr>
          <w:b/>
          <w:sz w:val="16"/>
          <w:szCs w:val="16"/>
          <w:lang w:val="cs-CZ"/>
        </w:rPr>
        <w:t>, 1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c5 3.Nf3 cxd4 4.Nxd4 Nc6 5.Nc3 d5 6.cxd5 Nxd5 7.Nxc6 bxc6 8.e4 Nxc3 9.Qxd8+ Kxd8 10.bxc3 e5 11.Bc4 Bc5 12.Rb1 f6 13.Ke2 Kc7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Spindler (GER) – 2007 x Weiss (GER) - 2186</w:t>
      </w:r>
      <w:r>
        <w:rPr>
          <w:b/>
          <w:sz w:val="16"/>
          <w:szCs w:val="16"/>
          <w:lang w:val="cs-CZ"/>
        </w:rPr>
        <w:t>, 2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exd5 exd5 4.Bd3 Nc6 5.Ne2 Bg4 6.0–0 Bd6 7.f3 Bh5 8.Bf4 Nge7 9.Bxd6 Qxd6 10.c3 Bg6 11.Na3 0–0–0 12.Nc2 Rde8 13.b4 Bxd3 14.Qxd3 Qg6 15.Nf4 Qg5 16.Nh3 Qg6 17.Nf4 Qxd3 18.Nxd3 Nd8 19.Rfe1 c6 20.Re2 Nf5 21.Rae1 Nd6 22.Rxe8 Rxe8 23.Rxe8 Nxe8 24.Ne3 Nd6 25.a4 Ne6 26.Kf2 Kc7 27.Ke2 Kb6 28.Kd2 a5 29.Nc2 Nc4+ 30.Kc1 h5 31.Kb1 h4 32.Ka2 h3 33.gxh3 Ng5 34.f4 Nxh3 35.Ne5 Nxf4 36.Nxc4+ dxc4 37.Ne3 axb4 38.Nxc4+ Kc7 39.cxb4 Ne2 40.Ne5 f6 41.Nd3 Nxd4 42.h4 Nf5 43.Nf4 Kd6 44.Ng6 Ne7 45.Nf4 Nd5 46.Nd3 Ne3 47.a5 Nf5 48.h5 Ng3 49.Nc5 Nxh5 50.Nxb7+ Kc7 51.Nc5 g5 52.Ne6+ Kb8 53.Nd4 Kb7 54.Ne6 g4 55.Nd8+ Kc7 56.a6 Kb6 57.Nxc6 Kxa6 58.Nd4 g3 59.Kb3 1/2</w:t>
      </w:r>
    </w:p>
    <w:p>
      <w:pPr>
        <w:pStyle w:val="Normal"/>
        <w:spacing w:before="0" w:after="0"/>
        <w:rPr>
          <w:b/>
          <w:b/>
          <w:sz w:val="20"/>
          <w:szCs w:val="20"/>
          <w:u w:val="single"/>
          <w:lang w:val="cs-CZ"/>
        </w:rPr>
      </w:pPr>
      <w:r>
        <w:rPr>
          <w:b/>
          <w:sz w:val="20"/>
          <w:szCs w:val="20"/>
          <w:u w:val="single"/>
          <w:lang w:val="cs-CZ"/>
        </w:rPr>
        <w:t>K 31–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Strakoš (CZE) – 1746 x Mikšátko (CZE) - 1874</w:t>
      </w:r>
      <w:r>
        <w:rPr>
          <w:b/>
          <w:sz w:val="16"/>
          <w:szCs w:val="16"/>
          <w:lang w:val="cs-CZ"/>
        </w:rPr>
        <w:t>, 10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f3 Nf6 4.e3 Be7 5.Nc3 0–0 6.Bd3 dxc4 7.Bxc4 c5 8.0–0 Nbd7 9.Re1 Nb6 10.Bf1 Nbd5 11.Bd2 b6 12.Nxd5 exd5 13.Ne5 Bd6 14.Bc3 Qc7 15.f4 Bf5 16.Rc1 Be4 17.b3 a5 18.Bb5 Qc8 19.h3 Ra7 20.Rf1 Ne8 21.Qg4 f5 22.Qe2 Nc7 23.Bd3 Bxd3 24.Qxd3 Ne6 25.Bb2 Bxe5 26.fxe5 Qa6 27.Qxa6 Rxa6 28.g3 g6 29.Rfd1 Rd8 30.h4 Ra7 31.Kf2 Kf7 32.Ke2 Ke8 33.Ba3 Rc7 34.Kd3 Rdc8 35.Rd2 b5 36.dxc5 Nxc5+ 37.Bxc5 Rxc5 38.Rxc5 Rxc5 39.Kd4 1/2</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Hadžala (CZE) – 2148 x Böehme (GER) - 1784</w:t>
      </w:r>
      <w:r>
        <w:rPr>
          <w:b/>
          <w:sz w:val="16"/>
          <w:szCs w:val="16"/>
          <w:lang w:val="cs-CZ"/>
        </w:rPr>
        <w:t>, 8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e6 2.g3 Nf6 3.Bg2 d5 4.0–0 Be7 5.d3 0–0 6.Nbd2 c5 7.e4 Nc6 8.e5 Nd7 9.Re1 Qc7 10.Qe2 b5 11.Nf1 a5 12.h4 Ba6 13.Bg5 b4 14.N1h2 c4 15.Bxe7 Nxe7 16.Qe3 Qb6 17.d4 Nf5 18.Qf4 f6 19.g4 fxe5 20.Nxe5 Nxe5 21.Qxe5 Nxd4 22.Rad1 Nxc2 23.Qxe6+ Qxe6 24.Rxe6 Bb7 25.Re7 Bc6 26.Rc7 Rac8 27.Rxc6 d4 28.Rxc4 Rfd8 29.Rxc8 Rxc8 30.Be4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Pommrich (GER) – 1918 x Koper (CZE) - 2053</w:t>
      </w:r>
      <w:r>
        <w:rPr>
          <w:b/>
          <w:sz w:val="16"/>
          <w:szCs w:val="16"/>
          <w:lang w:val="cs-CZ"/>
        </w:rPr>
        <w:t>, 9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g6 2.d4 Bg7 3.Nc3 e6 4.Be3 d5 5.Bd3 Nc6 6.e5 Nce7 7.f4 h5 8.Nf3 Nh6 9.Nh4 Ng4 10.Qd2 Nxe3 11.Qxe3 Bh6 12.g3 Bd7 13.0–0–0 a6 14.Kb1 b5 15.Qf3 b4 16.Ne2 Qb8 17.h3 Bb5 18.g4 Bxd3 19.Rxd3 hxg4 20.hxg4 c6 21.Rdd1 Qb5 22.Ng3 0–0–0 23.Ng2 1/2</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Brown (SCO) – 1887 x Fikr (CZE) - 1881</w:t>
      </w:r>
      <w:r>
        <w:rPr>
          <w:b/>
          <w:sz w:val="16"/>
          <w:szCs w:val="16"/>
          <w:lang w:val="cs-CZ"/>
        </w:rPr>
        <w:t>, 1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g6 3.Nc3 Bg7 4.e4 d6 5.Nf3 0–0 6.Be3 e5 7.dxe5 dxe5 8.Qc2 Qe7 9.Nd5 Nxd5 10.cxd5 c6 11.Bc5 Qf6 12.Bxf8 Bxf8 13.0–0–0 Bg4 14.Be2 cxd5 15.Rxd5 Na6 16.Qa4 Nc5 17.Qa5 Nxe4 18.Rxe5 Rc8+ 19.Kb1 Qc6 20.Qe1 Bxf3 21.Bxf3 Qc2+ 22.Ka1 Nd6 23.Re2 Qc5 24.Qd2 Nf5 25.Rb1 Bh6 26.Qc2 Qf8 27.Qe4 b5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Nelson (USA) – 1925 x Prachař (CZE) - 1871</w:t>
      </w:r>
      <w:r>
        <w:rPr>
          <w:b/>
          <w:sz w:val="16"/>
          <w:szCs w:val="16"/>
          <w:lang w:val="cs-CZ"/>
        </w:rPr>
        <w:t>, 2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Nf3 Nf6 3.e3 e6 4.Bd3 Bd6 5.Nbd2 0–0 6.0–0 b6 7.Qe2 Bb7 8.e4 dxe4 9.Nxe4 Nxe4 10.Bxe4 Bxe4 11.Qxe4 Nd7 12.Bg5 Be7 13.Bxe7 Qxe7 14.Rfe1 Nf6 15.Qe2 c5 16.Rad1 Rfd8 17.Ne5 Rac8 18.Qf3 Qc7 19.dxc5 Rxd1 20.Qxd1 Rd8 21.Nd3 bxc5 22.Qf3 h6 23.h3 c4 24.Ne5 Rd5 25.Qe3 Rb5 26.b3 cxb3 27.cxb3 Nd5 28.Qd3 Rc5 29.Nc4 Nf4 30.Qe4 Rg5 31.Ne5 Nxg2 32.Nf3 Nxe1+ 33.Nxg5 hxg5 34.Qa8+ Kh7 35.Qe4+ g6 36.Qxe1 Qc2 1/2</w:t>
      </w:r>
    </w:p>
    <w:p>
      <w:pPr>
        <w:pStyle w:val="Normal"/>
        <w:spacing w:before="0" w:after="0"/>
        <w:rPr>
          <w:b/>
          <w:b/>
          <w:sz w:val="20"/>
          <w:szCs w:val="20"/>
          <w:u w:val="single"/>
          <w:lang w:val="cs-CZ"/>
        </w:rPr>
      </w:pPr>
      <w:r>
        <w:rPr>
          <w:b/>
          <w:sz w:val="20"/>
          <w:szCs w:val="20"/>
          <w:u w:val="single"/>
          <w:lang w:val="cs-CZ"/>
        </w:rPr>
        <w:t>K 32–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Hartwig (GER) – 2042 x Arlt (GER) - 1637</w:t>
      </w:r>
      <w:r>
        <w:rPr>
          <w:b/>
          <w:sz w:val="16"/>
          <w:szCs w:val="16"/>
          <w:lang w:val="cs-CZ"/>
        </w:rPr>
        <w:t>, 10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g6 3.Nc3 Bg7 4.e4 d6 5.h3 0–0 6.Be3 c6 7.Qd2 b5 8.Bd3 Qa5 9.0–0 Nbd7 10.Bh6 b4 11.Ne2 Bxh6 12.Qxh6 Qh5 13.Qd2 Qa5 14.a3 c5 15.e5 dxe5 16.dxe5 Nh5 17.axb4 Qxb4 18.Qxb4 cxb4 19.Be4 Rb8 20.Rxa7 Nc5 21.Bd3 b3 22.Rb1 bxc2 23.Bxc2 Rd8 24.Rd1 Bf5 25.Nfd4 Rdc8 26.g4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Pataridis (CZE) – 1901 x Fitzke (GER) - 1803</w:t>
      </w:r>
      <w:r>
        <w:rPr>
          <w:b/>
          <w:sz w:val="16"/>
          <w:szCs w:val="16"/>
          <w:lang w:val="cs-CZ"/>
        </w:rPr>
        <w:t>, 8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Nf6 4.Bg5 Be7 5.e3 0–0 6.Bd3 dxc4 7.Bxc4 b6 8.Nge2 Bb7 9.0–0 Nbd7 10.Bd3 c5 11.dxc5 Nxc5 12.Bc2 h6 13.Bh4 Qc7 14.Nd4 Rfd8 15.Qe2 a6 16.Bg3 Bd6 17.Bxd6 Rxd6 18.Rac1 Qd7 19.Rcd1 Rd8 20.f3 Qc7 21.Nb3 Nd5 22.Nxd5 Rxd5 23.Rxd5 Rxd5 24.Rd1 Nxb3 25.Bxb3 Rd6 26.Rxd6 Qxd6 27.Bc2 b5 28.a3 b4 29.Qd3 Qxd3 30.Bxd3 a5 31.Kf2 Kf8 32.e4 e5 33.Bc4 Ke7 34.Ke3 f6 35.g3 Kd6 36.Bf7 Kc5 37.f4 Ba6 38.h4 Bc4 39.Bh5 Bg8 40.Kd3 Ba2 41.Ke3 Bb1 42.Be2 Ba2 43.Bd1 bxa3 44.bxa3 Kc4 45.Kd2 Kd4 46.Bc2 Be6 47.f5 Bd7 48.Ke2 Kc3 49.Bd1 Kb2 50.Kd2 Bb5 51.Bf3 Bc4 52.Bh5 Ba2 53.Be8 Bb1 54.Bc6 Kb3 55.Bd5+ Kb2 56.Bc6 Ba2 57.Bd5 Bb3 58.Be6 a4 59.Bd5 Kxa3 60.Kc3 Bd1 61.Be6 Bh5 62.Bg8 Be8 63.Be6 g6 64.g4 gxf5 65.gxf5 Bb5 66.Bf7 Be2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Bouček (CZE) – 1983 x Sviták (CZE) - 2008</w:t>
      </w:r>
      <w:r>
        <w:rPr>
          <w:b/>
          <w:sz w:val="16"/>
          <w:szCs w:val="16"/>
          <w:lang w:val="cs-CZ"/>
        </w:rPr>
        <w:t>, 9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c3 e6 3.d3 Nc6 4.Nf3 g6 5.Be2 Bg7 6.Bd2 Rb8 7.0–0 Nge7 8.Qc1 0–0 9.Bh6 d5 10.Bxg7 Kxg7 11.h3 d4 12.Nb1 e5 13.Nh2 f5 14.f3 f4 15.a4 Be6 16.b3 Qd7 17.Rf2 Ng8 18.Nf1 Nh6 19.Nfd2 Nf7 20.Na3 h5 21.Nac4 Nd6 22.Qa3 Bxc4 23.bxc4 b6 24.Kh2 h4 25.Rff1 Nb7 26.Rfb1 Nba5 27.Kg1 Rfd8 28.Nf1 Nb4 29.Qc1 Nac6 30.Nh2 Na6 31.Ng4 Qd6 32.Kh2 Nc7 33.Qb2 Na5 34.Ra3 Na6 35.c3 Rdc8 36.cxd4 cxd4 37.Nf2 Nc5 38.Bd1 Nc6 39.Ra2 a5 40.Qe2 Nb4 41.Rd2 Qc6 42.Ra1 Nd7 43.Ng4 Qd6 44.Bb3 Nf6 45.Nf2 Nd7 46.Rb2 Nc5 47.Bc2 Nd7 48.Kg1 Nf6 49.Qd2 Qc5 50.Kf1 Nh5 51.Rab1 Nf6 52.Ke2 Ne8 53.Ng4 Nf6 54.Nh2 Qc6 55.Qd1 Rh8 56.Nf1 Qc8 57.Nd2 Nd7 58.Nb3 Qc7 59.Nc1 Nc5 60.Qd2 Rhc8 61.Qe1 Qe7 62.Qd2 Qg5 63.Kd1 Qg3 64.Qe2 Rh8 65.Ra1 Rh5 66.Bb1 Qg5 67.Qf1 Qe7 68.Re2 Qd7 69.Bc2 Nxc2 70.Rxc2 Nxa4 71.Ne2 Nc5 72.Nc1 Rhh8 73.Rb2 Na4 74.Rb5 Nc3+ 75.Kc2 Nxb5 76.cxb5 Qxb5 77.Kd1 Qb2 78.Ra2 Qb5 79.Qe2 Rhc8 80.Qd2 Rxc1+ 81.Qxc1 Qxd3+ 82.Ke1 Qc3+ 83.Qd2 Rc8 84.Rb2 Rc6 85.Rb5 Kf6 86.Rd5 Ke6 87.Rd8 a4 88.Re8+ Kd6 89.Rd8+ Kc5 90.Rd5+ Kb4 91.Rxe5 a3 92.Re8 a2 93.Ra8 Kb3 94.e5 Qxd2+ 95.Kxd2 Kb2 96.Kd3 a1Q 97.Rxa1 Kxa1 98.Kxd4 b5 99.Kd5 Rc8 100.Ke4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Forman (CZE) – 1909 x Danilov (RUS) - 1922</w:t>
      </w:r>
      <w:r>
        <w:rPr>
          <w:b/>
          <w:sz w:val="16"/>
          <w:szCs w:val="16"/>
          <w:lang w:val="cs-CZ"/>
        </w:rPr>
        <w:t>, 1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Nf6 2.Nc3 d6 3.d4 Bg4 4.e4 Bxf3 5.Qxf3 e5 6.dxe5 dxe5 7.Bg5 Bb4 8.a3 Bxc3+ 9.Qxc3 0–0 10.Bd3 Nc6 11.0–0 Nd4 12.f4 Nxe4 13.Bxd8 Nxc3 14.bxc3 Ne6 15.Be7 Rfe8 16.f5 Rxe7 17.fxe6 Rxe6 18.Bc4 Re7 19.Rad1 g6 20.Rd2 Kg7 21.Rfd1 f5 22.Rd8 Rxd8 23.Rxd8 Kf6 24.Kf2 g5 25.a4 h5 26.a5 a6 27.Ke2 g4 28.Ke3 h4 29.Rf8+ Kg5 30.Rb8 c6 31.Rf8 Kg6 32.Rd8 Kg5 33.Rd6 h3 34.gxh3 f4+ 35.Kf2 Rh7 36.Bf1 e4 37.Rd8 e3+ 38.Ke2 gxh3 39.Kf3 Re7 40.Be2 Re5 41.Rb8 Rxa5 42.Rxb7 Ra1 43.Rh7 Rc1 44.Bd3 a5 45.Rxh3 a4 46.Rh8 a3 47.h4+ Kf6 48.Ra8 Rh1 49.Kxf4 Rxh4+ 50.Kxe3 Ke5 51.Ra5+ Kd6 52.Rxa3 Kc5 53.Ra5+ Kd6 54.Be4 c5 55.Ra8 Rh3+ 56.Bf3 Rh4 57.Kd3 Rh3 58.Rf8 Ke7 59.Rf4 Kd6 60.Ke3 Ke5 61.Rg4 Kd6 62.Rg5 Rh2 63.Bg2 Rh4 64.Rd5+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Kovář (CZE) – 1856 x Havrlík (CZE) - 1901</w:t>
      </w:r>
      <w:r>
        <w:rPr>
          <w:b/>
          <w:sz w:val="16"/>
          <w:szCs w:val="16"/>
          <w:lang w:val="cs-CZ"/>
        </w:rPr>
        <w:t>, 2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Nd2 dxe4 4.Nxe4 Nf6 5.Bd3 Nxe4 6.Bxe4 Nd7 7.Nf3 Nf6 8.Bd3 c6 9.0–0 h6 10.c3 Bd6 11.Qe2 Qc7 12.Re1 Bf4 13.Ne5 Bxc1 14.Raxc1 0–0 15.Bb1 g6 16.Qd2 Kg7 17.Re3 Nd7 18.Rh3 Rh8 19.Ng4 h5 20.Ne3 f5 21.Nc4 b5 22.Ne5 Nxe5 23.Qf4 Qb8 24.dxe5 Qc7 25.Rg3 Bb7 26.Qg5 Qf7 27.Rd1 Rhe8 28.Rd7 Qxd7 29.Qf6+ 1:0</w:t>
      </w:r>
    </w:p>
    <w:p>
      <w:pPr>
        <w:pStyle w:val="Normal"/>
        <w:spacing w:before="0" w:after="0"/>
        <w:rPr>
          <w:b/>
          <w:b/>
          <w:sz w:val="20"/>
          <w:szCs w:val="20"/>
          <w:u w:val="single"/>
          <w:lang w:val="cs-CZ"/>
        </w:rPr>
      </w:pPr>
      <w:r>
        <w:rPr>
          <w:b/>
          <w:sz w:val="20"/>
          <w:szCs w:val="20"/>
          <w:u w:val="single"/>
          <w:lang w:val="cs-CZ"/>
        </w:rPr>
        <w:t>H31 –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Dobiáš (CZE) – 1558 x Kawentel (GER) - 1708</w:t>
      </w:r>
      <w:r>
        <w:rPr>
          <w:b/>
          <w:sz w:val="16"/>
          <w:szCs w:val="16"/>
          <w:lang w:val="cs-CZ"/>
        </w:rPr>
        <w:t>, 10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d6 2.d4 Nf6 3.Nc3 g6 4.Nf3 Bg7 5.Bg5 Nbd7 6.Bc4 c5 7.e5 Ng4 8.h3 cxd4 9.hxg4 dxc3 10.exd6 f6 11.Qd5 Rf8 12.Rxh7 cxb2 13.Rd1 Nb6 14.Qe4 Nxc4 15.Qxc4 Rf7 16.Bh6 exd6 17.Rxg7 Qe7+ 18.Qe2 Qxe2+ 19.Kxe2 Be6 20.Rh7 0–0–0 21.Rb1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Kotrouš (CZE) – 1526 x Plesník (CZE) - 1842</w:t>
      </w:r>
      <w:r>
        <w:rPr>
          <w:b/>
          <w:sz w:val="16"/>
          <w:szCs w:val="16"/>
          <w:lang w:val="cs-CZ"/>
        </w:rPr>
        <w:t>, 8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g3 e6 3.Bg2 d5 4.Bg5 Be7 5.Nf3 Ne4 6.Bxe7 Qxe7 7.c3 Nd7 8.Nbd2 Ndf6 9.0–0 0–0 10.Nxe4 Nxe4 11.Nd2 Nxd2 12.Qxd2 c6 13.e4 dxe4 14.Bxe4 Rd8 15.Qc2 g6 16.Rad1 Qd6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Křepelka (CZE) – 1619 x Michálek (CZE) - 1607</w:t>
      </w:r>
      <w:r>
        <w:rPr>
          <w:b/>
          <w:sz w:val="16"/>
          <w:szCs w:val="16"/>
          <w:lang w:val="cs-CZ"/>
        </w:rPr>
        <w:t>, 9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d6 2.d4 g6 3.Nc3 Bg7 4.e4 Nf6 5.Nf3 Bg4 6.Be2 0–0 7.0–0 Nbd7 8.h3 Bxf3 9.Bxf3 c6 10.Be3 Qc7 11.Rc1 a6 12.Qd2 Rab8 13.Be2 e5 14.Rfd1 Rfd8 15.Nd5 cxd5 16.cxd5 Nxe4 17.Rxc7 Nxd2 18.Rxd2 e4 19.Rdc2 Nb6 20.Bc4 Nxc4 21.R2xc4 Kf8 22.b4 Ke8 23.a3 Rd7 24.Kf1 1/2</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Sedláčková (CZE) – 1699 x Veselský (CZE) - 1650</w:t>
      </w:r>
      <w:r>
        <w:rPr>
          <w:b/>
          <w:sz w:val="16"/>
          <w:szCs w:val="16"/>
          <w:lang w:val="cs-CZ"/>
        </w:rPr>
        <w:t>, 1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6 2.d4 d5 3.e5 Bf5 4.Nf3 e6 5.Be3 Qb6 6.Qc1 Nd7 7.Be2 c5 8.0–0 Ne7 9.Nbd2 Nc6 10.Nb3 cxd4 11.Nbxd4 Nxd4 12.Nxd4 Bg6 13.Bb5 Qc7 14.Ba4 Be7 15.f4 0–0 16.c3 Nb6 17.Bc2 Bxc2 18.Qxc2 Nc4 19.Bf2 a6 20.Rae1 Rac8 21.Nf3 Qa5 22.Qb1 Qb5 23.Re2 Rc7 24.Nd4 Qd7 25.Nf3 b5 26.Bd4 Rb8 27.b3 Na5 28.Qd3 Nc6 29.Bf2 a5 30.Nd4 Nxd4 31.Bxd4 b4 32.cxb4 Bxb4 33.g3 Rbc8 34.Kg2 Bc3 35.Bf2 a4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Plesnivý (CZE) – 1691 x Brndiar (CZE) - 1745</w:t>
      </w:r>
      <w:r>
        <w:rPr>
          <w:b/>
          <w:sz w:val="16"/>
          <w:szCs w:val="16"/>
          <w:lang w:val="cs-CZ"/>
        </w:rPr>
        <w:t>, 2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Nf6 4.Nf3 Nbd7 5.e3 c6 6.Bd3 dxc4 7.Bxc4 Bb4 8.0–0 Qc7 9.Qc2 Bd6 10.e4 e5 11.d5 cxd5 12.Nb5 Qb8 13.Rd1 d4 14.b3 0–0 15.a4 Nb6 16.Nxd6 Qxd6 17.Ba3 Qc7 18.Bxf8 Kxf8 19.Rdc1 Bg4 20.Ng5 Nxc4 21.bxc4 h6 22.Nf3 Rd8 23.Rd1 1/2</w:t>
      </w:r>
    </w:p>
    <w:p>
      <w:pPr>
        <w:pStyle w:val="Normal"/>
        <w:spacing w:before="0" w:after="0"/>
        <w:rPr>
          <w:b/>
          <w:b/>
          <w:sz w:val="20"/>
          <w:szCs w:val="20"/>
          <w:u w:val="single"/>
          <w:lang w:val="cs-CZ"/>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Železný (CZE) – 1320 x Brandejský (CZE) - 139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d5 2.exd5 Qxd5 3.Nc3 Qa5 4.d4 Nf6 5.Bd2 c6 6.Bd3 Bg4 7.f3 Bd7 8.Ne4 Qf5 9.Nd6+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Němeček (CZE) – 1391 x Will (GER) - 137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b3 Nc6 2.Bb2 e5 3.e3 a6 4.a4 d6 5.Bc4 Nf6 6.h3 Bd7 7.Nc3 Ne7 8.b4 d5 9.Bb3 c6 10.d3 Ng6 11.Nge2 Bxb4 12.f4 exf4 13.exf4 0–0 14.0–0 Nh5 15.f5 Ne7 16.Nd4 Qb6 17.Nce2 Nxf5 18.g4 Ne3 19.Qc1 Nxf1 20.gxh5 Bxh3 21.Nf4 Bd2 22.Qd1 Bxf4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Dobiáš (CZE) – 1474 x Dunder (CZE) - 128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c3 Nc6 3.Bc4 Nf6 4.d3 Be7 5.a3 0–0 6.Nge2 d6 7.h3 Be6 8.Nd5 Bxd5 9.exd5 Nb8 10.b4 Nbd7 11.Ba2 Nb6 12.c4 Qd7 13.Ng3 Rfe8 14.0–0 c6 15.dxc6 Qxc6 16.b5 Qc7 17.Qb3 Rf8 18.a4 Rac8 19.Be3 Ra8 20.Nf5 Bd8 21.Rac1 Qd7 22.g4 Nc8 23.Bb1 h5 24.f3 Bb6 25.Qc2 Bxe3+ 26.Nxe3 Ne7 27.Rf2 Ng6 28.Kh2 Nf4 29.Rg1 Rac8 30.Ng2 Nxg2 31.Rfxg2 h4 32.Kh1 d5 33.g5 Nh5 34.Qf2 Qxh3+ 35.Rh2 Ng3+ 36.Rxg3 Qxg3 37.Qf1 Qxg5 38.Rg2 Qh6 39.Qg1 dxc4 40.Rg4 cxd3 41.Bxd3 Rc1 42.Rxg7+ Qxg7 43.Qxc1 Kh8 44.Qe3 Rd8 45.Qe4 h3 46.Qh4+ Kg8 47.Qxd8+ Qf8 48.Qxf8+ Kxf8 49.Kh2 Ke7 50.Kxh3 Kd6 51.a5 b6 52.axb6 axb6 53.Kg4 Ke6 54.Be4 Kf6 55.f4 exf4 56.Kxf4 Ke6 57.Bc6 f5 58.Bb7 Kd6 59.Kxf5 Kc7 60.Bc6 Kc8 61.Ke6 Kc7 62.Ke5 Kc8 63.Kd6 Kd8 64.Bb7 Ke8 65.Kc6 Kd8 66.Kxb6 Kd7 67.Ka7 Kc7 68.b6+ Kd8 69.Bh1 1:0</w:t>
      </w:r>
    </w:p>
    <w:p>
      <w:pPr>
        <w:pStyle w:val="Normal"/>
        <w:spacing w:before="0" w:after="0"/>
        <w:rPr>
          <w:b/>
          <w:b/>
          <w:sz w:val="16"/>
          <w:szCs w:val="16"/>
          <w:lang w:val="cs-CZ"/>
        </w:rPr>
      </w:pPr>
      <w:r>
        <w:rPr>
          <w:b/>
          <w:sz w:val="16"/>
          <w:szCs w:val="16"/>
          <w:lang w:val="cs-CZ"/>
        </w:rPr>
        <w:t xml:space="preserve">Čtvrtá šachovnice / Fourth chessboard / Viertes Schachbrett </w:t>
      </w:r>
      <w:r>
        <w:rPr>
          <w:b/>
          <w:sz w:val="16"/>
          <w:szCs w:val="16"/>
          <w:u w:val="single"/>
          <w:lang w:val="cs-CZ"/>
        </w:rPr>
        <w:t>- Pivoňka (CZE) – 1404 x Kawentel (GER) - 140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g6 2.c4 d6 3.Nc3 Nf6 4.Nf3 Bg7 5.e3 0–0 6.Bd3 Nbd7 7.0–0 e5 8.dxe5 dxe5 9.e4 Re8 10.Bg5 c6 11.b4 a5 12.a3 Nf8 13.h3 axb4 14.Ne2 Ne6 15.Bh4 Nc5 16.Ne1 Rxa3 17.Rxa3 bxa3 18.Nc1 Ncxe4 19.Nc2 Bf5 20.Nxa3 Qa5 21.Nc2 Rd8 22.Qe1 Qxe1 23.Rxe1 Re8 24.g4 Nd2 25.Kg2 Bxd3 26.Nxd3 e4 27.Bxf6 Bxf6 28.Nc5 b6 29.Nd7 Bd8 30.c5 bxc5 31.Nxc5 Ba5 32.Nd4 Bb6 33.Re2 Re7 34.Rxd2 Bxc5 35.Nxc6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Čermák (CZE) – 0 x Záběhlický (CZE) - 148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Nf3 Nf6 4.Nc3 Bg4 5.Ne5 Be6 6.Qb3 Qc7 7.cxd5 Nxd5 8.Nxd5 Bxd5 9.Qh3 e6 10.Nd3 Bc4 11.e4 Bxd3 12.Qxd3 Nd7 13.g3 Bb4+ 14.Bd2 Bxd2+ 15.Qxd2 Nb6 16.Bg2 0–0–0 17.Rc1 Qd6 18.Rd1 Rhe8 19.Qa5 Kb8 20.0–0 Nc4 21.Qc3 Nb6 22.e5 Qc7 23.Rd3 Nd5 24.Qb3 Qb6 25.Rfd1 Qxb3 26.Rxb3 Nb6 27.a4 Nd5 28.f4 h5 29.Kf2 Rd7 30.Rc1 Kc7 31.a5 a6 32.Rc4 Rc8 33.h3 g6 34.Ke2 Ne7 35.g4 hxg4 36.hxg4 Nd5 37.Bxd5 Rxd5 38.Rh3 Rxa5 39.Rh7 Rf8 40.Kd3 Ra1 41.Ke4 Re1+ 42.Kf3 Rf1+ 43.Kg3 Rg1+ 44.Kf3 Rf1+ 45.Kg3 Rg1+ 1/2</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Žáček (CZE) – 1412 x Böehme (GER) - 146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d5 2.exd5 Nf6 3.Nc3 Nxd5 4.d4 Nc6 5.Nf3 Bf5 6.Bc4 Ndb4 7.Bb3 e6 8.0–0 Bd6 9.d5 exd5 10.Re1+ Ne7 11.a3 Nbc6 12.Nxd5 0–0 13.Bg5 Re8 14.Nh4 Be6 15.Rxe6 fxe6 16.Nf6+ gxf6 17.Bxe6+ Kg7 18.Qh5 fxg5 19.Qf7+ Kh6 20.Qf6+ Ng6 21.Nf5+ Kh5 22.Qg7 Rxe6 23.Qh6+ Kg4 24.Qh3+ Kf4 25.Qf3+ Ke5 26.Re1+ Kf6 27.Nd4+ Nf4 28.Rxe6+ Kf7 29.Rh6 Nxd4 30.Rxh7+ Kg6 31.Qe4+ Nf5 0:1</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Bach (CZE) – 0 x Švec (CZE) – 139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d5 2.d4 Nf6 3.Bg5 Bf5 4.Nbd2 e6 5.Ne5 Be7 6.c4 c6 7.f3 h6 8.Bh4 Qb6 9.b3 Qxd4 10.Bg3 Nh5 11.Bf2 Qxe5 12.g4 Nf4 13.gxf5 Nd3# 0–1</w:t>
      </w:r>
    </w:p>
    <w:p>
      <w:pPr>
        <w:pStyle w:val="Normal"/>
        <w:spacing w:before="0" w:after="0"/>
        <w:rPr>
          <w:lang w:val="cs-CZ"/>
        </w:rPr>
      </w:pPr>
      <w:r>
        <w:rPr>
          <w:b/>
          <w:sz w:val="16"/>
          <w:szCs w:val="16"/>
          <w:lang w:val="cs-CZ"/>
        </w:rPr>
        <w:t>Osmá šachovnice / Eighth chessboard / Achtes Schachbrett –</w:t>
      </w:r>
      <w:r>
        <w:rPr>
          <w:b/>
          <w:sz w:val="16"/>
          <w:szCs w:val="16"/>
          <w:u w:val="single"/>
          <w:lang w:val="cs-CZ"/>
        </w:rPr>
        <w:t xml:space="preserve"> Kotlín (CZE) – 0 x Schánilec (CZE) – 133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g6 2.d4 d6 3.Nf3 Bg7 4.Bc4 Nf6 5.Nc3 0–0 6.Bf4 c5 7.Qd2 cxd4 8.Nxd4 Nc6 9.Ndb5 Ne5 10.Qe2 a6 11.Nd4 Qc7 12.b3 b5 13.Ndxb5 axb5 14.Nxb5 Qa5+ 15.Bd2 Qb6 16.0–0 Qb7 17.Rfe1 Bd7 18.a4 Rac8 19.Rad1 Bc6 20.f4 Nxc4 21.Qxc4 Bxb5 22.Qxb5 Qxb5 23.axb5 Rxc2 24.e5 dxe5 25.fxe5 Nd5 26.Bh6 Nc3 27.Bxg7 Kxg7 28.Rd7 e6 29.b6 Nd5 30.Rb7 Rc6 31.Rb1 Nxb6 32.b4 Nd5 33.b5 Rc5 34.Ra7 Nc3 35.Rc1 Rfc8 36.Ra5 Ne2+ 37.Kf1 Nxc1 38.Kf2 Nb3 39.Ra2 Rxb5 40.Rb2 Rcb8 41.Ke3 Rxe5+ 42.Kd3 Nc5+ 43.Kd4 Rd5+ 44.Kc4 Rxb2 45.Kc3 Rb3+ 46.Kc4 Rb2 47.Kc3 Rxg2 48.Kb4 Rg4+ 49.Kb5 Nd7+ 50.Kc6 Rc4+ 51.Kb7 Ne5 52.Kb6 Rc6+ 53.Kb7 Rb5+ 54.Ka7 Nd7 55.Ka8 Ra6# 0–1</w:t>
      </w:r>
    </w:p>
    <w:p>
      <w:pPr>
        <w:pStyle w:val="Normal"/>
        <w:spacing w:lineRule="auto" w:line="240" w:before="0" w:after="0"/>
        <w:jc w:val="both"/>
        <w:rPr>
          <w:rFonts w:ascii="FigurineCB AriesSP" w:hAnsi="FigurineCB AriesSP"/>
          <w:sz w:val="20"/>
          <w:szCs w:val="20"/>
          <w:lang w:val="cs-CZ"/>
        </w:rPr>
      </w:pPr>
      <w:r>
        <w:rPr>
          <w:rFonts w:ascii="FigurineCB AriesSP" w:hAnsi="FigurineCB AriesSP"/>
          <w:sz w:val="20"/>
          <w:szCs w:val="20"/>
          <w:lang w:val="cs-CZ"/>
        </w:rPr>
      </w:r>
    </w:p>
    <w:p>
      <w:pPr>
        <w:pStyle w:val="Normal"/>
        <w:spacing w:lineRule="auto" w:line="240" w:before="0" w:after="0"/>
        <w:rPr>
          <w:rFonts w:ascii="FigurineCB AriesSP" w:hAnsi="FigurineCB AriesSP"/>
          <w:sz w:val="20"/>
          <w:szCs w:val="20"/>
          <w:lang w:val="cs-CZ"/>
        </w:rPr>
      </w:pPr>
      <w:r>
        <w:rPr>
          <w:rFonts w:ascii="FigurineCB AriesSP" w:hAnsi="FigurineCB AriesSP"/>
          <w:sz w:val="20"/>
          <w:szCs w:val="20"/>
          <w:lang w:val="cs-CZ"/>
        </w:rPr>
      </w:r>
    </w:p>
    <w:p>
      <w:pPr>
        <w:pStyle w:val="Normal"/>
        <w:spacing w:before="0" w:after="200"/>
        <w:rPr>
          <w:lang w:val="cs-CZ"/>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igurineCB AriesSP">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285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61393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3</Pages>
  <Words>2191</Words>
  <Characters>12929</Characters>
  <CharactersWithSpaces>15090</CharactersWithSpaces>
  <Paragraphs>3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54:00Z</dcterms:created>
  <dc:creator>Martin</dc:creator>
  <dc:description/>
  <dc:language>en-US</dc:language>
  <cp:lastModifiedBy>Martin</cp:lastModifiedBy>
  <dcterms:modified xsi:type="dcterms:W3CDTF">2011-08-03T12:0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