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u w:val="single"/>
          <w:lang w:val="cs-CZ"/>
        </w:rPr>
      </w:pPr>
      <w:r>
        <w:rPr>
          <w:b/>
          <w:sz w:val="28"/>
          <w:szCs w:val="28"/>
          <w:u w:val="single"/>
          <w:lang w:val="cs-CZ"/>
        </w:rPr>
        <w:t>Bulletin</w:t>
      </w:r>
    </w:p>
    <w:p>
      <w:pPr>
        <w:pStyle w:val="Normal"/>
        <w:spacing w:before="0" w:after="0"/>
        <w:rPr>
          <w:b/>
          <w:b/>
          <w:sz w:val="16"/>
          <w:szCs w:val="16"/>
          <w:lang w:val="cs-CZ"/>
        </w:rPr>
      </w:pPr>
      <w:r>
        <w:rPr>
          <w:b/>
          <w:sz w:val="16"/>
          <w:szCs w:val="16"/>
          <w:lang w:val="cs-CZ"/>
        </w:rPr>
        <w:t>Mezinárodní šachová dovolená / International Chess Holiday / Internationaler Schachurlaub</w:t>
        <w:tab/>
        <w:tab/>
      </w:r>
      <w:r>
        <w:rPr>
          <w:b/>
          <w:sz w:val="12"/>
          <w:szCs w:val="12"/>
          <w:lang w:val="cs-CZ"/>
        </w:rPr>
        <w:t>K - Král</w:t>
        <w:tab/>
        <w:t>King</w:t>
        <w:tab/>
        <w:t>der König</w:t>
      </w:r>
    </w:p>
    <w:p>
      <w:pPr>
        <w:pStyle w:val="Normal"/>
        <w:spacing w:before="0" w:after="0"/>
        <w:rPr>
          <w:b/>
          <w:b/>
          <w:sz w:val="16"/>
          <w:szCs w:val="16"/>
          <w:lang w:val="cs-CZ"/>
        </w:rPr>
      </w:pPr>
      <w:r>
        <w:rPr>
          <w:b/>
          <w:sz w:val="16"/>
          <w:szCs w:val="16"/>
          <w:lang w:val="cs-CZ"/>
        </w:rPr>
        <w:t>Třerí turnus / Third term / Dritter Turnus</w:t>
        <w:tab/>
        <w:tab/>
        <w:tab/>
        <w:tab/>
        <w:tab/>
        <w:tab/>
        <w:tab/>
      </w:r>
      <w:r>
        <w:rPr>
          <w:b/>
          <w:sz w:val="12"/>
          <w:szCs w:val="12"/>
          <w:lang w:val="cs-CZ"/>
        </w:rPr>
        <w:t>D - Dáma</w:t>
        <w:tab/>
        <w:t>Queen</w:t>
        <w:tab/>
        <w:t>die Königin</w:t>
      </w:r>
    </w:p>
    <w:p>
      <w:pPr>
        <w:pStyle w:val="Normal"/>
        <w:spacing w:before="0" w:after="0"/>
        <w:rPr>
          <w:b/>
          <w:b/>
          <w:sz w:val="16"/>
          <w:szCs w:val="16"/>
          <w:lang w:val="cs-CZ"/>
        </w:rPr>
      </w:pPr>
      <w:r>
        <w:rPr>
          <w:b/>
          <w:sz w:val="16"/>
          <w:szCs w:val="16"/>
          <w:lang w:val="cs-CZ"/>
        </w:rPr>
        <w:t>Šesté kolo / Sixth round / Sechste Runde</w:t>
        <w:tab/>
        <w:tab/>
        <w:tab/>
        <w:tab/>
        <w:tab/>
        <w:tab/>
        <w:tab/>
      </w:r>
      <w:r>
        <w:rPr>
          <w:b/>
          <w:sz w:val="12"/>
          <w:szCs w:val="12"/>
          <w:lang w:val="cs-CZ"/>
        </w:rPr>
        <w:t>R - Věž</w:t>
        <w:tab/>
        <w:t>Rook</w:t>
        <w:tab/>
        <w:t>der Turm</w:t>
      </w:r>
    </w:p>
    <w:p>
      <w:pPr>
        <w:pStyle w:val="Normal"/>
        <w:spacing w:before="0" w:after="0"/>
        <w:rPr>
          <w:b/>
          <w:b/>
          <w:sz w:val="12"/>
          <w:szCs w:val="12"/>
          <w:lang w:val="cs-CZ"/>
        </w:rPr>
      </w:pPr>
      <w:r>
        <w:rPr>
          <w:b/>
          <w:sz w:val="16"/>
          <w:szCs w:val="16"/>
          <w:lang w:val="cs-CZ"/>
        </w:rPr>
        <w:t>3. 8. 2011 – 9:00</w:t>
        <w:tab/>
        <w:tab/>
        <w:tab/>
        <w:tab/>
        <w:tab/>
        <w:tab/>
        <w:tab/>
        <w:tab/>
        <w:tab/>
      </w:r>
      <w:r>
        <w:rPr>
          <w:b/>
          <w:sz w:val="12"/>
          <w:szCs w:val="12"/>
          <w:lang w:val="cs-CZ"/>
        </w:rPr>
        <w:t>B - Střelec</w:t>
        <w:tab/>
        <w:t>Bishop</w:t>
        <w:tab/>
        <w:t>der Läufer</w:t>
      </w:r>
    </w:p>
    <w:p>
      <w:pPr>
        <w:pStyle w:val="Normal"/>
        <w:rPr>
          <w:b/>
          <w:b/>
          <w:sz w:val="16"/>
          <w:szCs w:val="16"/>
          <w:lang w:val="cs-CZ"/>
        </w:rPr>
      </w:pPr>
      <w:r>
        <w:rPr>
          <w:b/>
          <w:sz w:val="12"/>
          <w:szCs w:val="12"/>
          <w:lang w:val="cs-CZ"/>
        </w:rPr>
        <w:tab/>
        <w:tab/>
        <w:tab/>
        <w:tab/>
        <w:tab/>
        <w:tab/>
        <w:tab/>
        <w:tab/>
        <w:tab/>
        <w:tab/>
        <w:t>N - Jezdec</w:t>
        <w:tab/>
        <w:t>Knight</w:t>
        <w:tab/>
        <w:t>das Pferd</w:t>
      </w:r>
    </w:p>
    <w:p>
      <w:pPr>
        <w:pStyle w:val="Normal"/>
        <w:spacing w:before="0" w:after="0"/>
        <w:rPr>
          <w:b/>
          <w:b/>
          <w:sz w:val="20"/>
          <w:szCs w:val="20"/>
          <w:u w:val="single"/>
          <w:lang w:val="cs-CZ"/>
        </w:rPr>
      </w:pPr>
      <w:r>
        <w:rPr>
          <w:b/>
          <w:sz w:val="20"/>
          <w:szCs w:val="20"/>
          <w:u w:val="single"/>
          <w:lang w:val="cs-CZ"/>
        </w:rPr>
        <w:t>M31 – Mistrovský turnaj / Master tournament / Meisterturnier</w:t>
      </w:r>
    </w:p>
    <w:p>
      <w:pPr>
        <w:pStyle w:val="Normal"/>
        <w:spacing w:before="0" w:after="0"/>
        <w:rPr>
          <w:b/>
          <w:b/>
          <w:sz w:val="16"/>
          <w:szCs w:val="16"/>
          <w:lang w:val="cs-CZ"/>
        </w:rPr>
      </w:pPr>
      <w:r>
        <w:rPr>
          <w:b/>
          <w:sz w:val="16"/>
          <w:szCs w:val="16"/>
          <w:lang w:val="cs-CZ"/>
        </w:rPr>
        <w:t xml:space="preserve">První šachovnice / First chessboard / Erstes Schachbrett – </w:t>
      </w:r>
      <w:r>
        <w:rPr>
          <w:b/>
          <w:sz w:val="16"/>
          <w:szCs w:val="16"/>
          <w:u w:val="single"/>
          <w:lang w:val="cs-CZ"/>
        </w:rPr>
        <w:t>Wohlafahrt (GER) – 2094 x Gregor (CZE) - 2256</w:t>
      </w:r>
      <w:r>
        <w:rPr>
          <w:b/>
          <w:sz w:val="16"/>
          <w:szCs w:val="16"/>
          <w:lang w:val="cs-CZ"/>
        </w:rPr>
        <w:t>, 10x8</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d5 2.Bg5 h6 3.Bf4 c6 4.e3 Qb6 5.Qc1 Bf5 6.Nf3 Nf6 7.Bd3 Bxd3 8.cxd3 e6 9.h3 Be7 10.Nc3 a5 11.0–0 Na6 12.Ne5 0–0 13.Qc2 Rfc8 14.Qe2 Nc7 15.g4 Nce8 16.h4 Nh7 17.Bg3 Qd8 18.Qf3 Nd6 19.Qh1 a4 20.Qh2 a3 21.b3 c5 22.Ne2 c4 23.bxc4 dxc4 24.Rfc1 b5 25.h5 Nf6 26.f3 Nd5 27.e4 Nb4 28.dxc4 Nxc4 29.Be1 Nc2 30.Rxc2 Nxe5 31.Rxc8 Nxf3+ 32.Kg2 Nxe1+ 33.Rxe1 Rxc8 34.Rc1 Rxc1 35.Nxc1 Qxd4 36.Qb8+ Kh7 37.Qxb5 Qxe4+ 0:1</w:t>
      </w:r>
    </w:p>
    <w:p>
      <w:pPr>
        <w:pStyle w:val="Normal"/>
        <w:spacing w:before="0" w:after="0"/>
        <w:rPr>
          <w:b/>
          <w:b/>
          <w:sz w:val="16"/>
          <w:szCs w:val="16"/>
          <w:lang w:val="cs-CZ"/>
        </w:rPr>
      </w:pPr>
      <w:r>
        <w:rPr>
          <w:b/>
          <w:sz w:val="16"/>
          <w:szCs w:val="16"/>
          <w:lang w:val="cs-CZ"/>
        </w:rPr>
        <w:t xml:space="preserve">Druhá šachovnice / Second chessboard / Zweites Schachbrett - </w:t>
      </w:r>
      <w:r>
        <w:rPr>
          <w:b/>
          <w:sz w:val="16"/>
          <w:szCs w:val="16"/>
          <w:u w:val="single"/>
          <w:lang w:val="cs-CZ"/>
        </w:rPr>
        <w:t>Michálek (CZE) – 2088 x Moravec (CZE) - 2191</w:t>
      </w:r>
      <w:r>
        <w:rPr>
          <w:b/>
          <w:sz w:val="16"/>
          <w:szCs w:val="16"/>
          <w:lang w:val="cs-CZ"/>
        </w:rPr>
        <w:t>, 9x7</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c5 2.Nf3 d6 3.d4 cxd4 4.Qxd4 Bd7 5.Bg5 Nc6 6.Qd2 Nf6 7.Nc3 e6 8.Bb5 a6 9.Bxc6 Bxc6 10.Nd4 Be7 11.Nxc6 bxc6 12.0–0 0–0 13.Rad1 1/2</w:t>
      </w:r>
    </w:p>
    <w:p>
      <w:pPr>
        <w:pStyle w:val="Normal"/>
        <w:spacing w:before="0" w:after="0"/>
        <w:rPr>
          <w:b/>
          <w:b/>
          <w:sz w:val="16"/>
          <w:szCs w:val="16"/>
          <w:lang w:val="cs-CZ"/>
        </w:rPr>
      </w:pPr>
      <w:r>
        <w:rPr>
          <w:b/>
          <w:sz w:val="16"/>
          <w:szCs w:val="16"/>
          <w:lang w:val="cs-CZ"/>
        </w:rPr>
        <w:t xml:space="preserve">Třetí šachovnice / Third chessboard / Drittes Schachbrett - </w:t>
      </w:r>
      <w:r>
        <w:rPr>
          <w:b/>
          <w:sz w:val="16"/>
          <w:szCs w:val="16"/>
          <w:u w:val="single"/>
          <w:lang w:val="cs-CZ"/>
        </w:rPr>
        <w:t>Knechtel (GER) – 2162 x Hentzgen (GER) - 1953</w:t>
      </w:r>
      <w:r>
        <w:rPr>
          <w:b/>
          <w:sz w:val="16"/>
          <w:szCs w:val="16"/>
          <w:lang w:val="cs-CZ"/>
        </w:rPr>
        <w:t>, 1x6</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Nf3 f5 2.d4 g6 3.c4 Bg7 4.Nc3 Nf6 5.e3 d6 6.b4 a5 7.b5 e5 8.Bb2 e4 9.Nd2 0–0 10.Be2 Be6 11.0–0 Nbd7 12.f3 exf3 13.Bxf3 Rb8 14.Rc1 Re8 15.h3 Bh6 16.Re1 Bf7 17.e4 fxe4 18.Bxe4 Nxe4 19.Ncxe4 Bxc4 20.Rxc4 d5 21.Rc3 dxe4 22.Nxe4 Kh8 23.Qc2 Qh4 24.Re2 c6 25.bxc6 bxc6 26.Rb3 a4 27.Rxb8 Rxb8 28.d5+ Rxb2 29.Qxb2+ Bg7 30.Qb7 Bd4+ 31.Kh2 Ne5 32.Qc8+ Kg7 33.dxc6 Qf4+ 34.Ng3 Qc1 35.Qc7+ Kh6 36.Nf5+ gxf5 37.Qd6+ Ng6 38.Qxd4 Qxc6 39.Qd2+ f4 40.g3 Qf3 41.gxf4 Nxf4 42.Re3 Qf1 43.Rg3 1:0</w:t>
      </w:r>
    </w:p>
    <w:p>
      <w:pPr>
        <w:pStyle w:val="Normal"/>
        <w:spacing w:before="0" w:after="0"/>
        <w:rPr>
          <w:b/>
          <w:b/>
          <w:sz w:val="16"/>
          <w:szCs w:val="16"/>
          <w:lang w:val="cs-CZ"/>
        </w:rPr>
      </w:pPr>
      <w:r>
        <w:rPr>
          <w:b/>
          <w:sz w:val="16"/>
          <w:szCs w:val="16"/>
          <w:lang w:val="cs-CZ"/>
        </w:rPr>
        <w:t xml:space="preserve">Čtvrtá šachovnice / Fourth chessboard / Viertes Schachbrett - </w:t>
      </w:r>
      <w:r>
        <w:rPr>
          <w:b/>
          <w:sz w:val="16"/>
          <w:szCs w:val="16"/>
          <w:u w:val="single"/>
          <w:lang w:val="cs-CZ"/>
        </w:rPr>
        <w:t>Spindler (GER) – 2007 x Schulz (GER) - 1945</w:t>
      </w:r>
      <w:r>
        <w:rPr>
          <w:b/>
          <w:sz w:val="16"/>
          <w:szCs w:val="16"/>
          <w:lang w:val="cs-CZ"/>
        </w:rPr>
        <w:t>, 2x5</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c5 2.c3 Nf6 3.e5 Nd5 4.d4 cxd4 5.Nf3 e6 6.Bc4 d6 7.exd6 Bxd6 8.Qxd4 0–0 9.0–0 Nc6 10.Qe4 Nf6 11.Qh4 Ne7 12.Bg5 Nf5 13.Qh3 e5 14.g4 Nh6 15.Bxh6 Bxg4 16.Qg2 gxh6 17.h3 Kh8 18.hxg4 Rg8 19.Nh2 Nxg4 20.Nxg4 Qh4 21.Be2 h5 22.Nd2 hxg4 23.Ne4 g3 24.Nxd6 gxf2+ 25.Rxf2 Rxg2+ 26.Rxg2 Qf6 27.Ne4 Qb6+ 28.Kh1 Qh6+ 29.Rh2 Qe3 30.Nd6 f5 1/2</w:t>
      </w:r>
    </w:p>
    <w:p>
      <w:pPr>
        <w:pStyle w:val="Normal"/>
        <w:spacing w:before="0" w:after="0"/>
        <w:rPr>
          <w:b/>
          <w:b/>
          <w:sz w:val="16"/>
          <w:szCs w:val="16"/>
          <w:lang w:val="cs-CZ"/>
        </w:rPr>
      </w:pPr>
      <w:r>
        <w:rPr>
          <w:b/>
          <w:sz w:val="16"/>
          <w:szCs w:val="16"/>
          <w:lang w:val="cs-CZ"/>
        </w:rPr>
        <w:t xml:space="preserve">Pátá šachovnice / Fifth chessboard / Fünftes Schachbrett - </w:t>
      </w:r>
      <w:r>
        <w:rPr>
          <w:b/>
          <w:sz w:val="16"/>
          <w:szCs w:val="16"/>
          <w:u w:val="single"/>
          <w:lang w:val="cs-CZ"/>
        </w:rPr>
        <w:t>Weiss (GER) – 2186 x Janda (CZE) - 2225</w:t>
      </w:r>
      <w:r>
        <w:rPr>
          <w:b/>
          <w:sz w:val="16"/>
          <w:szCs w:val="16"/>
          <w:lang w:val="cs-CZ"/>
        </w:rPr>
        <w:t>, 3x4</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Nf6 2.Nf3 c5 3.e3 d5 4.c3 Nbd7 5.Bd3 g6 6.Nbd2 Bg7 7.0–0 0–0 8.Re1 b6 9.e4 dxe4 10.Nxe4 cxd4 11.Nxd4 Bb7 12.Bg5 Rc8 13.Qe2 Re8 14.Nxf6+ Nxf6 15.Ba6 Qd5 1/2</w:t>
      </w:r>
    </w:p>
    <w:p>
      <w:pPr>
        <w:pStyle w:val="Normal"/>
        <w:spacing w:before="0" w:after="0"/>
        <w:rPr>
          <w:b/>
          <w:b/>
          <w:sz w:val="20"/>
          <w:szCs w:val="20"/>
          <w:u w:val="single"/>
          <w:lang w:val="cs-CZ"/>
        </w:rPr>
      </w:pPr>
      <w:r>
        <w:rPr>
          <w:b/>
          <w:sz w:val="20"/>
          <w:szCs w:val="20"/>
          <w:u w:val="single"/>
          <w:lang w:val="cs-CZ"/>
        </w:rPr>
        <w:t>K31 – Kandidátský turnaj / Master Candidate tournament / Meisteranwärterturnier</w:t>
      </w:r>
    </w:p>
    <w:p>
      <w:pPr>
        <w:pStyle w:val="Normal"/>
        <w:spacing w:before="0" w:after="0"/>
        <w:rPr>
          <w:b/>
          <w:b/>
          <w:sz w:val="16"/>
          <w:szCs w:val="16"/>
          <w:lang w:val="cs-CZ"/>
        </w:rPr>
      </w:pPr>
      <w:r>
        <w:rPr>
          <w:b/>
          <w:sz w:val="16"/>
          <w:szCs w:val="16"/>
          <w:lang w:val="cs-CZ"/>
        </w:rPr>
        <w:t xml:space="preserve">První šachovnice / First chessboard / Erstes Schachbrett - </w:t>
      </w:r>
      <w:r>
        <w:rPr>
          <w:b/>
          <w:sz w:val="16"/>
          <w:szCs w:val="16"/>
          <w:u w:val="single"/>
          <w:lang w:val="cs-CZ"/>
        </w:rPr>
        <w:t>Strakoš (CZE) – 1746 x Hadžala (CZE) - 2148</w:t>
      </w:r>
      <w:r>
        <w:rPr>
          <w:b/>
          <w:sz w:val="16"/>
          <w:szCs w:val="16"/>
          <w:lang w:val="cs-CZ"/>
        </w:rPr>
        <w:t>, 10x8</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Nf6 2.Nf3 d6 3.c4 Nbd7 4.Nc3 e5 5.Bg5 Be7 6.e3 c6 7.Be2 Qc7 8.Rc1 0–0 9.0–0 Re8 10.h3 Nf8 11.e4 Ne6 12.Be3 exd4 13.Nxd4 Nc5 14.f3 a5 15.a4 Bd7 16.Bf4 Rad8 17.Kh1 Nh5 18.Bh2 Bh4 19.g4 Ng3+ 20.Bxg3 Bxg3 21.Rc2 Bc8 22.Nf5 Bf4 23.Bd3 g6 24.Nh4 Qb6 25.Ng2 Be5 26.f4 Bxc3 27.bxc3 0:1</w:t>
      </w:r>
    </w:p>
    <w:p>
      <w:pPr>
        <w:pStyle w:val="Normal"/>
        <w:spacing w:before="0" w:after="0"/>
        <w:rPr>
          <w:b/>
          <w:b/>
          <w:sz w:val="16"/>
          <w:szCs w:val="16"/>
          <w:lang w:val="cs-CZ"/>
        </w:rPr>
      </w:pPr>
      <w:r>
        <w:rPr>
          <w:b/>
          <w:sz w:val="16"/>
          <w:szCs w:val="16"/>
          <w:lang w:val="cs-CZ"/>
        </w:rPr>
        <w:t xml:space="preserve">Druhá šachovnice / Second chessboard / Zweites Schachbrett - </w:t>
      </w:r>
      <w:r>
        <w:rPr>
          <w:b/>
          <w:sz w:val="16"/>
          <w:szCs w:val="16"/>
          <w:u w:val="single"/>
          <w:lang w:val="cs-CZ"/>
        </w:rPr>
        <w:t>Pommrich (GER) – 1918 x Mikšátko (CZE) - 1874</w:t>
      </w:r>
      <w:r>
        <w:rPr>
          <w:b/>
          <w:sz w:val="16"/>
          <w:szCs w:val="16"/>
          <w:lang w:val="cs-CZ"/>
        </w:rPr>
        <w:t>, 9x7</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e5 2.Nf3 Nf6 3.Nxe5 d6 4.Nf3 Nxe4 5.Qe2 Qe7 6.d3 Nf6 7.Bg5 Qxe2+ 8.Bxe2 1/2</w:t>
      </w:r>
    </w:p>
    <w:p>
      <w:pPr>
        <w:pStyle w:val="Normal"/>
        <w:spacing w:before="0" w:after="0"/>
        <w:rPr>
          <w:b/>
          <w:b/>
          <w:sz w:val="16"/>
          <w:szCs w:val="16"/>
          <w:lang w:val="cs-CZ"/>
        </w:rPr>
      </w:pPr>
      <w:r>
        <w:rPr>
          <w:b/>
          <w:sz w:val="16"/>
          <w:szCs w:val="16"/>
          <w:lang w:val="cs-CZ"/>
        </w:rPr>
        <w:t xml:space="preserve">Třetí šachovnice / Third chessboard / Drittes Schachbrett - </w:t>
      </w:r>
      <w:r>
        <w:rPr>
          <w:b/>
          <w:sz w:val="16"/>
          <w:szCs w:val="16"/>
          <w:u w:val="single"/>
          <w:lang w:val="cs-CZ"/>
        </w:rPr>
        <w:t>Brown (SCO) – 1887 x Böehme (GER) - 1784</w:t>
      </w:r>
      <w:r>
        <w:rPr>
          <w:b/>
          <w:sz w:val="16"/>
          <w:szCs w:val="16"/>
          <w:lang w:val="cs-CZ"/>
        </w:rPr>
        <w:t>, 1x6</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c4 e6 2.d4 Nf6 3.Nf3 Bb4+ 4.Bd2 Qe7 5.Qc2 Bxd2+ 6.Nbxd2 d6 7.e4 e5 8.d5 a5 9.Bd3 0–0 10.0–0 Na6 11.b3 Bd7 12.a3 c5 13.Qc3 Nh5 14.g3 Bg4 15.Ne1 Nc7 16.f3 Bd7 17.Ng2 b5 18.Be2 Nf6 19.Ne3 Rfb8 20.f4 exf4 21.Rxf4 Re8 22.Raf1 b4 23.axb4 axb4 24.Qc2 Ra7 25.Bd3 Rea8 26.Nf5 Bxf5 27.Rxf5 Ra2 28.Qd1 Nce8 29.Qe1 Rb2 30.h3 Raa2 31.R5f2 Qe5 32.Qe3 Qc3 33.Nb1 Qxb3 34.e5 dxe5 35.Bxh7+ Kxh7 36.Qxb3 Rxb3 37.Rxa2 Rxg3+ 38.Kh2 Rd3 39.Ra5 Ne4 40.Rxf7 N8d6 41.Re7 Nxc4 42.Ra2 Rc3 0:1</w:t>
      </w:r>
    </w:p>
    <w:p>
      <w:pPr>
        <w:pStyle w:val="Normal"/>
        <w:spacing w:before="0" w:after="0"/>
        <w:rPr>
          <w:b/>
          <w:b/>
          <w:sz w:val="16"/>
          <w:szCs w:val="16"/>
          <w:lang w:val="cs-CZ"/>
        </w:rPr>
      </w:pPr>
      <w:r>
        <w:rPr>
          <w:b/>
          <w:sz w:val="16"/>
          <w:szCs w:val="16"/>
          <w:lang w:val="cs-CZ"/>
        </w:rPr>
        <w:t xml:space="preserve">Čtvrtá šachovnice / Fourth chessboard / Viertes Schachbrett - </w:t>
      </w:r>
      <w:r>
        <w:rPr>
          <w:b/>
          <w:sz w:val="16"/>
          <w:szCs w:val="16"/>
          <w:u w:val="single"/>
          <w:lang w:val="cs-CZ"/>
        </w:rPr>
        <w:t>Nelson (USA) – 1925 x Koper (CZE) - 2053</w:t>
      </w:r>
      <w:r>
        <w:rPr>
          <w:b/>
          <w:sz w:val="16"/>
          <w:szCs w:val="16"/>
          <w:lang w:val="cs-CZ"/>
        </w:rPr>
        <w:t>, 2x5</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g6 2.e4 Bg7 3.Nf3 d5 4.exd5 Qxd5 5.Be2 c6 6.0–0 Bg4 7.Be3 Nh6 8.c3 Nf5 9.Bd2 h5 10.h3 Bxf3 11.Bxf3 Qd7 12.Re1 Na6 13.Qb3 0–0 14.Bf4 e6 15.Nd2 b5 16.Ne4 Nh4 17.Be2 Qd5 18.Bf1 Qd7 19.Bg5 Nf5 20.Qa3 Qb7 21.Nf6+ Bxf6 22.Bxf6 Nc7 23.g3 Nd5 24.Bg5 f6 25.Bd2 Rae8 26.Bg2 Qd7 27.Qb3 Kg7 28.Re2 a5 29.Rae1 Kf7 30.Bc1 a4 31.Qd1 a3 32.Qb3 axb2 33.Bxb2 Rg8 34.c4 bxc4 35.Qxc4 g5 36.Rc2 Nfe7 37.Ba3 Rc8 38.Bxe7 Nxe7 39.Rd2 Nd5 40.a4 h4 41.g4 Nf4 42.Ra2 1/2</w:t>
      </w:r>
    </w:p>
    <w:p>
      <w:pPr>
        <w:pStyle w:val="Normal"/>
        <w:spacing w:before="0" w:after="0"/>
        <w:rPr>
          <w:b/>
          <w:b/>
          <w:sz w:val="16"/>
          <w:szCs w:val="16"/>
          <w:lang w:val="cs-CZ"/>
        </w:rPr>
      </w:pPr>
      <w:r>
        <w:rPr>
          <w:b/>
          <w:sz w:val="16"/>
          <w:szCs w:val="16"/>
          <w:lang w:val="cs-CZ"/>
        </w:rPr>
        <w:t xml:space="preserve">Pátá šachovnice / Fifth chessboard / Fünftes Schachbrett - </w:t>
      </w:r>
      <w:r>
        <w:rPr>
          <w:b/>
          <w:sz w:val="16"/>
          <w:szCs w:val="16"/>
          <w:u w:val="single"/>
          <w:lang w:val="cs-CZ"/>
        </w:rPr>
        <w:t>Prachař (CZE) – 1871 x Fikr (CZE) - 1881</w:t>
      </w:r>
      <w:r>
        <w:rPr>
          <w:b/>
          <w:sz w:val="16"/>
          <w:szCs w:val="16"/>
          <w:lang w:val="cs-CZ"/>
        </w:rPr>
        <w:t>, 3x4</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Nf6 2.c4 d6 3.Nc3 Nbd7 4.e4 e5 5.Nf3 g6 6.Be2 Bg7 7.0–0 0–0 8.h3 c6 9.Be3 a5 10.Qc2 exd4 11.Nxd4 Re8 12.Rad1 Qe7 13.f3 Nc5 14.Bg5 h6 15.Bh4 g5 16.Bf2 Nh5 17.Rfe1 Qe5 18.Nf5 Bxf5 19.Bd4 Qxd4+ 20.Rxd4 Bxd4+ 21.Kh2 Be5+ 22.Kg1 Bg6 23.Rd1 Ne6 24.Bf1 Ng3 25.Bd3 Kg7 26.Ne2 Nd4 27.Nxd4 Bxd4+ 28.Kh2 Be5 29.Kg1 h5 30.Qd2 f6 31.Qc2 Re7 32.c5 Rd8 33.cxd6 Rxd6 34.Bc4 Bd4+ 35.Rxd4 Rxd4 0:1</w:t>
      </w:r>
    </w:p>
    <w:p>
      <w:pPr>
        <w:pStyle w:val="Normal"/>
        <w:spacing w:before="0" w:after="0"/>
        <w:rPr>
          <w:b/>
          <w:b/>
          <w:sz w:val="20"/>
          <w:szCs w:val="20"/>
          <w:u w:val="single"/>
          <w:lang w:val="cs-CZ"/>
        </w:rPr>
      </w:pPr>
      <w:r>
        <w:rPr>
          <w:b/>
          <w:sz w:val="20"/>
          <w:szCs w:val="20"/>
          <w:u w:val="single"/>
          <w:lang w:val="cs-CZ"/>
        </w:rPr>
        <w:t>K32 – Kandidátský turnaj / Master Candidate tournament / Meisteranwärterturnier</w:t>
      </w:r>
    </w:p>
    <w:p>
      <w:pPr>
        <w:pStyle w:val="Normal"/>
        <w:spacing w:before="0" w:after="0"/>
        <w:rPr>
          <w:b/>
          <w:b/>
          <w:sz w:val="16"/>
          <w:szCs w:val="16"/>
          <w:lang w:val="cs-CZ"/>
        </w:rPr>
      </w:pPr>
      <w:r>
        <w:rPr>
          <w:b/>
          <w:sz w:val="16"/>
          <w:szCs w:val="16"/>
          <w:lang w:val="cs-CZ"/>
        </w:rPr>
        <w:t xml:space="preserve">První šachovnice / First chessboard / Erstes Schachbrett - </w:t>
      </w:r>
      <w:r>
        <w:rPr>
          <w:b/>
          <w:sz w:val="16"/>
          <w:szCs w:val="16"/>
          <w:u w:val="single"/>
          <w:lang w:val="cs-CZ"/>
        </w:rPr>
        <w:t>Hartwig (GER) – 1900 x Pataridis (CZE) - 1900</w:t>
      </w:r>
      <w:r>
        <w:rPr>
          <w:b/>
          <w:sz w:val="16"/>
          <w:szCs w:val="16"/>
          <w:lang w:val="cs-CZ"/>
        </w:rPr>
        <w:t>, 10x8</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Nf6 2.Nf3 e6 3.Bf4 d5 4.e3 Bd6 5.Ne5 0–0 6.Bd3 c5 7.c3 Nc6 8.Qf3 cxd4 9.exd4 Ne7 10.0–0 Ng6 11.Nxg6 fxg6 12.Bxd6 Qxd6 13.Qe2 a6 14.a4 Bd7 15.Nd2 Rfe8 16.Nf3 Bc6 17.Ne5 a5 18.Rfe1 Nd7 19.Qg4 Nf6 20.Qh4 Rf8 21.Re3 Nd7 22.Rh3 h6 23.Nxg6 Rf6 24.g4 Nf8 25.Ne5 g5 26.Qg3 Be8 27.Qe3 Qe7 28.Bc2 Qg7 29.Rf3 Bg6 30.Rxf6 Qxf6 31.Bd3 Bxd3 32.Qxd3 Kg7 33.Rf1 Ng6 34.Nxg6 Qxg6 35.Qxg6+ Kxg6 36.Kg2 Rc8 37.Re1 b6 38.Kg3 Kf6 39.Re3 Ke7 40.f4 gxf4+ 41.Kxf4 Rf8+ 42.Kg3 Rf1 43.Rf3 Rg1+ 44.Kh3 Ra1 45.Kh4 Rxa4 46.Kh5 Ra2 47.Kxh6 Rxb2 48.h4 a4 49.g5 a3 50.g6 Rb5 51.g7 a2 52.g8Q Ra5 53.Rf7+ Kd6 54.Qd8+ 1:0</w:t>
      </w:r>
    </w:p>
    <w:p>
      <w:pPr>
        <w:pStyle w:val="Normal"/>
        <w:spacing w:before="0" w:after="0"/>
        <w:rPr>
          <w:b/>
          <w:b/>
          <w:sz w:val="16"/>
          <w:szCs w:val="16"/>
          <w:lang w:val="cs-CZ"/>
        </w:rPr>
      </w:pPr>
      <w:r>
        <w:rPr>
          <w:b/>
          <w:sz w:val="16"/>
          <w:szCs w:val="16"/>
          <w:lang w:val="cs-CZ"/>
        </w:rPr>
        <w:t xml:space="preserve">Druhá šachovnice / Second chessboard / Zweites Schachbrett - </w:t>
      </w:r>
      <w:r>
        <w:rPr>
          <w:b/>
          <w:sz w:val="16"/>
          <w:szCs w:val="16"/>
          <w:u w:val="single"/>
          <w:lang w:val="cs-CZ"/>
        </w:rPr>
        <w:t>Bouček (CZE) – 1900 x Arlt (GER) - 1900</w:t>
      </w:r>
      <w:r>
        <w:rPr>
          <w:b/>
          <w:sz w:val="16"/>
          <w:szCs w:val="16"/>
          <w:lang w:val="cs-CZ"/>
        </w:rPr>
        <w:t>, 9x7</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e5 2.f4 d5 3.exd5 e4 4.Bb5+ c6 5.dxc6 bxc6 6.Bc4 Nf6 7.Qe2 Bc5 8.h3 0–0 9.Nc3 Nbd7 10.a3 a5 11.b3 Nb6 12.Bb2 Nbd5 13.g3 Nb6 14.0–0–0 Nxc4 15.Qxc4 Qe7 16.Qa4 Nd5 17.Nxd5 cxd5 18.b4 Bd7 19.Qb3 axb4 20.d4 Bd6 21.Qxd5 bxa3 22.Ba1 e3 23.Nf3 a2 24.Rd3 Be6 25.Qe4 Rab8 26.Rxe3 Rb1+ 27.Kd2 Rxh1 28.Ng5 g6 29.Qxh1 Rb8 30.Re1 Qd7 31.Nxe6 fxe6 32.Qe4 Rb1 33.c3 Rxe1 34.Kxe1 Kf7 35.Qa8 g5 36.Qxa2 gxf4 37.gxf4 Bxf4 38.Qf2 Qc7 39.Bb2 Ke8 40.Qf3 Qf7 41.Ke2 Qf5 42.Qd3 Qh5+ 43.Ke1 Qh4+ 44.Kd1 Qh5+ 45.Kc2 h6 46.c4 Qg5 47.Qe4 Qf5 48.Qxf5 exf5 49.Kd3 Kd7 50.d5 Kd6 51.Bg7 h5 52.Kd4 Bg3 53.c5+ Kd7 54.c6+ Kc8 55.Be5 Bf2+ 56.Kd3 Bh4 57.Ke3 Be7 58.Kf3 Bg5 59.d6 1:0</w:t>
      </w:r>
    </w:p>
    <w:p>
      <w:pPr>
        <w:pStyle w:val="Normal"/>
        <w:spacing w:before="0" w:after="0"/>
        <w:rPr>
          <w:b/>
          <w:b/>
          <w:sz w:val="16"/>
          <w:szCs w:val="16"/>
          <w:lang w:val="cs-CZ"/>
        </w:rPr>
      </w:pPr>
      <w:r>
        <w:rPr>
          <w:b/>
          <w:sz w:val="16"/>
          <w:szCs w:val="16"/>
          <w:lang w:val="cs-CZ"/>
        </w:rPr>
        <w:t xml:space="preserve">Třetí šachovnice / Third chessboard / Drittes Schachbrett - </w:t>
      </w:r>
      <w:r>
        <w:rPr>
          <w:b/>
          <w:sz w:val="16"/>
          <w:szCs w:val="16"/>
          <w:u w:val="single"/>
          <w:lang w:val="cs-CZ"/>
        </w:rPr>
        <w:t>Forman (CZE) – 1900 x Fitzke (GER) - 1900</w:t>
      </w:r>
      <w:r>
        <w:rPr>
          <w:b/>
          <w:sz w:val="16"/>
          <w:szCs w:val="16"/>
          <w:lang w:val="cs-CZ"/>
        </w:rPr>
        <w:t>, 1x6</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Nf3 c5 2.b4 b6 3.bxc5 bxc5 4.Nc3 g6 5.Ne4 Bg7 6.Rb1 Qc7 7.Bb2 Bxb2 8.Rxb2 d5 9.Ng3 Nf6 10.e3 0–0 11.Be2 Nc6 12.0–0 Bd7 13.Qa1 Rab8 14.Rfb1 Rxb2 15.Rxb2 Rb8 16.Rb3 c4 17.Rxb8+ Qxb8 18.Bf1 Qb4 19.a3 Qb8 20.Ne2 Ng4 21.Nc3 Nce5 22.Nxe5 Qxe5 23.f4 Qd6 24.Ne2 Nf6 25.Ng3 h5 26.h4 Ng4 27.Qb2 e5 28.Ne2 exf4 29.Nxf4 Be6 30.Be2 Ne5 31.a4 Nc6 32.Qf6 Qe5 33.Qxe5 Nxe5 34.a5 Kg7 35.Bf3 Nc6 36.Nxd5 Nxa5 37.Nb4 Kf6 38.Kf2 Ke5 39.Ke1 f6 40.Ba8 Kd6 41.Be4 g5 42.g3 Ke5 43.Bf3 Bf7 44.Ke2 gxh4 45.gxh4 f5 46.d4+ cxd3+ 47.Nxd3+ Kd6 48.Nf4 Nc4 49.Bxh5 Bxh5+ 50.Nxh5 Ne5 51.Ng7 a5 52.Nxf5+ Ke6 53.Ng3 a4 54.Kd1 Nc4 55.e4 a3 56.Kc1 a2 0:1</w:t>
      </w:r>
    </w:p>
    <w:p>
      <w:pPr>
        <w:pStyle w:val="Normal"/>
        <w:spacing w:before="0" w:after="0"/>
        <w:rPr>
          <w:b/>
          <w:b/>
          <w:sz w:val="16"/>
          <w:szCs w:val="16"/>
          <w:lang w:val="cs-CZ"/>
        </w:rPr>
      </w:pPr>
      <w:r>
        <w:rPr>
          <w:b/>
          <w:sz w:val="16"/>
          <w:szCs w:val="16"/>
          <w:lang w:val="cs-CZ"/>
        </w:rPr>
        <w:t xml:space="preserve">Čtvrtá šachovnice / Fourth chessboard / Viertes Schachbrett - </w:t>
      </w:r>
      <w:r>
        <w:rPr>
          <w:b/>
          <w:sz w:val="16"/>
          <w:szCs w:val="16"/>
          <w:u w:val="single"/>
          <w:lang w:val="cs-CZ"/>
        </w:rPr>
        <w:t>Kovář (CZE) – 1900 x Sviták (CZE) - 1900</w:t>
      </w:r>
      <w:r>
        <w:rPr>
          <w:b/>
          <w:sz w:val="16"/>
          <w:szCs w:val="16"/>
          <w:lang w:val="cs-CZ"/>
        </w:rPr>
        <w:t>, 2x5</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c5 2.Nf3 d6 3.Bb5+ Bd7 4.Bxd7+ Qxd7 5.c4 Nc6 6.d4 cxd4 7.Nxd4 Nf6 8.Nc3 g6 9.f3 Bg7 10.Be3 0–0 11.0–0 Rfd8 12.Qd2 Rac8 13.b3 e6 14.Rfd1 d5 15.exd5 exd5 16.c5 Qe7 17.Nxc6 bxc6 18.Bd4 Nd7 1/2</w:t>
      </w:r>
    </w:p>
    <w:p>
      <w:pPr>
        <w:pStyle w:val="Normal"/>
        <w:spacing w:before="0" w:after="0"/>
        <w:rPr>
          <w:b/>
          <w:b/>
          <w:sz w:val="16"/>
          <w:szCs w:val="16"/>
          <w:lang w:val="cs-CZ"/>
        </w:rPr>
      </w:pPr>
      <w:r>
        <w:rPr>
          <w:b/>
          <w:sz w:val="16"/>
          <w:szCs w:val="16"/>
          <w:lang w:val="cs-CZ"/>
        </w:rPr>
        <w:t xml:space="preserve">Pátá šachovnice / Fifth chessboard / Fünftes Schachbrett - </w:t>
      </w:r>
      <w:r>
        <w:rPr>
          <w:b/>
          <w:sz w:val="16"/>
          <w:szCs w:val="16"/>
          <w:u w:val="single"/>
          <w:lang w:val="cs-CZ"/>
        </w:rPr>
        <w:t>Havrlík (CZE) – 1900 x Danilov (rus) - 1900</w:t>
      </w:r>
      <w:r>
        <w:rPr>
          <w:b/>
          <w:sz w:val="16"/>
          <w:szCs w:val="16"/>
          <w:lang w:val="cs-CZ"/>
        </w:rPr>
        <w:t>, 3x4</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c4 Nf6 2.Nc3 e6 3.e4 Bb4 4.e5 Bxc3 5.bxc3 Ne4 6.d3 Nc5 7.Nf3 h6 8.d4 Nca6 9.Bd3 d6 10.0–0 Nd7 11.exd6 cxd6 12.Bf4 Nf6 13.Qa4+ Bd7 14.Qa3 d5 15.c5 Nc7 16.Bd6 Nb5 17.Bxb5 Bxb5 18.Rfb1 Bc6 19.Ne5 Ne4 20.Nxc6 bxc6 21.Rb7 Nxd6 22.cxd6 0–0 23.Qc5 Rb8 24.Rab1 Ra8 25.Qxc6 Qa5 26.a4 Kh7 27.h3 f6 28.Rc7 Rab8 29.Rbb7 Rg8 30.Rxg7+ Rxg7 31.Rxb8 1:0</w:t>
      </w:r>
    </w:p>
    <w:p>
      <w:pPr>
        <w:pStyle w:val="Normal"/>
        <w:spacing w:before="0" w:after="0"/>
        <w:rPr>
          <w:b/>
          <w:b/>
          <w:sz w:val="20"/>
          <w:szCs w:val="20"/>
          <w:u w:val="single"/>
          <w:lang w:val="cs-CZ"/>
        </w:rPr>
      </w:pPr>
      <w:r>
        <w:rPr>
          <w:b/>
          <w:sz w:val="20"/>
          <w:szCs w:val="20"/>
          <w:u w:val="single"/>
          <w:lang w:val="cs-CZ"/>
        </w:rPr>
        <w:t>H31 – Hlavní turnaj / Main tournament / Hauptturnier</w:t>
      </w:r>
    </w:p>
    <w:p>
      <w:pPr>
        <w:pStyle w:val="Normal"/>
        <w:spacing w:before="0" w:after="0"/>
        <w:rPr>
          <w:b/>
          <w:b/>
          <w:sz w:val="16"/>
          <w:szCs w:val="16"/>
          <w:lang w:val="cs-CZ"/>
        </w:rPr>
      </w:pPr>
      <w:r>
        <w:rPr>
          <w:b/>
          <w:sz w:val="16"/>
          <w:szCs w:val="16"/>
          <w:lang w:val="cs-CZ"/>
        </w:rPr>
        <w:t xml:space="preserve">První šachovnice / First chessboard / Erstes Schachbrett - </w:t>
      </w:r>
      <w:r>
        <w:rPr>
          <w:b/>
          <w:sz w:val="16"/>
          <w:szCs w:val="16"/>
          <w:u w:val="single"/>
          <w:lang w:val="cs-CZ"/>
        </w:rPr>
        <w:t>Dobiáš (CZE) – 1558 x Koutrouš (CZE) - 1526</w:t>
      </w:r>
      <w:r>
        <w:rPr>
          <w:b/>
          <w:sz w:val="16"/>
          <w:szCs w:val="16"/>
          <w:lang w:val="cs-CZ"/>
        </w:rPr>
        <w:t>, 10x8</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c6 2.d4 d5 3.e5 e6 4.Nf3 h6 5.Bf4 c5 6.Nc3 c4 7.b3 Bb4 8.Bd2 Qa5 9.Na4 b5 10.Nc5 Na6 11.Nxa6 Bxa6 12.a3 Bxd2+ 13.Qxd2 Qxd2+ 14.Kxd2 Kd7 15.b4 Ne7 16.Be2 Bb7 17.a4 bxa4 18.Rxa4 Bc6 19.Ra5 a6 20.c3 Bb5 21.Rha1 Kc7 22.Bd1 Nc6 23.R5a3 Rhb8 24.Ne1 f5 25.f4 g5 26.g3 Rg8 27.Nf3 gxf4 28.gxf4 Rg4 29.Ke3 Rg2 30.R3a2 Rxa2 31.Rxa2 Rg8 32.Ne1 Rg1 33.Re2 a5 34.bxa5 Nxa5 35.Kf2 Rg8 36.Ke3 Kc6 37.Rg2 Rxg2 38.Nxg2 Nb3 39.Bxb3 cxb3 40.Kd2 Ba4 41.Kc1 Kb5 42.Kb2 Kc4 43.Nh4 Kd3 44.Ng6 Ke3 45.Nf8 Kxf4 46.Nxe6+ Ke3 47.Nc7 Ke4 48.Ne6 f4 49.Ng7 f3 50.Nh5 f2 51.Ng3+ Kf3 52.e6 h5 53.e7 h4 54.Nf1 Ke2 55.Ka3 Be8 0:1</w:t>
      </w:r>
    </w:p>
    <w:p>
      <w:pPr>
        <w:pStyle w:val="Normal"/>
        <w:spacing w:before="0" w:after="0"/>
        <w:rPr>
          <w:b/>
          <w:b/>
          <w:sz w:val="16"/>
          <w:szCs w:val="16"/>
          <w:lang w:val="cs-CZ"/>
        </w:rPr>
      </w:pPr>
      <w:r>
        <w:rPr>
          <w:b/>
          <w:sz w:val="16"/>
          <w:szCs w:val="16"/>
          <w:lang w:val="cs-CZ"/>
        </w:rPr>
        <w:t xml:space="preserve">Druhá šachovnice / Second chessboard / Zweites Schachbrett - </w:t>
      </w:r>
      <w:r>
        <w:rPr>
          <w:b/>
          <w:sz w:val="16"/>
          <w:szCs w:val="16"/>
          <w:u w:val="single"/>
          <w:lang w:val="cs-CZ"/>
        </w:rPr>
        <w:t>Křepelka (CZE) – 1619 x Kawentel (GER) - 1708</w:t>
      </w:r>
      <w:r>
        <w:rPr>
          <w:b/>
          <w:sz w:val="16"/>
          <w:szCs w:val="16"/>
          <w:lang w:val="cs-CZ"/>
        </w:rPr>
        <w:t>, 9x7</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c4 e5 2.Nc3 Nc6 3.g3 d6 4.Bg2 g6 5.Nf3 Bg7 6.d3 Nge7 7.a3 a5 8.0–0 0–0 9.e3 f5 10.Ne1 Be6 11.Nd5 Qd7 12.f4 Nd8 13.Qc2 Ra6 14.Bd2 c6 15.Nxe7+ Qxe7 16.Bc3 Nf7 17.Nf3 Raa8 18.Qd2 Qc7 19.Qc2 Rfd8 20.Rac1 d5 21.cxd5 Bxd5 22.fxe5 Nxe5 23.Nxe5 Bxe5 24.e4 fxe4 25.dxe4 Be6 26.Bxe5 Qxe5 27.Rcd1 Rd4 28.Qc3 Rad8 29.h3 Qd6 30.Rxd4 Qxd4+ 31.Qxd4 Rxd4 32.Rf6 Bd7 33.e5 Kg7 34.Kf1 Rd3 35.g4 Re3 36.Rd6 Be8 37.e6 Kf6 38.h4 Rxe6 39.g5+ Ke7 40.Rxe6+ Kxe6 41.Bh3+ Kd6 42.Bc8 b5 43.Bg4 b4 44.Ke2 Kd5 45.Kd3 bxa3 46.bxa3 c5 47.Bf3+ Kd6 48.Kc4 Bf7+ 49.Kd3 Ke5 50.Ke3 c4 51.Bd1 Be6 52.Bc2 Bf5 53.Bd1 c3 54.Bb3 c2 55.Kd2 Kf4 56.Bg8 Kg4 57.Bxh7 Kxh4 58.Bg8 Kxg5 59.Bb3 Kf4 0:1</w:t>
      </w:r>
    </w:p>
    <w:p>
      <w:pPr>
        <w:pStyle w:val="Normal"/>
        <w:spacing w:before="0" w:after="0"/>
        <w:rPr>
          <w:b/>
          <w:b/>
          <w:sz w:val="16"/>
          <w:szCs w:val="16"/>
          <w:lang w:val="cs-CZ"/>
        </w:rPr>
      </w:pPr>
      <w:r>
        <w:rPr>
          <w:b/>
          <w:sz w:val="16"/>
          <w:szCs w:val="16"/>
          <w:lang w:val="cs-CZ"/>
        </w:rPr>
        <w:t xml:space="preserve">Třetí šachovnice / Third chessboard / Drittes Schachbrett - </w:t>
      </w:r>
      <w:r>
        <w:rPr>
          <w:b/>
          <w:sz w:val="16"/>
          <w:szCs w:val="16"/>
          <w:u w:val="single"/>
          <w:lang w:val="cs-CZ"/>
        </w:rPr>
        <w:t>Sedláčková (CZE) – 1699 x Plesník (CZE) - 1842</w:t>
      </w:r>
      <w:r>
        <w:rPr>
          <w:b/>
          <w:sz w:val="16"/>
          <w:szCs w:val="16"/>
          <w:lang w:val="cs-CZ"/>
        </w:rPr>
        <w:t>, 1x6</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e6 2.d4 d5 3.Nc3 Nf6 4.Bg5 Be7 5.e5 Nfd7 6.Bxe7 Qxe7 7.Nf3 c5 8.Nb5 Na6 9.Nd6+ Kf8 10.Bxa6 bxa6 11.Qd2 cxd4 12.Qf4 f6 13.0–0 Kg8 14.Nxc8 Rxc8 15.exf6 Nxf6 16.Qxd4 Rc4 17.Qe5 Re4 18.Qb8+ Ne8 19.Qg3 h6 20.Rae1 Nf6 21.Rxe4 Nxe4 22.Qe5 Kh7 23.Nd4 Re8 24.Qh5 Rf8 25.Qe2 Qf6 26.c3 Kh8 27.f3 Nc5 28.Re1 Re8 29.Nc2 e5 30.Nb4 Qe6 31.Nd3 Nxd3 32.Qxd3 Qb6+ 33.Kf1 Qxb2 34.Rb1 Qxa2 35.Qg6 Qc4+ 36.Kg1 Rg8 37.Qd6 d4 38.Qxe5 dxc3 39.Rc1 c2 40.Qf5 Rc8 41.Kf2 a5 0:1</w:t>
      </w:r>
    </w:p>
    <w:p>
      <w:pPr>
        <w:pStyle w:val="Normal"/>
        <w:spacing w:before="0" w:after="0"/>
        <w:rPr>
          <w:b/>
          <w:b/>
          <w:sz w:val="16"/>
          <w:szCs w:val="16"/>
          <w:lang w:val="cs-CZ"/>
        </w:rPr>
      </w:pPr>
      <w:r>
        <w:rPr>
          <w:b/>
          <w:sz w:val="16"/>
          <w:szCs w:val="16"/>
          <w:lang w:val="cs-CZ"/>
        </w:rPr>
        <w:t xml:space="preserve">Čtvrtá šachovnice / Fourth chessboard / Viertes Schachbrett - </w:t>
      </w:r>
      <w:r>
        <w:rPr>
          <w:b/>
          <w:sz w:val="16"/>
          <w:szCs w:val="16"/>
          <w:u w:val="single"/>
          <w:lang w:val="cs-CZ"/>
        </w:rPr>
        <w:t>Plesnivý (CZE) – 1691 x Michálek (CZE) - 1607</w:t>
      </w:r>
      <w:r>
        <w:rPr>
          <w:b/>
          <w:sz w:val="16"/>
          <w:szCs w:val="16"/>
          <w:lang w:val="cs-CZ"/>
        </w:rPr>
        <w:t>, 2x5</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e6 2.c4 d5 3.Nc3 Nf6 4.Nf3 Be7 5.e3 b6 6.Bd3 Bb7 7.0–0 0–0 8.Qc2 dxc4 9.Bxc4 Bxf3 10.gxf3 c5 11.Rd1 Qc7 12.d5 exd5 13.Nxd5 Nxd5 14.Bxd5 Nc6 15.Qe4 Rad8 16.Bd2 Rd6 17.Bxc6 Rxc6 18.Bc3 Re6 19.Qa4 Rh6 20.f4 Rg6+ 21.Kf1 Qb7 22.Ke2 b5 23.Qc2 Bh4 24.Rg1 Rg2 25.Raf1 b4 26.Be5 Qb5+ 27.Kf3 Qc6+ 1/2</w:t>
      </w:r>
    </w:p>
    <w:p>
      <w:pPr>
        <w:pStyle w:val="Normal"/>
        <w:spacing w:before="0" w:after="0"/>
        <w:rPr>
          <w:b/>
          <w:b/>
          <w:sz w:val="16"/>
          <w:szCs w:val="16"/>
          <w:lang w:val="cs-CZ"/>
        </w:rPr>
      </w:pPr>
      <w:r>
        <w:rPr>
          <w:b/>
          <w:sz w:val="16"/>
          <w:szCs w:val="16"/>
          <w:lang w:val="cs-CZ"/>
        </w:rPr>
        <w:t xml:space="preserve">Pátá šachovnice / Fifth chessboard / Fünftes Schachbrett - </w:t>
      </w:r>
      <w:r>
        <w:rPr>
          <w:b/>
          <w:sz w:val="16"/>
          <w:szCs w:val="16"/>
          <w:u w:val="single"/>
          <w:lang w:val="cs-CZ"/>
        </w:rPr>
        <w:t>Brndiar (CZE) – 1745 x Veselský (CZE) - 1650</w:t>
      </w:r>
      <w:r>
        <w:rPr>
          <w:b/>
          <w:sz w:val="16"/>
          <w:szCs w:val="16"/>
          <w:lang w:val="cs-CZ"/>
        </w:rPr>
        <w:t>, 3x4</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c6 2.d4 d5 3.e5 Bf5 4.g4 Bg6 5.h4 h5 6.g5 e6 7.Bd3 Ne7 8.Bxg6 Nxg6 9.Nf3 c5 10.c3 Nc6 11.Be3 cxd4 12.cxd4 Bb4+ 13.Nc3 Rc8 14.Rc1 Na5 15.Qa4+ Nc6 16.a3 Bxc3+ 17.Rxc3 0–0 18.0–0 Qb6 19.Rb3 Qc7 20.Rc1 a6 21.Rbc3 Qb8 22.Qd1 Nce7 23.Nh2 Nf5 24.Qxh5 Rxc3 25.bxc3 Rc8 26.Bd2 b5 27.Nf3 Kf8 28.Qg4 Rc4 29.h5 Nxe5 30.Nxe5 Qxe5 31.Re1 Qd6 32.h6 Kg8 33.g6 gxh6 34.gxf7+ Kxf7 35.Qh5+ Kf8 36.Qg6 Rc6 37.Kh1 Qd7 38.Rg1 Qf7 39.Bxh6+ Ke8 40.Qg5 Nxh6 41.Qxh6 Qf3+ 1/2</w:t>
      </w:r>
    </w:p>
    <w:p>
      <w:pPr>
        <w:pStyle w:val="Normal"/>
        <w:spacing w:before="0" w:after="0"/>
        <w:rPr>
          <w:b/>
          <w:b/>
          <w:sz w:val="20"/>
          <w:szCs w:val="20"/>
          <w:u w:val="single"/>
          <w:lang w:val="cs-CZ"/>
        </w:rPr>
      </w:pPr>
      <w:r>
        <w:rPr>
          <w:b/>
          <w:sz w:val="20"/>
          <w:szCs w:val="20"/>
          <w:u w:val="single"/>
          <w:lang w:val="cs-CZ"/>
        </w:rPr>
        <w:t>V31 – Vedlejší turnaj / Secondary tournament / Nebenturnier</w:t>
      </w:r>
    </w:p>
    <w:p>
      <w:pPr>
        <w:pStyle w:val="Normal"/>
        <w:spacing w:before="0" w:after="0"/>
        <w:rPr>
          <w:b/>
          <w:b/>
          <w:sz w:val="16"/>
          <w:szCs w:val="16"/>
          <w:lang w:val="cs-CZ"/>
        </w:rPr>
      </w:pPr>
      <w:r>
        <w:rPr>
          <w:b/>
          <w:sz w:val="16"/>
          <w:szCs w:val="16"/>
          <w:lang w:val="cs-CZ"/>
        </w:rPr>
        <w:t xml:space="preserve">První šachovnice / First chessboard / Erstes Schachbrett - </w:t>
      </w:r>
      <w:r>
        <w:rPr>
          <w:b/>
          <w:sz w:val="16"/>
          <w:szCs w:val="16"/>
          <w:u w:val="single"/>
          <w:lang w:val="cs-CZ"/>
        </w:rPr>
        <w:t>Čermák (CZE) – 0 x Železný (CZE) - 1320</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d5 2.c4 e6 3.Nc3 Nf6 4.Bg5 Be7 5.Nf3 Nbd7 6.e3 b6 7.Bd3 Bb7 8.0–0 0–0 9.Qc2 h6 10.Bxf6 Nxf6 11.Ne5 Nd7 12.f4 Nxe5 13.fxe5 f6 14.Rf4 fxe5 15.dxe5 Bg5 16.Rxf8+ Qxf8 17.cxd5 Bxe3+ 18.Kh1 exd5 19.Rf1 Qc5 20.Bh7+ Kh8 21.Qg6 Rf8 22.Rxf8+ Qxf8 23.Qd3 Qf2 24.Qb1 d4 25.Ne4 Bxe4 26.Bxe4 Kg8 27.b4 Kf8 28.b5 Qd2 29.Bd5 Qc1+ 30.Qxc1 Bxc1 31.Bc4 Ke7 32.Kg1 Bb2 33.e6 d3 34.Kf2 d2 35.Ke2 Bc3 36.a3 Kd6 37.a4 c6 38.bxc6 Kxc6 39.Bb3 a6 40.h3 Ba5 41.Kd3 b5 42.axb5+ axb5 43.Kc2 Bb4 44.Kd3 Kd6 45.Kc2 Ke5 46.e7 Bxe7 47.Kxd2 Kf4 48.Bd5 Ke5 1/2</w:t>
      </w:r>
    </w:p>
    <w:p>
      <w:pPr>
        <w:pStyle w:val="Normal"/>
        <w:spacing w:before="0" w:after="0"/>
        <w:rPr>
          <w:b/>
          <w:b/>
          <w:sz w:val="16"/>
          <w:szCs w:val="16"/>
          <w:lang w:val="cs-CZ"/>
        </w:rPr>
      </w:pPr>
      <w:r>
        <w:rPr>
          <w:b/>
          <w:sz w:val="16"/>
          <w:szCs w:val="16"/>
          <w:lang w:val="cs-CZ"/>
        </w:rPr>
        <w:t xml:space="preserve">Druhá šachovnice / Second chessboard / Zweites Schachbrett - </w:t>
      </w:r>
      <w:r>
        <w:rPr>
          <w:b/>
          <w:sz w:val="16"/>
          <w:szCs w:val="16"/>
          <w:u w:val="single"/>
          <w:lang w:val="cs-CZ"/>
        </w:rPr>
        <w:t>Will (GER) – 1372 x Brandejský (CZE) - 1398</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d5 2.c4 c6 3.Nf3 Nf6 4.g3 Bf5 5.Bg2 e6 6.0–0 Be7 7.Nc3 dxc4 8.Ne5 0–0 9.Nxc4 Nbd7 10.e4 Bg6 11.Ne2 Bh5 12.f3 Nb6 13.b3 c5 14.Be3 cxd4 15.Bxd4 Nxc4 16.bxc4 b6 17.e5 Nd7 18.Nf4 Bg6 19.Nxg6 fxg6 20.f4 Rc8 21.Rc1 Bc5 22.Bf2 Bxf2+ 23.Rxf2 Nc5 24.Rd2 Qe7 25.Rd6 Rcd8 26.Rc2 Rxd6 27.exd6 Qd7 28.Rd2 Rd8 29.Kf2 Kf7 30.Qh1 Rc8 31.h4 h5 32.Qh3 Rd8 33.Bf3 Qa4 34.Qf1 Qb4 35.Qe2 Na4 36.Qd3 Nc5 37.Qd4 Qa4 38.f5 gxf5 39.Bxh5+ g6 40.Bd1 Qd7 41.Bf3 a6 42.h5 g5 43.h6 Kg6 44.Kf1 Qh7 45.Rh2 Qh8 46.Bh5+ Kh7 47.Qxh8+ Kxh8 48.Rd2 Ne4 49.Rd3 Rxd6 50.Rxd6 Nxd6 51.Kf2 Kh7 52.Be2 Kxh6 0:1</w:t>
      </w:r>
    </w:p>
    <w:p>
      <w:pPr>
        <w:pStyle w:val="Normal"/>
        <w:spacing w:before="0" w:after="0"/>
        <w:rPr>
          <w:b/>
          <w:b/>
          <w:sz w:val="16"/>
          <w:szCs w:val="16"/>
          <w:lang w:val="cs-CZ"/>
        </w:rPr>
      </w:pPr>
      <w:r>
        <w:rPr>
          <w:b/>
          <w:sz w:val="16"/>
          <w:szCs w:val="16"/>
          <w:lang w:val="cs-CZ"/>
        </w:rPr>
        <w:t xml:space="preserve">Třetí šachovnice / Third chessboard / Drittes Schachbrett - </w:t>
      </w:r>
      <w:r>
        <w:rPr>
          <w:b/>
          <w:sz w:val="16"/>
          <w:szCs w:val="16"/>
          <w:u w:val="single"/>
          <w:lang w:val="cs-CZ"/>
        </w:rPr>
        <w:t>Dobiáš (CZE) – 1474 x Kawentel (GER) - 1409</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d6 2.d4 g6 3.f4 Bg7 4.c3 Nf6 5.Bd3 0–0 6.Nf3 Bg4 7.Be3 Nbd7 8.Nbd2 e5 9.h3 Bxf3 10.Qxf3 c6 11.0–0 Qe7 12.f5 d5 13.g4 Rae8 14.g5 Nxe4 15.f6 Nexf6 16.gxf6 Nxf6 17.Qf2 e4 18.Bc2 Qe6 19.Qh4 Nd7 20.Bb3 f5 21.c4 Bf6 22.Qg3 Rf7 23.Rae1 Qe7 24.Re2 Bh4 25.Qc7 g5 26.Qxb7 Qd6 27.Rg2 Nb8 28.c5 Qf6 29.Qb4 Kh8 30.Kh2 f4 31.Nxe4 dxe4 32.d5 Nd7 33.dxc6 Ne5 34.Bd4 f3 35.Bxf7 Qxf7 36.Rg4 Kg8 37.Rxe4 Nxc6 38.Rxe8+ Qxe8 39.Qc4+ Qf7 40.Qxf7+ Kxf7 41.Rxf3+ Ke8 42.Bc3 Ke7 43.b4 a6 44.a4 h5 45.b5 axb5 46.axb5 Na7 47.b6 Nc6 48.Rf6 Kd7 49.Rxc6 Kxc6 1:0</w:t>
      </w:r>
    </w:p>
    <w:p>
      <w:pPr>
        <w:pStyle w:val="Normal"/>
        <w:spacing w:before="0" w:after="0"/>
        <w:rPr>
          <w:b/>
          <w:b/>
          <w:sz w:val="16"/>
          <w:szCs w:val="16"/>
          <w:lang w:val="cs-CZ"/>
        </w:rPr>
      </w:pPr>
      <w:r>
        <w:rPr>
          <w:b/>
          <w:sz w:val="16"/>
          <w:szCs w:val="16"/>
          <w:lang w:val="cs-CZ"/>
        </w:rPr>
        <w:t xml:space="preserve">Čtvrtá šachovnice / Fourth chessboard / Viertes Schachbrett - </w:t>
      </w:r>
      <w:r>
        <w:rPr>
          <w:b/>
          <w:sz w:val="16"/>
          <w:szCs w:val="16"/>
          <w:u w:val="single"/>
          <w:lang w:val="cs-CZ"/>
        </w:rPr>
        <w:t>Pivoňka (CZE) – 1404 x Böehme (GER) - 1468</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Nf6 2.c4 e5 3.dxe5 Ne4 4.Nd2 Bb4 5.e3 Nc6 6.Ngf3 Qe7 7.Bd3 Nxd2 8.Bxd2 Nxe5 9.Nxe5 Bxd2+ 10.Qxd2 Qxe5 11.0–0 d6 12.h3 Qg5 13.Kh1 Be6 14.Rac1 c6 15.Qb4 0–0–0 16.Rfd1 Rhe8 17.Bc2 Kc7 18.Ba4 d5 19.Qc5 b6 20.Qxc6+ Kb8 21.cxd5 Bxd5 22.Rxd5 Qxd5 23.Qc7+ Ka8 24.Bc6+ Qxc6 25.Qxc6+ Kb8 26.Qc7+ Ka8 27.Qxf7 Rg8 28.Rc7 1:0</w:t>
      </w:r>
    </w:p>
    <w:p>
      <w:pPr>
        <w:pStyle w:val="Normal"/>
        <w:spacing w:before="0" w:after="0"/>
        <w:rPr>
          <w:b/>
          <w:b/>
          <w:sz w:val="16"/>
          <w:szCs w:val="16"/>
          <w:lang w:val="cs-CZ"/>
        </w:rPr>
      </w:pPr>
      <w:r>
        <w:rPr>
          <w:b/>
          <w:sz w:val="16"/>
          <w:szCs w:val="16"/>
          <w:lang w:val="cs-CZ"/>
        </w:rPr>
        <w:t xml:space="preserve">Pátá šachovnice / Fifth chessboard / Fünftes Schachbrett - </w:t>
      </w:r>
      <w:r>
        <w:rPr>
          <w:b/>
          <w:sz w:val="16"/>
          <w:szCs w:val="16"/>
          <w:u w:val="single"/>
          <w:lang w:val="cs-CZ"/>
        </w:rPr>
        <w:t>Schánilec (CZE) – 1338 x Dunder (CZE) - 1281</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Nf3 Nf6 2.d4 d5 3.b4 Bf5 4.Nbd2 e6 5.a3 Bd6 6.Bb2 0–0 7.e3 Nbd7 8.Rc1 Nb6 9.Ne5 Bxe5 10.dxe5 Nfd7 11.f4 c5 12.bxc5 Nxc5 13.Bd4 Ne4 14.Nxe4 Bxe4 15.Rg1 Qh4+ 16.g3 Qxh2 17.Bd3 Qxg1+ 18.Kd2 Qxd1+ 19.Rxd1 Bxd3 20.cxd3 Rac8 21.Rb1 Rc6 22.Bc3 Rfc8 23.Bb4 Rc2+ 24.Kd1 Na4 25.Bd2 Nc3+ 26.Bxc3 R2xc3 27.Ke2 Rxa3 28.Rxb7 g6 29.d4 Rcc3 30.Kf3 Rxe3+ 31.Kf2 Reb3 32.Rc7 Rb2+ 0:1</w:t>
      </w:r>
    </w:p>
    <w:p>
      <w:pPr>
        <w:pStyle w:val="Normal"/>
        <w:spacing w:before="0" w:after="0"/>
        <w:rPr>
          <w:b/>
          <w:b/>
          <w:sz w:val="16"/>
          <w:szCs w:val="16"/>
          <w:lang w:val="cs-CZ"/>
        </w:rPr>
      </w:pPr>
      <w:r>
        <w:rPr>
          <w:b/>
          <w:sz w:val="16"/>
          <w:szCs w:val="16"/>
          <w:lang w:val="cs-CZ"/>
        </w:rPr>
        <w:t xml:space="preserve">Šestá šachovnice / Sixth chessboard / Sechstes Schachbrett - </w:t>
      </w:r>
      <w:r>
        <w:rPr>
          <w:b/>
          <w:sz w:val="16"/>
          <w:szCs w:val="16"/>
          <w:u w:val="single"/>
          <w:lang w:val="cs-CZ"/>
        </w:rPr>
        <w:t>Žáček (CZE) – 1412 x Švec (CZE) - 1394</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c5 2.Nf3 e6 3.d4 cxd4 4.Nxd4 a6 5.c4 Bc5 6.Be3 Nf6 7.Nc3 0–0 8.Nxe6 fxe6 9.Bxc5 Rf7 10.e5 Ne8 11.Qg4 Nc6 12.f4 b6 13.Bf2 Bb7 14.Bh4 Qc7 15.0–0–0 Ne7 16.Bd3 Nf5 17.Bf2 Bc6 18.h4 b5 19.b3 bxc4 20.bxc4 Rb8 21.Rd2 Qa5 22.Rc2 Qa3+ 23.Kd2 Qa5 24.Ke2 d6 25.c5 dxe5 26.fxe5 Rb4 27.Qh3 Be4 28.Nxe4 Nd4+ 29.Bxd4 Rxd4 30.Qxe6 Kf8 31.Bc4 Rxe4+ 32.Kd3 Ref4 33.Rb2 Qxc5 34.Bd5 Rd4+ 35.Ke2 Rxd5 0:1</w:t>
      </w:r>
    </w:p>
    <w:p>
      <w:pPr>
        <w:pStyle w:val="Normal"/>
        <w:spacing w:before="0" w:after="0"/>
        <w:rPr>
          <w:b/>
          <w:b/>
          <w:sz w:val="16"/>
          <w:szCs w:val="16"/>
          <w:u w:val="single"/>
          <w:lang w:val="cs-CZ"/>
        </w:rPr>
      </w:pPr>
      <w:r>
        <w:rPr>
          <w:b/>
          <w:sz w:val="16"/>
          <w:szCs w:val="16"/>
          <w:lang w:val="cs-CZ"/>
        </w:rPr>
        <w:t xml:space="preserve">Sedmá šachovnice / Seventh chessboard / Siebentes Schachbrett - </w:t>
      </w:r>
      <w:r>
        <w:rPr>
          <w:b/>
          <w:sz w:val="16"/>
          <w:szCs w:val="16"/>
          <w:u w:val="single"/>
          <w:lang w:val="cs-CZ"/>
        </w:rPr>
        <w:t>Bach (CZE) – 0 x Němeček (CZE) – 1391</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e6 2.d4 d5 3.e5 Ne7 4.Bg5 c5 5.dxc5 Qa5+ 6.c3 Qxc5 7.Be3 Qc7 8.f4 Nf5 9.Bd2 Be7 10.Nf3 Nd7 11.Bb5 0–0 12.Bxd7 Bxd7 13.0–0 f6 14.exf6 Rxf6 15.a4 Rh6 16.g4 Bc5+ 17.Kg2 Ne3+ 18.Bxe3 Bxe3 19.g5 Rh5 20.Ne5 Be8 21.Qg4 Qd6 22.Na3 d4 23.Nac4 Qd5+ 24.Nf3 Qxc4 25.Nxd4 Bxd4 26.cxd4 Qc2+ 27.Kg3 Qxh2+ 28.Kf3 Rh3+ 29.Ke4 Bg6+ 30.Ke5 Re3+ 31.Kd6 Rd8+ 32.Ke7 Re8+ 33.Kd7 Qc2 34.Rac1 Qxa4+ 35.Kd6 Qxd4+ 36.Kc7 Qb6+ 37.Kd7 Qd8# 0–1</w:t>
      </w:r>
    </w:p>
    <w:p>
      <w:pPr>
        <w:pStyle w:val="Normal"/>
        <w:spacing w:before="0" w:after="0"/>
        <w:rPr>
          <w:lang w:val="cs-CZ"/>
        </w:rPr>
      </w:pPr>
      <w:r>
        <w:rPr>
          <w:b/>
          <w:sz w:val="16"/>
          <w:szCs w:val="16"/>
          <w:lang w:val="cs-CZ"/>
        </w:rPr>
        <w:t>Osmá šachovnice / Eighth chessboard / Achtes Schachbrett -</w:t>
      </w:r>
      <w:r>
        <w:rPr>
          <w:b/>
          <w:sz w:val="16"/>
          <w:szCs w:val="16"/>
          <w:u w:val="single"/>
          <w:lang w:val="cs-CZ"/>
        </w:rPr>
        <w:t xml:space="preserve"> Záběhlický (CZE) – 1486 x Kotlín (CZE) – 0</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e5 2.Nf3 Nc6 3.Bb5 Nf6 4.0–0 Bd6 5.Re1 a6 6.Ba4 b5 7.Bb3 Bc5 8.h3 d5 9.exd5 Nxd5 10.Nxe5 Nce7 11.d4 Bb4 12.c3 Bd6 13.Bxd5 Bxe5 14.Bxa8 c6 15.Rxe5 0–0 16.Re1 Bf5 17.Qf3 Re8 18.Bxc6 Nxc6 19.Rxe8+ Qxe8 20.Be3 Be4 21.Qe2 Na5 22.Nd2 Qc6 23.Nxe4 Qxe4 24.Qg4 Qe8 25.Bh6 g6 26.Qg5 Nc4 27.Qf6 Qf8 28.Bxf8 Kxf8 29.Re1 Nxb2 30.Qh8# 1–0</w:t>
      </w:r>
    </w:p>
    <w:p>
      <w:pPr>
        <w:pStyle w:val="Normal"/>
        <w:spacing w:before="0" w:after="200"/>
        <w:rPr>
          <w:lang w:val="cs-CZ"/>
        </w:rPr>
      </w:pPr>
      <w:r>
        <w:rPr/>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FigurineCB AriesSP">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519cb"/>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Normlntabulka">
    <w:name w:val="Normal Table"/>
    <w:uiPriority w:val="99"/>
    <w:semiHidden/>
    <w:unhideWhenUsed/>
    <w:qFormat/>
    <w:tblPr>
      <w:tblCellMar>
        <w:top w:w="0" w:type="dxa"/>
        <w:left w:w="108" w:type="dxa"/>
        <w:bottom w:w="0" w:type="dxa"/>
        <w:right w:w="108" w:type="dxa"/>
      </w:tblCellMar>
    </w:tblPr>
  </w:style>
  <w:style w:type="table" w:styleId="Mkatabulky">
    <w:name w:val="Table Grid"/>
    <w:basedOn w:val="Normlntabulka"/>
    <w:uiPriority w:val="59"/>
    <w:rsid w:val="001408f7"/>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Motiv sady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ages>3</Pages>
  <Words>2204</Words>
  <Characters>13005</Characters>
  <CharactersWithSpaces>15179</CharactersWithSpaces>
  <Paragraphs>30</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6:57:00Z</dcterms:created>
  <dc:creator>Martin</dc:creator>
  <dc:description/>
  <dc:language>en-US</dc:language>
  <cp:lastModifiedBy>Martin</cp:lastModifiedBy>
  <dcterms:modified xsi:type="dcterms:W3CDTF">2011-08-04T11:08: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file>