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Druhý turnus / Second term / Zweiter Turnus</w:t>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Deváté kolo / Ninth round / Neunte Runde</w:t>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29. 7. 2011 – 9:00</w:t>
        <w:tab/>
        <w:tab/>
        <w:tab/>
        <w:tab/>
        <w:tab/>
        <w:tab/>
        <w:tab/>
        <w:tab/>
        <w:tab/>
      </w:r>
      <w:r>
        <w:rPr>
          <w:b/>
          <w:sz w:val="12"/>
          <w:szCs w:val="12"/>
          <w:lang w:val="cs-CZ"/>
        </w:rPr>
        <w:t>B - Střelec</w:t>
        <w:tab/>
        <w:t>Bishop</w:t>
        <w:tab/>
        <w:t>der Läufer</w:t>
      </w:r>
    </w:p>
    <w:p>
      <w:pPr>
        <w:pStyle w:val="Normal"/>
        <w:rPr>
          <w:b/>
          <w:b/>
          <w:sz w:val="16"/>
          <w:szCs w:val="16"/>
          <w:lang w:val="cs-CZ"/>
        </w:rPr>
      </w:pPr>
      <w:r>
        <w:rPr>
          <w:b/>
          <w:sz w:val="12"/>
          <w:szCs w:val="12"/>
          <w:lang w:val="cs-CZ"/>
        </w:rPr>
        <w:tab/>
        <w:tab/>
        <w:tab/>
        <w:tab/>
        <w:tab/>
        <w:tab/>
        <w:tab/>
        <w:tab/>
        <w:tab/>
        <w:tab/>
        <w:t>N - Jezdec</w:t>
        <w:tab/>
        <w:t>Knight</w:t>
        <w:tab/>
        <w:t>das Pferd</w:t>
      </w:r>
    </w:p>
    <w:p>
      <w:pPr>
        <w:pStyle w:val="Normal"/>
        <w:spacing w:before="0" w:after="0"/>
        <w:rPr/>
      </w:pPr>
      <w:r>
        <w:rPr>
          <w:b/>
          <w:sz w:val="20"/>
          <w:szCs w:val="20"/>
          <w:u w:val="single"/>
          <w:lang w:val="cs-CZ"/>
        </w:rPr>
        <w:t>M21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Novotný (CZE) – 1973 x Hapke (GER) - 1951</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d5 2.exd5 Nf6 3.d4 Bg4 4.f3 Bf5 5.c4 e6 6.dxe6 Nc6 7.d5 Nb4 8.Qa4+ c6 9.Na3 Bc5 10.Be3 Qd6 11.Bxc5 Qxc5 12.Qb3 fxe6 13.g4 Bg6 14.dxc6 0–0–0 15.cxb7+ Kb8 16.Rc1 Bd3 17.Ne2 Rhf8 18.h3 Ne4 19.Rh2 Rxf3 20.Bg2 Qf2+ 21.Kd1 Bxe2#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Forman (CZE) – 1912 x Meertens (GER) - 2172</w:t>
      </w:r>
      <w:r>
        <w:rPr>
          <w:b/>
          <w:sz w:val="16"/>
          <w:szCs w:val="16"/>
          <w:lang w:val="cs-CZ"/>
        </w:rPr>
        <w:t>, 6x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Nf6 2.Nc3 d5 3.d3 g6 4.Bg5 Bg7 5.e4 c6 6.Be2 d4 7.Nb1 a5 8.c3 dxc3 9.bxc3 Nbd7 10.0–0 h6 11.Be3 0–0 12.a4 Ng4 13.Bd2 e5 14.h3 Ngf6 15.Na3 Re8 16.Rb1 b6 17.Be3 Ba6 18.Qc2 Bf8 19.Ra1 Nc5 20.Rfd1 Qc7 21.Nd2 Rad8 22.Nac4 Ra8 23.Rdb1 Rab8 24.g3 Nfd7 25.d4 Bxc4 26.Bxc4 Ne6 27.Nf3 c5 28.d5 Nd8 29.Nh4 Nb7 30.Bb5 Nd6 31.Bc6 Kh7 32.g4 Bg7 33.c4 Rf8 34.Rb3 Nf6 35.f3 Ng8 36.Rab1 Ne7 37.Bb5 f5 38.Nxg6 Kxg6 39.gxf5+ Kh7 40.Kh1 Bf6 41.Qd2 Nf7 42.Rd1 Qd6 43.Qf2 Bg5 44.h4 Bf4 45.Rg1 Rg8 46.Rbb1 Rxg1+ 47.Rxg1 Qf6 48.Bxf4 exf4 49.Qh2 Qe5 50.Rg4 h5 51.Rg2 Rg8 52.Qg1 Rg3 53.Kh2 Rxf3 54.Qd1 Qc3 55.Kh1 Rh3+ 56.Rh2 Rxh2+ 57.Kxh2 Qg3+ 58.Kh1 Qxh4+ 59.Kg1 Nd6 60.f6 Ng6 61.e5 Qg5+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Taylor (WLS) – 1978 x Staufenberger (GER) - 2067</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6 2.Qe2 c5 3.d3 Nc6 4.Nf3 Nge7 5.c3 d5 6.g3 b6 7.Nbd2 g6 8.Bg2 Bg7 9.0–0 Ba6 10.Rd1 h6 11.Nf1 0–0 12.Qc2 d4 13.c4 e5 14.Ne1 g5 15.Qe2 Ng6 16.Qh5 Qe8 17.Bh3 Bc8 18.Bxc8 Rxc8 19.Ng2 f6 20.Qe2 Qf7 21.Nd2 Kh7 22.Rf1 Qd7 23.f3 Rg8 24.a3 Bf8 25.Rb1 Bd6 26.Rf2 Rg7 27.Nf1 Kh8 28.g4 Rh7 29.Ng3 Nf4 30.Nxf4 exf4 31.Nh5 Qe6 32.h4 Ne5 1/2</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Gregor (CZE) – 2262 x Kasparov (BLR) - 2503</w:t>
      </w:r>
      <w:r>
        <w:rPr>
          <w:b/>
          <w:sz w:val="16"/>
          <w:szCs w:val="16"/>
          <w:lang w:val="cs-CZ"/>
        </w:rPr>
        <w:t>, 8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c6 3.Nc3 Nf6 4.Nf3 a6 5.c5 Nbd7 6.Bf4 g6 7.h3 Bg7 8.e3 0–0 9.Be2 Re8 10.0–0 Nf8 11.b4 Bf5 12.g4 Bc8 13.Ne5 N6d7 14.e4 Ne6 15.Bg3 dxe4 16.Nxe4 Nf6 17.Nxf6+ exf6 18.Nc4 Nxd4 19.Bd3 Be6 20.Nd6 Bd5 21.f3 Re7 22.Rc1 Bxa2 23.Be4 Nb5 24.Qc2 Be6 25.Rcd1 Nxd6 26.Rxd6 Rd7 27.Rfd1 Qe8 28.Rxd7 Bxd7 29.Qd3 Be6 30.Bc7 Qc8 31.Qd6 f5 32.Bc2 fxg4 33.hxg4 Qf8 34.Qf4 Qe7 35.Kf2 Re8 36.Re1 Qh4+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Dalling (SWE) – 1975 x Semakoff (NOR) - 2166</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d5 2.Nc3 dxe4 3.Nxe4 e5 4.Bc4 f5 5.Ng3 1/2</w:t>
      </w:r>
    </w:p>
    <w:p>
      <w:pPr>
        <w:pStyle w:val="Normal"/>
        <w:spacing w:before="0" w:after="0"/>
        <w:rPr>
          <w:b/>
          <w:b/>
          <w:sz w:val="20"/>
          <w:szCs w:val="20"/>
          <w:u w:val="single"/>
          <w:lang w:val="cs-CZ"/>
        </w:rPr>
      </w:pPr>
      <w:r>
        <w:rPr>
          <w:b/>
          <w:sz w:val="20"/>
          <w:szCs w:val="20"/>
          <w:u w:val="single"/>
          <w:lang w:val="cs-CZ"/>
        </w:rPr>
        <w:t>M22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Thomasson (SWE) – 2012 x Liebhart (GER) - 2065</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g3 g6 2.Bg2 Bg7 3.c4 d6 4.Nc3 e5 5.d3 Ne7 6.Nf3 Nbc6 7.Bd2 0–0 8.Qc1 Nf5 9.h4 f6 10.h5 Ncd4 11.hxg6 hxg6 12.Nxd4 Nxd4 13.Bd5+ Ne6 14.Bh6 Qe7 15.Qd2 c6 16.Bg2 Bd7 17.0–0–0 a6 18.Rh2 b5 19.Rdh1 Be8 20.Ne4 d5 21.cxd5 cxd5 22.Nc3 Rd8 23.Kb1 e4 24.dxe4 dxe4 25.Qe3 f5 26.Bxg7 Nxg7 27.f3 b4 28.Nd1 Bc6 29.fxe4 fxe4 30.Rh8+ Kf7 31.Qf4+ Qf6 32.Qc7+ Rd7 33.Rxf8+ Kxf8 34.Qb8+ Qd8 35.Rh8+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Michálek (CZE) – 2083 x Sviták (CZE) - 2015</w:t>
      </w:r>
      <w:r>
        <w:rPr>
          <w:b/>
          <w:sz w:val="16"/>
          <w:szCs w:val="16"/>
          <w:lang w:val="cs-CZ"/>
        </w:rPr>
        <w:t>, 6x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d6 3.d4 cxd4 4.Nxd4 Nf6 5.Nc3 g6 6.Be2 Bg7 7.0–0 0–0 8.Bg5 Nc6 9.Nb3 Be6 10.Kh1 a6 11.f4 Na5 12.Nxa5 Qxa5 13.Bf3 Rfe8 14.Bh4 Qb4 15.Rb1 Rac8 16.a3 Qc4 17.Be2 Qc6 18.Bf3 Qc4 19.Be2 Qc6 20.Bf3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Havrlík (CZE) – 1916 x Lanka (LAT) - 2469</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c4 g6 2.g3 Bg7 3.Bg2 Nf6 4.Nf3 c5 5.0–0 d5 6.cxd5 Nxd5 7.d4 cxd4 8.Nxd4 0–0 9.Nb5 Be6 10.Bxd5 Bxd5 11.e4 Bc4 12.Qxd8 Rxd8 13.Nc7 Bxf1 14.Nc3 Ba6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Suchý (CZE) – 1870 x Franěk (CZE) - 1891</w:t>
      </w:r>
      <w:r>
        <w:rPr>
          <w:b/>
          <w:sz w:val="16"/>
          <w:szCs w:val="16"/>
          <w:lang w:val="cs-CZ"/>
        </w:rPr>
        <w:t>, 8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c3 d5 2.e4 d4 3.Nce2 e5 4.Ng3 Be6 5.Nf3 Bd6 6.Bb5+ Nd7 7.d3 Ne7 8.Ng5 c6 9.Nxe6 fxe6 10.Bc4 Nf8 11.0–0 Qd7 12.Bd2 0–0–0 13.b4 Nfg6 14.a4 Nf4 15.b5 c5 16.Qg4 Neg6 17.Nh5 Rde8 18.g3 Nxh5 19.Qxh5 Nf8 20.f4 g6 21.Qg5 h6 22.Qf6 Nh7 23.Qxg6 exf4 24.Bxf4 Bxf4 25.Rxf4 Ng5 26.Rf6 Rhg8 27.Qh5 Qe7 28.Raf1 Ref8 29.e5 Rxf6 30.Rxf6 Qc7 31.Qe2 Qd7 32.h4 Nh7 33.Rxh6 Qg7 34.Bxe6+ Kb8 35.Rh5 Qxg3+ 36.Kh1 Rf8 37.Bf5 Rxf5 38.Rxf5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Krtouš (CZE) – 2029 x Koper (CZE) - 2031</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6 2.d4 d5 3.exd5 cxd5 4.c4 e6 5.Nc3 Nf6 6.Nf3 Be7 7.c5 0–0 8.Bg5 b6 9.b4 a5 10.a3 Bb7 11.Bb5 Ne4 12.Nxe4 dxe4 13.Bxe7 Qxe7 14.Ne5 bxc5 15.bxc5 f6 16.Nc4 Bd5 17.0–0 Ra7 18.Rb1 Rd8 19.Qa4 f5 20.Ne5 f4 21.f3 g5 22.fxe4 Bxe4 23.Rbc1 Bd5 24.Qc2 Re8 25.Bc4 Qg7 26.Bxd5 exd5 27.Qb3 Rd8 28.Rb1 h6 29.Qd3 Nd7 30.Nc6 Raa8 31.Nxd8 Rxd8 32.Rb7 Qf6 33.Rfb1 Qe6 34.Rc7 Re8 35.h3 g4 36.c6 Nf8 37.hxg4 Qxg4 38.Qf3 Qg5 39.Rf1 Ne6 40.Rd7 Nxd4 41.Qxd5+ Qxd5 42.Rxd5 Nxc6 43.Rxf4 Re3 44.Rf6 Ne7 45.Rxa5 Kg7 46.Rb6 Re2 47.Ra7 Kf7 48.a4 h5 49.a5 h4 50.Rbb7 Kf6 51.Rxe7 1:0</w:t>
      </w:r>
    </w:p>
    <w:p>
      <w:pPr>
        <w:pStyle w:val="Normal"/>
        <w:spacing w:before="0" w:after="0"/>
        <w:rPr/>
      </w:pPr>
      <w:r>
        <w:rPr>
          <w:b/>
          <w:sz w:val="20"/>
          <w:szCs w:val="20"/>
          <w:u w:val="single"/>
          <w:lang w:val="cs-CZ"/>
        </w:rPr>
        <w:t>K21 –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Kučera (CZE) – 1852 x Bauer (GER) - 1789</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c5 2.g3 Nc6 3.Bg2 g6 4.d3 Bg7 5.c3 d6 6.0–0 e5 7.Nbd2 Nge7 8.a4 0–0 9.e4 f5 10.Qb3+ d5 11.exd5 Qxd5 12.Qxd5+ Nxd5 13.Nxe5 Nxc3 14.Nxc6 Ne2+ 15.Kh1 bxc6 16.Bxc6 Rb8 17.Rb1 Ba6 18.Bd5+ Kh8 19.Bc4 Bb7+ 20.f3 Bc6 21.Nb3 Nxc1 22.Rbxc1 Bxb2 23.Rce1 Bd4 24.a5 Rfe8 25.Kg2 Kg7 26.Nxd4 cxd4 27.Rxe8 Rxe8 28.Kf2 Re5 29.Ra1 f4 30.gxf4 Re3 31.Re1 Rxe1 32.Kxe1 Bxf3 33.Kf2 Bc6 34.Be6 Kf6 35.Bc8 Ke7 36.f5 g5 37.Kg3 Bb5 38.Kg4 Kf6 39.h4 gxh4 40.Kxh4 Bxd3 41.Kg4 Bc2 42.Kf4 h5 43.Bb7 Bxf5 44.Be4 Bxe4 45.Kxe4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Kasparova (BLR) – 2129 x Hánl (CZE) - 1849</w:t>
      </w:r>
      <w:r>
        <w:rPr>
          <w:b/>
          <w:sz w:val="16"/>
          <w:szCs w:val="16"/>
          <w:lang w:val="cs-CZ"/>
        </w:rPr>
        <w:t>, 6x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6 2.d3 d5 3.Nd2 c5 4.Ngf3 Nc6 5.g3 g6 6.Bg2 Bg7 7.0–0 Nge7 8.Re1 0–0 9.Qe2 b6 10.e5 Ba6 11.Nf1 Qc7 12.Bf4 Rac8 13.c3 Rfd8 14.Rad1 b5 15.b3 h6 16.h4 c4 17.b4 Bb7 18.d4 a5 19.a3 Ra8 20.Qd2 Kh7 21.N1h2 Ra6 22.Ng4 Ng8 23.Nf6+ Bxf6 24.exf6 Qd7 25.Ne5 Nxe5 26.dxe5 Raa8 27.h5 gxh5 ..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Schoenmarkers (NED) – 1928 x Kaufmann (GER) - 1939</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Nc6 3.Nc3 g6 4.d4 cxd4 5.Nxd4 Bg7 6.Be3 Nf6 7.Bc4 Qa5 8.f3 Qb4 9.Nxc6 Qxb2 10.Na4 Qa3 11.Bb3 bxc6 12.Bc5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Nguyen (CZE) – 1762 x Bouček (CZE) - 1984</w:t>
      </w:r>
      <w:r>
        <w:rPr>
          <w:b/>
          <w:sz w:val="16"/>
          <w:szCs w:val="16"/>
          <w:lang w:val="cs-CZ"/>
        </w:rPr>
        <w:t>, 8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d6 2.c4 e5 3.Nc3 Nc6 4.e3 f5 5.d3 Nf6 6.Be2 g6 7.b3 Bg7 8.Bb2 0–0 9.Nd2 Be6 10.a3 Qd7 11.Qc2 Nd8 12.h4 c6 13.0–0–0 d5 14.Rdg1 h5 15.f3 d4 16.Nd1 Bh6 17.e4 Kh7 18.Kb1 c5 19.Nf1 b5 20.Nf2 bxc4 21.bxc4 Rb8 22.Ka2 Rb6 23.Nd1 Nc6 24.g3 Rfb8 25.Rg2 Ra6 26.Kb1 Rxa3 27.Nh2 Qc8 28.Bf1 Qa6 29.Qe2 Ra1+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Wolf (GER) – 2068 x Plíva (CZE) - 2066</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Nf6 2.c4 1/2</w:t>
      </w:r>
    </w:p>
    <w:p>
      <w:pPr>
        <w:pStyle w:val="Normal"/>
        <w:spacing w:before="0" w:after="0"/>
        <w:rPr/>
      </w:pPr>
      <w:r>
        <w:rPr>
          <w:b/>
          <w:sz w:val="20"/>
          <w:szCs w:val="20"/>
          <w:u w:val="single"/>
          <w:lang w:val="cs-CZ"/>
        </w:rPr>
        <w:t>H21 –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Schenk (GER) – 1750 x Šaršon (CZE) - 1766</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6 2.d4 d5 3.exd5 cxd5 4.c4 Nf6 5.Nc3 Nc6 6.Bf4 Bf5 7.Nf3 e6 8.c5 Be7 9.Bd3 Bxd3 10.Qxd3 0–0 11.0–0 Qd7 12.a3 Bd8 13.b4 Bc7 14.Ne5 Ne7 15.h3 Ng6 16.Bh2 ..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Gronde (GER) – 1681 x Plesnivý (CZE) - 1691</w:t>
      </w:r>
      <w:r>
        <w:rPr>
          <w:b/>
          <w:sz w:val="16"/>
          <w:szCs w:val="16"/>
          <w:lang w:val="cs-CZ"/>
        </w:rPr>
        <w:t>, 6x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Nc6 3.d4 cxd4 4.Nxd4 Nf6 5.Nc3 e5 6.Ndb5 d6 7.Bg5 a6 8.Na3 b5 9.Nd5 Be7 10.Bxf6 Bxf6 11.c3 0–0 12.Nc2 Bg5 13.a4 bxa4 14.Rxa4 f5 15.exf5 Rxf5 16.Bc4 Kh8 17.Bd3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Radics (CZE) – 1742 x Žák (CZE) - 1899</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Bb5 a6 4.Bxc6 dxc6 5.0–0 Nf6 1/2</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Veselský (CZE) – 1650 x Hager (GER) - 1659</w:t>
      </w:r>
      <w:r>
        <w:rPr>
          <w:b/>
          <w:sz w:val="16"/>
          <w:szCs w:val="16"/>
          <w:lang w:val="cs-CZ"/>
        </w:rPr>
        <w:t>, 8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c5 3.d5 b5 4.cxb5 a6 5.bxa6 Bxa6 6.Nc3 g6 7.Nf3 d6 8.e4 Bxf1 9.Kxf1 Bg7 10.g3 0–0 11.Kg2 Nbd7 12.h3 Qa5 13.Re1 Nb6 14.Bd2 Nc4 15.Qc2 Rfb8 16.e5 dxe5 17.b3 Nxd2 18.Nxd2 e4 19.Rad1 Rb7 20.Ncxe4 Nxe4 21.Nxe4 Bd4 22.Re2 Rd8 23.Nd2 Rxd5 24.Nc4 Qd8 25.Rde1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Parpel (CZE) – 1818 x Sedláčková (CZE) - 1694</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g6 3.Nc3 d5 4.e3 Bg7 5.Nf3 0–0 6.Be2 c5 7.dxc5 Qa5 8.cxd5 Ne4 9.Bd2 Nxc3 10.bxc3 Qxc5 11.Qb3 Nd7 12.Rc1 Nf6 13.c4 b6 14.0–0 a5 15.Bc3 Ne4 16.Bxg7 Kxg7 17.Bd3 Nd6 18.h3 Bf5 19.Be2 Rac8 20.Nd4 Bd7 21.Rfd1 a4 22.Qb2 a3 23.Nf5+ 1:0</w:t>
      </w:r>
    </w:p>
    <w:p>
      <w:pPr>
        <w:pStyle w:val="Normal"/>
        <w:spacing w:before="0" w:after="0"/>
        <w:rPr/>
      </w:pPr>
      <w:r>
        <w:rPr>
          <w:b/>
          <w:sz w:val="20"/>
          <w:szCs w:val="20"/>
          <w:u w:val="single"/>
          <w:lang w:val="cs-CZ"/>
        </w:rPr>
        <w:t>H22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Schánilec (CZE) – 1338 x Fokt (CZE) - 146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d5 2.b4 Nf6 3.Bb2 e6 4.a3 Be7 5.e3 Nbd7 6.d4 b6 7.Nbd2 c5 8.c3 c4 9.b5 Bb7 10.a4 a6 11.Be2 axb5 12.axb5 Rxa1 13.Qxa1 Qa8 14.0–0 0–0 15.Rb1 Qxa1 16.Rxa1 Ra8 17.Rxa8+ Bxa8 18.Ne1 e5 19.f4 exd4 20.exd4 Bd6 .. 1/2</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Raba (CZE) – 1455 x Železný (CZE) - 132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e6 3.Nf3 h6 4.Nc3 Nf6 5.e3 b6 6.Bd3 Bb7 7.0–0 a6 8.Qe2 Bd6 9.e4 dxe4 10.Nxe4 0–0 11.Nxd6 Qxd6 12.Be3 Ng4 13.h3 Bxf3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Gailis (GER) – 1602 x Dobiáš (CZE) - 190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Nf3 d5 3.g3 e6 4.Bg5 Be7 5.Bg2 c6 6.0–0 Nbd7 7.Nbd2 h6 8.Bxf6 Bxf6 9.c4 g5 10.h3 b6 11.cxd5 cxd5 12.Rc1 Bg7 13.Qa4 0–0 14.Rc2 a6 15.Rfc1 b5 16.Qa3 Re8 17.b3 Bf8 18.Qb2 f5 19.Ne1 Bg7 20.e3 Nf6 21.f3 Qd6 22.Nf1 Bb7 23.Nd3 1/2</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Škvařil (CZE) – 1575 x Vidinovič (GER) - 136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d6 3.d4 cxd4 4.Nxd4 Nf6 5.Nc3 a6 6.Be3 g6 7.Qd2 Ng4 8.f3 Nxe3 9.Qxe3 Bg7 10.h4 Qb6 11.0–0–0 Nc6 12.Nd5 Bxd4 13.Rxd4 Qd8 14.Rd1 Be6 15.Nb6 Rb8 16.Bc4 Bxc4 17.Nxc4 b5 18.Qc3 0–0 19.Nxd6 Qb6 20.h5 exd6 21.hxg6 Ne5 22.gxh7+ Kh8 23.Rh6 f6 24.f4 Rbc8 25.Qg3 Qc7 26.c3 Nc4 27.Rdh1 Qd7 28.Rg6 Ne3 29.Rg8+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Bach (CZE) – 0 x Nguyen (CZE) - 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Bf4 Bd7 3.e3 Nf6 4.c4 e6 5.c5 Be7 6.Nf3 Nc6 7.Bb5 0–0 8.0–0 a6 9.Bxc6 Bxc6 10.Ne5 Bb5 11.Re1 b6 12.b4 a5 13.Nc3 Bd7 14.b5 bxc5 15.dxc5 Bxc5 16.a4 Qe8 17.Bg5 Be7 18.Bxf6 Bxf6 19.f4 Bxe5 20.fxe5 c6 21.bxc6 Bxc6 22.Qg4 Qb8 23.Qd4 Qa7 24.Qd3 Qc5 25.Rac1 Qc4 26.Qc2 Rac8 27.e4 d4 28.Qe2 Qxe2 29.Nxe2 Rfd8 30.Nf4 Bxa4 31.Rxc8 Rxc8 32.Ra1 Rc4 33.Rb1 Kf8 34.Rb8+ Ke7 35.h4 Bc6 36.h5 Bxe4 0:1</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Voříšek (CZE) – 0 x Němeček (CZE) - 139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Bc4 Nf6 4.d3 Bc5 5.Nc3 h6 6.Be3 Bxe3 7.fxe3 d6 8.0–0 Na5 9.Bb3 Bd7 10.d4 Nxb3 11.axb3 Qe7 12.Qd2 a6 13.Ra2 0–0 14.Re1 Bg4 15.Qf2 c6 16.Qg3 Bxf3 17.Qxf3 d5 18.Re2 Rad8 19.Ra1 Rd6 20.Rae1 Re8 21.exd5 e4 22.Qh3 cxd5 23.Na4 b6 24.c4 b5 25.c5 Rc6 26.Nc3 b4 27.Na4 Nd7 28.Rf1 Rg6 29.Ref2 Rf8 30.Rc1 Rc6 1/2</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Farel (FRA) – 1514 x Heil (GER) – 154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Nc6 2.d4 e5 3.Nf3 exd4 4.Nxd4 Bc5 5.Nf3 Nge7 6.c4 0–0 7.a3 Ng6 8.Nc3 Be7 9.Bd3 d6 10.h3 f5 11.0–0 Be6 12.Nd5 Nce5 13.Nxe7+ Qxe7 14.exf5 Bxf5 15.Bxf5 Rxf5 16.Qd5+ Qf7 17.Qxf7+ Rxf7 18.Nxe5 Nxe5 19.b3 Re8 20.Be3 b6 21.Rad1 Rf6 22.Rfe1 Rg6 23.Kf1 Nd7 24.Re2 Nc5 25.b4 Ne4 26.Rd3 c5 27.b5 Kf7 28.Re1 Rge6 29.Red1 Ng3+ 30.Kg1 Ne2+ 31.Kh2 Re4 32.R1d2 Nf4 33.Bxf4 Rxf4 34.Rxd6 Rxc4 35.R6d3 Rce4 36.Rf3+ Kg8 37.Rd7 R4e7 38.Rxe7 Rxe7 39.Rc3 Kf7 40.f3 Re1 .. 0:1</w:t>
      </w:r>
    </w:p>
    <w:p>
      <w:pPr>
        <w:pStyle w:val="Normal"/>
        <w:spacing w:before="0" w:after="0"/>
        <w:rPr>
          <w:b/>
          <w:b/>
          <w:sz w:val="16"/>
          <w:szCs w:val="16"/>
          <w:u w:val="single"/>
          <w:lang w:val="cs-CZ"/>
        </w:rPr>
      </w:pPr>
      <w:r>
        <w:rPr>
          <w:b/>
          <w:sz w:val="16"/>
          <w:szCs w:val="16"/>
          <w:lang w:val="cs-CZ"/>
        </w:rPr>
        <w:t xml:space="preserve">Osmá šachovnice / Eighth chessboard / Achtes Schachbrett - </w:t>
      </w:r>
      <w:r>
        <w:rPr>
          <w:b/>
          <w:sz w:val="16"/>
          <w:szCs w:val="16"/>
          <w:u w:val="single"/>
          <w:lang w:val="cs-CZ"/>
        </w:rPr>
        <w:t>Thomasson (SWE) – 1431 x Slavík (CZE) – 1367</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Nf6 2.Nc3 d5 3.e5 d4 4.exf6 dxc3 5.fxe7 Qxe7+ 6.Qe2 Qxe2+ 7.Bxe2 cxd2+ 8.Bxd2 Bd6 9.Nf3 0–0 10.0–0 Bd7 11.Rfe1 Bc6 12.Nd4 Bd7 13.c4 Nc6 14.Bc3 Nxd4 15.Bxd4 c5 16.Bc3 f6 17.Rad1 Bxh2+ 18.Kxh2 Bc6 19.a3 Ba4 20.Rd2 Rfe8 21.b4 cxb4 22.axb4 a6 23.c5 Bb5 24.Rc2 Ba4 25.Rcc1 ... 1:0</w:t>
      </w:r>
    </w:p>
    <w:p>
      <w:pPr>
        <w:pStyle w:val="Normal"/>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sz w:val="16"/>
          <w:szCs w:val="16"/>
          <w:lang w:val="cs-CZ"/>
        </w:rPr>
      </w:r>
    </w:p>
    <w:p>
      <w:pPr>
        <w:pStyle w:val="Normal"/>
        <w:rPr>
          <w:lang w:val="cs-CZ"/>
        </w:rPr>
      </w:pPr>
      <w:r>
        <w:rPr>
          <w:lang w:val="cs-CZ"/>
        </w:rPr>
      </w:r>
    </w:p>
    <w:p>
      <w:pPr>
        <w:pStyle w:val="Normal"/>
        <w:spacing w:before="0" w:after="200"/>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igurineCB AriesSP">
    <w:altName w:val="Malgun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1:26:00Z</dcterms:created>
  <dc:creator>Martin</dc:creator>
  <dc:description/>
  <dc:language>en-US</dc:language>
  <cp:lastModifiedBy>Jindra</cp:lastModifiedBy>
  <dcterms:modified xsi:type="dcterms:W3CDTF">2012-03-11T11:26:00Z</dcterms:modified>
  <cp:revision>2</cp:revision>
  <dc:subject/>
  <dc:title/>
</cp:coreProperties>
</file>